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Les fichiers Hiac – Continu de surface se lisent comme les fichiers Hiac – Rosette (voir notice). Pour ce lot (Niveaux 1 et 2), les données n'ont pas été examinées dans le détail et peuvent parfois présenter des valeurs aberrant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a colonne de temps (Date_Hiac) indique le moment où prend la fin de la mesure HIAC. Ce temps diffère du moment de la prise d'échantillon sous la coque du navire (Profondeur environ 5 mètre) à cause du temps de transit nécessaire à l'acheminement de l'eau jusqu'au laboratoire humide (à déterminer) additionné du temps nécessaire à la mesure (en général 2 minutes)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Pour recaler le temps de la mesure Hiac sur la bonne position géographique (NW), on peut utiliser les données du thermosalinomètre, si ce dernier a lui-même été recalé. L'expérience montre que les discontinuités horizontales de fluorescence sont souvent associées à des discontinuités simultanées en nombre ou en taille de particule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9:39:00Z</dcterms:created>
  <dc:creator>sciandra</dc:creator>
  <dc:description/>
  <dc:language>en-US</dc:language>
  <cp:lastModifiedBy>sciandra</cp:lastModifiedBy>
  <dcterms:modified xsi:type="dcterms:W3CDTF">2003-09-26T10:29:00Z</dcterms:modified>
  <cp:revision>7</cp:revision>
  <dc:subject/>
  <dc:title/>
</cp:coreProperties>
</file>