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  <w:szCs w:val="18"/>
        </w:rPr>
        <w:t>LISTE_PARAMETRES_DONPOMWEB_NOV2003+OCT2004</w:t>
      </w:r>
    </w:p>
    <w:p>
      <w:pPr>
        <w:pStyle w:val="Normal"/>
        <w:jc w:val="right"/>
        <w:rPr/>
      </w:pPr>
      <w:r>
        <w:rPr>
          <w:sz w:val="18"/>
          <w:szCs w:val="18"/>
        </w:rPr>
        <w:t>12/01/05  -  C. Poch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Rappel : les données issues du site web de pomme ont été téléchargées en nov 2003 puis un état des lieux avec mise à jour a été réalisé en oct 200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266"/>
        <w:gridCol w:w="1493"/>
        <w:gridCol w:w="1454"/>
        <w:gridCol w:w="2920"/>
        <w:gridCol w:w="3079"/>
      </w:tblGrid>
      <w:tr>
        <w:trPr>
          <w:trHeight w:val="2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i/>
                <w:iCs/>
                <w:caps/>
                <w:color w:val="000000"/>
                <w:sz w:val="18"/>
                <w:szCs w:val="18"/>
              </w:rPr>
              <w:t>Données web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i/>
                <w:iCs/>
                <w:caps/>
                <w:color w:val="000000"/>
                <w:sz w:val="18"/>
                <w:szCs w:val="18"/>
              </w:rPr>
              <w:t>PARAMETR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i/>
                <w:iCs/>
                <w:caps/>
                <w:color w:val="000000"/>
                <w:sz w:val="18"/>
                <w:szCs w:val="18"/>
              </w:rPr>
              <w:t>Date du fichi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i/>
                <w:iCs/>
                <w:caps/>
                <w:color w:val="000000"/>
                <w:sz w:val="18"/>
                <w:szCs w:val="18"/>
              </w:rPr>
              <w:t>Mise a jou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i/>
                <w:iCs/>
                <w:caps/>
                <w:color w:val="000000"/>
                <w:sz w:val="18"/>
                <w:szCs w:val="18"/>
              </w:rPr>
              <w:t>REMARQU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i/>
                <w:iCs/>
                <w:caps/>
                <w:color w:val="000000"/>
                <w:sz w:val="18"/>
                <w:szCs w:val="18"/>
              </w:rPr>
              <w:t>CONCATENATION AVEC LES FICHIERS DE REFERENCE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(profils verticaux : fichier de référencement rosette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(concatenation en fonction n° station et de btl)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profils horizontaux : fichier thermoall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(concatenation en fonction jour julien)</w:t>
            </w:r>
            <w:r>
              <w:rPr>
                <w:i/>
                <w:i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sorption particulair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bsorption phytoplanctonique ou detritique de 370 à 750 nm (tous les 2 nm) en m-1 (donc 2 fichiers : aphyto + ade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hyto+adet : P1, P2, P3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tion : 2 types de fichiers à télécharger (aphyto+ade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lets 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07 : deux fois btl n°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2276 : deux fois btl n°7, 8, 9, 10, 11, 12, 17, 18, 19, 21, 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milation d'azote (N15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bsorption de l'ammonium (en nmol N/litre/jour) </w:t>
              <w:br/>
              <w:t xml:space="preserve"> absorption de l'urée (en nmol N/litre/jour) </w:t>
              <w:br/>
              <w:t xml:space="preserve"> absorption du nitrate (en nmol N/litre/jour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1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 Torre dispose d’une version plus récente en date du 10/01/0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 mais en fonction n° station et prof (au lieu du n° station et bt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qui a pour conséquence d’obtenir un fichier résultat avec davantage de données à l’arrivée qu’au départ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milation d'azote (N15) et de carbone (C13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D’après la notice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C : Concentration en nitrite (µM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D : Concentration en nitrate (µM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E : Concentration en phosphate (µM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F : Concentration en ammonium (nM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+- Explication du formatage du fichier  excel pour mesures de production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D : Taux de production primaire (mgC.m-3.d-1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E : Assimilation de nitrate (nmoles.l-1. d-1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ne F : assimilation d'ammonium (nmoles.l-1. d-1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D’après nos fichiers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primaire (mg/m3/j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nouvelle (nM/T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régénérée (nM/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0/02 et 11/03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ctéries hétérotrophe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VNI cell/ml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NA cell/m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NA cell/m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tal cell/m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2L1 uniquemen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/09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bone inorganique dissou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T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H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T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CO2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2 (µM)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3 (µM)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4 (µM)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 µ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1, P2, P3 leg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3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7/03 pour P1L1, P2L1, P3L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iers de surf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problème de décalage de lignes a été constaté au sein du fichier téléchargé et corrigé sur les fichiers concaténé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plus, une erreur de légende : « longitude W » remplacé par « longitude Est 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horizont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 en fonction du jour julie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bone Organique total (TOC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 xml:space="preserve">TO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l-NL"/>
              </w:rPr>
              <w:t>P1, P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1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</w:rPr>
              <w:t>09/04/04 pour P1, P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données sont en lignes et en colonn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imie DT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 annexe 1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gments en spectrofluorescence (µg/L)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 a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 b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 c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éo a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éo b 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Fichier annexe 2: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lèvements de surface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nité PSS 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L1 ?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3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és soufrés DMS et DMSP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MS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MSPp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MSPp&lt;10um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MSPp&gt;10um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MSPd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 xml:space="preserve">P1, P2, P3 : leg 1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1/01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teur de particules HI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niveau 1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niveau de traitement donne les spectres bruts pour les échantillons prélevés sur la rosette ou sur le continu de surface.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 I à … : données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niveau 2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 niveau de traitement donne les concentrations, tailles moyennes et biovolume des particules pour chaque échantillon.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re/L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ètre (µm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face (µm2/L)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biovol (µm3/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1, P2, P3 : leg 1 et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P3L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9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chacun des niveaux (1 et 2) on dispose de deux types de fichiers : rosette + continu de surf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chiers rosette de niveau 1 et 2 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b de décalage des colon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lets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05 : deux fois btl n°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64 : deux fois btl n°5, 6, 9,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69 : présence d’une btl en surfa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ation 1092 : deux fois btl n°12 et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2035 : deux fois btl n°10 Station 2051 : deux fois btl n°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 pour es fichiers rosette de niveau 1 et 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oncatenation effectuée pour les fichiers rosette uniquement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teur optique de plancton (OPC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000 (biovolume en mm3/m3 des tailles de 250 à 1000 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000  (biovolume en mm3/m3 des tailles de 1000 à 2000 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4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8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, P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ence de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D-rosette et surface (Atalant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TD toutes variables “continues”, tous les mètres :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M (ex : 1)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re séquences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iers pomxxxx P, T, S, C tous les mètres (1 fichier par station)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iers intxxxx P, T, S, C tous les 5 mètres (1 fichier par station)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osette :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station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es btl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x de départ des profondeurs btl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ier rosette des prof bt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à télécharger :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90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gma-é00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x ml/l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C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miss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poly0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poly1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bf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Thermosalino: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QP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g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SIS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Meteo: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R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Navigation: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ch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ch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yro1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yro2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T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P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1, P2,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1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f pour ctd toutes variables : 13/03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 pour CTD roset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horizontaux pour fichiers thermosalino, météo et navigatio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Concatenation effectuée pour fichiers CTD rosette et thermosalino uniquement 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D-Rosette (Thalassa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m « CTD rosette et surface (Atalante) 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1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f pour ctd toutes variables : 13/03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D-O2 et CTD-Rosette (Atalante) (Août 2003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profils CTD O2 rosette: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sion (dbar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 (°C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nité (psu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ène dissous (ml/l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ène saturé (ml/l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ène dissous (µM/kg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CTD rosette (avec ou sans synthèse)  :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mp up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 up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xygetal up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xdos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la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chla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3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4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uo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oxyg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mecanique (manuel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variables (manuel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mecanique (autom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variables visuel (autom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variables autom (autom)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tail du flag variables autom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prof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flag de T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flag de S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flag de 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flag de NO3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de PO4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moyens: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moyens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moy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moy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 moy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3 moy</w:t>
            </w:r>
          </w:p>
          <w:p>
            <w:pPr>
              <w:pStyle w:val="Normal"/>
              <w:ind w:left="4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4 mo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1, P2, P3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oût 2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TD (D'Entrecasteaux), XCTD et XBT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 Profils de salinité (figures .ps ou .eps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 Profils de température (figures .ps ou .eps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 Profils sal temp (figures .ps ou .eps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 Profils XCTD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h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 Profils XBT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th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mp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1, P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5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r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Fe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dF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qu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/10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x O2/TCO2 et Activité ET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ctivité ETS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té ET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lux O2-TCO2: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B 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PCB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O 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CO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N 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PCN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B TC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pcb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O TC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co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N TCO2</w:t>
            </w:r>
          </w:p>
          <w:p>
            <w:pPr>
              <w:pStyle w:val="Normal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p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O2/TCO2 : P0, P1, P2, P3 : leg 1 et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 ETS : P1, P2, P3 : leg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S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lets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87 : deux fois btl n°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2408 : deux fois btl n°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/TCO2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anque station 1025 btl n°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oncatenation effectuée pour ETS et O2/TCO2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zooplancton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ondance des ciliès (cells/l) 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s oligotriches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s tintinnide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iomasse (µg/l)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masses oligotriches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masses tintinnides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de mixotroph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9/03 (ciliès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03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ur P1, P2, P3, leg 1 et 2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Attention cette mise à jour ne concerne que les nanoflagellés hétérotroph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ux types de fichiers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liès + nanoflagellés heterotroph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ètres météo-océaniques et flux radiatif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 de l'air en degré Celciu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 de la mer en degré Celciu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midité de l'air en pourcent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sion de l'air en hectoPasc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osante zonale du vent en m s--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osante méridienne du vent en m s--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nsité des précipitations en mm/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ux de chaleur sensible en W m-2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de chaleur latente en W 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solaire descendant en W 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infrarouge descendant en W m-2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flux infrarouge net en W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 net de chaleur en W 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 radiatif net mesuré en W 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 radiatif net calculé en W 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ss du vent (rair u*2) en N m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osante zonale du stress du vent (taux) en N m-2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ante méridienne du stress du vent (tauy) en N m-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1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èges à particule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iège dérivant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en mg/m2/j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iège dérivant carbone total et azote 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e total (mg/godet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carbone total (mg/m2/j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e (mg/godet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azote (mg/m2/j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Pièges fixes (NW, SW, SE, NE) 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 du piège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matière (mg.m-2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x (mg/m2/j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rivants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2/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xes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3/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, P3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rivants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 tot azote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2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èges dérivants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1/03 pour P1, P2, P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èges fixes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1 : 1</w:t>
            </w:r>
            <w:r>
              <w:rPr>
                <w:sz w:val="18"/>
                <w:szCs w:val="18"/>
                <w:vertAlign w:val="superscript"/>
              </w:rPr>
              <w:t>ère</w:t>
            </w:r>
            <w:r>
              <w:rPr>
                <w:sz w:val="18"/>
                <w:szCs w:val="18"/>
              </w:rPr>
              <w:t xml:space="preserve"> série : 04/11/03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3 : 2</w:t>
            </w:r>
            <w:r>
              <w:rPr>
                <w:sz w:val="18"/>
                <w:szCs w:val="18"/>
                <w:vertAlign w:val="superscript"/>
              </w:rPr>
              <w:t>ème</w:t>
            </w:r>
            <w:r>
              <w:rPr>
                <w:sz w:val="18"/>
                <w:szCs w:val="18"/>
              </w:rPr>
              <w:t xml:space="preserve"> série : 29/03/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gments phytoplanctonique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PIGMENTS: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phyll c3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phyll c1+c2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idin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'-Butanoyloxyfuc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c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'-Hexanoyloxyfuc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sin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olaxanthin + Neoxanthin: (coéluent)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din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to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axanth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tein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tein 5,8-epoxide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phyll c-like non polaire 1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Chlb: (Chlorophyll b + DV Chlorophyll b) 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vinyl Chlorophyll a 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l a: (allomer+ Chlorophyll a + epimer) 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tal Chl a: (Chlorophyll a + DV Chlorophyll a)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phyll c-like non polaire 2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otenes : (somme des carotènes)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ophyll c-like1 @ 2.6 min 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lorophyllid a 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/01/02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uf pour P3L1 : 31/01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t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3019 : deux fois btl n°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tion bactérienne et rendements de croissanc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duction bactérienne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ie prof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P (ngC/l/h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endements de croissance 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ée totale manipe biodegradation en jours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ée observation consummation O2 (jours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maxi O2 (µM O2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mini O2 (µM O2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gression linéaire pente conso O2 (µM O2/l/j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maximum BP (jours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s zéro BP (ngC/l/h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um BP (ngC/l/h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réelle prise pour calcul BGE (jours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cumule sur cette période rapporte à un flux journalier (µmolC/l/j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ement de croissance BGE %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d bact : P1, P2, P3 : leg 1 et 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d croiss : P1, P2, P3 : leg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 bact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5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 croiss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1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ncatenation effectuée pour rend croiss + prod bact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Mais pour prod bact : uniquement pour les leg 1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tion primaire (méthode 14C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reen or in situ incubati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pth of incubation (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dark bottle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light bottle &gt;2µm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light bottle SD (&gt;2µm)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light bottle GF/F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light bottle SD (GF/F)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light bottle Sum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arbon absorption light bottle SD (sum) (nM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mary production PP (nMd-1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rated primary production IPP (nmol m-2 d-1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rated primary production IPP&gt;2µ (nmol m-2 d-1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1, P2, P3 : leg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/12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fils bio-optiqu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absorption-atténuation-LSS (=ac9-LSS)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 du profil (ex : P2_026_rem = station pomme 2 remontée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S en unités relatives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sorption totale (at) en m-1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énuation totale (ct) en m-1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énuation dissout (cd) en m-1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relatif aux mesures CTD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relatif aux mesures at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relatif aux mesures ct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 relatif aux mesures c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rétrodiffusion : ECO-VSF analogique à 532nm (ECO_analog)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 du profil (ex : P2_026_rem = station pomme 2 remontée)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 532 en unités relative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ichiers rétrodiffusion : ECO-VSF digital à 650 nm (ECO_650nm)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 du profil (ex : P2_026_rem = station pomme 2 remontée)</w:t>
            </w:r>
          </w:p>
          <w:p>
            <w:pPr>
              <w:pStyle w:val="Normal"/>
              <w:ind w:firstLine="432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bb650 en m-1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</w:rPr>
              <w:t>P1, P2, P3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ence de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dio-sondages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titude du lancer ( m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ystème de mesure du vent ( GPS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et heure du lâcher ( UTC 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du heure du réseau synoptique correspondant ( UTC 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Données 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enregistrement de 120 caractères par niveau avec 15 paramètres (15 x 8 caractères , cadrage des valeurs à droite) ; Les valeurs manquantes sont notées -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niveau toutes les 5 secon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itu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idité relat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érature du point de rosé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e du thermomètre mouill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ort de mélan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sion de vape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e potentiel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t’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ion du v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esse ascensionnel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1, P2 : leg 1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aSoar-OPCT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a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s début WGS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s fin WGS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, P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3/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nnées ctd et fluorescence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ls nutritifs (Atalante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nitri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nitra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phospha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ammonium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 1 : 25/03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 2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0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3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ls nutritifs (D'Entrecasteaux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nitri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nitra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phospha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silicates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 : leg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ls nutritifs (Thalassa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nitri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nitra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phosphate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en ammonium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(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L1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08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L2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3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licium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(OH)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i (0.6-10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i (&gt;10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i (tota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i (0.6-10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i (&gt;10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i (tota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i (0.6-10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i (&gt;10µ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Si (tota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9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M-ADCP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les caractéristiques de l'ADCP et sa configuration, notamment 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gle des faisceaux par rapport à la verticale (Beam_Angle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gle de l'ADCP par rapport à l'axe du navire (ADCP_Angle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profondeur de l'ADCP (Xoff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ueur des cellules (Bin_Lengt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profondeur de la 1ère cellule par rapport à l'ADCP (Middle_Bin1_Depth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nombre d'ensembles moyennés utilisé pour créer chacun des profils (Nb_ens_moy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flag indiquant si la correction du (roulis/tangage) a été effectué ou non (Corr_PR). Ici, le (roulis/tangage) est pris en comp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valeurs des variables utiles au calcul de la vitesse absolu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'amplitude (Amplitude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désalignement (HeadMis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assiette (PitchMi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caractéristiques du nettoyage des profils par filtre médian (flag 2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profils à considérer de part et d'autre du profil à valider (Nb_a_Moyenner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d'écart-types (Nb_Ecart_Moyenne)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pour chaque profil 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itesse navire (Unav,Vnav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profondeur du milieu des cellules (Depth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température (PTx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cap (PHdg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roulis (PRoll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tangage (PPtch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flag pour chacune des cellules du profil (flag_courant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3 vitesses absolues du courant (EWVelAbs, NSVelAbs, UDVelAbs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écart-types associées (URMS, VRMS, WRMS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pourcentage de données correctes qui a permis de déterminer ce profil lors du moyennage (Pgood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s intensités d'écho (PECI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données de bottom-ping (BT.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 le D'Entrecasteaux, on ne corrige pas de l'effet du (roulis/tangage) car ces données ne sont pas disponibles (Corr_PR=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1 et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6/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0/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ooplancton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BIONESS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du filet de pêche (n° 1 à 9)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nches d’eau échantillonnées 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mass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WPII :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mmasse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ndance copépodes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so et macroplanc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, P2, P3 : leg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t BIONESS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2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t WPII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f pour P3 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2/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au à double entré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e concatenation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ètre fluo variabl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P1, P2, P3 : leg 1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2/04 : P1L1, P2L1, P3L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nouveau paramètre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  <w:tr>
        <w:trPr>
          <w:trHeight w:val="23" w:hRule="atLeast"/>
        </w:trPr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ètre photosynthétique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P1, P2, P3 : leg 1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se à jour en oct 2004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2/04 : P1L1, P2L1, P3L1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nouveau paramètre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lets 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70 : deuc fois btl n°23 et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on 1075 : deux fois btl n°23 et 2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s verticau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atenation effectué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547" w:gutter="0" w:header="0" w:top="547" w:footer="432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09:00Z</dcterms:created>
  <dc:creator>prieur</dc:creator>
  <dc:description/>
  <dc:language>en-US</dc:language>
  <cp:lastModifiedBy>prieur</cp:lastModifiedBy>
  <cp:lastPrinted>2005-01-17T10:42:00Z</cp:lastPrinted>
  <dcterms:modified xsi:type="dcterms:W3CDTF">2005-01-17T09:44:00Z</dcterms:modified>
  <cp:revision>19</cp:revision>
  <dc:subject/>
  <dc:title>INVENTAIRE_DONNEES_WEB_POMME</dc:title>
</cp:coreProperties>
</file>