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CLASSEMENT DES DONNEES DU SITE WEB POMM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26/08/0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C. Poch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303"/>
        <w:gridCol w:w="2303"/>
        <w:gridCol w:w="2594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NNEES ISSUES DE LA ROSETT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NNEES RARES, EPISODIQUES, EXPERIMENTAL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NNEES NON ISSUES DE LA ROSETTE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bsorption particulair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ssimilation d’azo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ssimilation d’azote et de carbon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bactéries hétérotroph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carbone inorganique dissou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carbone organique total (TOC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composés soufrés DMS et DMSP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D-rosette et surface (Atalante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D-rosette (Thalassa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D-O2 et CTD-rosette (Atalante) (août 2003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D (D’Entrecasteaux), XCTD et XB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ux O2/TCO2 et activité ET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zooplancto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gments phytoplanctoniqu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tion bactérienne et rendements de croissanc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tion primaire (méthode 14C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s nutritifs (Atalante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s nutritifs (Thalassa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iciu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teur de particules HIAC (rosette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chimie DTX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compteur optique de plancton (OPC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èges à particu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s bio-optiqu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s nutritifs (D’Entrecasteaux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oplanct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teur de particules HIAC (continu de surfac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ètres météo-océaniques et flux radiatif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dio-sondage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aSor-OPC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M-ADCP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férencement de ces données 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stati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bt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u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t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b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2:18:00Z</dcterms:created>
  <dc:creator>prieur</dc:creator>
  <dc:description/>
  <dc:language>en-US</dc:language>
  <cp:lastModifiedBy>prieur</cp:lastModifiedBy>
  <dcterms:modified xsi:type="dcterms:W3CDTF">2004-08-26T12:26:00Z</dcterms:modified>
  <cp:revision>2</cp:revision>
  <dc:subject/>
  <dc:title/>
</cp:coreProperties>
</file>