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ROSDCOORD_DONPOMWEB_CONTRO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7/08/0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. Poch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j : contrôle des fichiers concaténés 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Vérification de la concatenation tant au niveau du prog matlab que du fichier résultat : </w:t>
      </w:r>
      <w:r>
        <w:rPr>
          <w:sz w:val="22"/>
          <w:szCs w:val="22"/>
        </w:rPr>
        <w:t>Vérification qu’à une ligne correspond une même bouteille et une même station et si ce n’est pas le cas, nous sommes alors en présence d’un doublet, on précise alors le n° de station et de btl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alisation d’un tableau de synthèse des doublets présents par le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q : la comparaison s’effectue sur des données qui n’ont subies aucune intervention manuelle, en règle générale il s’agit de la dernière colon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placement : D:\pomme\ctdraw\etaloxlp\refdesc\oxygdefexpl\fichiers_rosette_complets\ficrosdcoord_donpomweb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377"/>
        <w:gridCol w:w="2192"/>
        <w:gridCol w:w="875"/>
        <w:gridCol w:w="2078"/>
        <w:gridCol w:w="4364"/>
        <w:gridCol w:w="3982"/>
      </w:tblGrid>
      <w:tr>
        <w:trPr>
          <w:trHeight w:val="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DONNE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EES WEB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stations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btl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ées issues de la rosette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orption particulaire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24 présente deux foi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, 8, 9, 10, 11, 12, 17, 18, 19, 21, 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hy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24 présente deux foi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, 8, 9, 10, 11, 12, 17, 18, 19, 21, 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e décalage de lignes qui a été corrigé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e décalage de lignes qui a été corrigé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ux O2/TCO2 et Activité ETS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 ET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une col au sein du fichier pour distinguer les doublets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une col au sein du fichier pour distinguer les doublets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x O2/TCO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ON TRAITE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anque sur le fichier trame la btl 23 et 24 pour la station 1025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1 col pour les btl bis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teur de particules HI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osette uniquement)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 niveau1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antillons prélevés sur la rosette ou sur le continu de surf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ROSETTE 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 : deux fois btl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 : deux fois btl 5, 6, 9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 : une btl en surfac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2 et 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 : deux fois btl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 : deux fois btl 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écalage légende qui a été corrigé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écalage légende qui a été corrigé</w:t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niveau 2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s, tailles moy et biovolume des particu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 ROSETTE 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 : deux fois btl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 : deux fois btl 5, 6, 9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 : une btl en surfac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2 et 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 : deux fois btl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 : deux fois btl 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27:00Z</dcterms:created>
  <dc:creator>prieur</dc:creator>
  <dc:description/>
  <dc:language>en-US</dc:language>
  <cp:lastModifiedBy>prieur</cp:lastModifiedBy>
  <cp:lastPrinted>2004-08-26T11:55:00Z</cp:lastPrinted>
  <dcterms:modified xsi:type="dcterms:W3CDTF">2004-08-26T11:40:00Z</dcterms:modified>
  <cp:revision>3</cp:revision>
  <dc:subject/>
  <dc:title>INVENTAIRE_DONNEES_WEB_POMME</dc:title>
</cp:coreProperties>
</file>