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UISE REPORT – Leg 1b </w:t>
      </w:r>
    </w:p>
    <w:p>
      <w:pPr>
        <w:pStyle w:val="Normal"/>
        <w:jc w:val="center"/>
        <w:rPr/>
      </w:pPr>
      <w:r>
        <w:rPr/>
        <w:t>Edouard Leymarie, LOV Villefranche-sur-mer, Fr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MEASUREMENTS OF LIGHT ABSORPTION</w:t>
      </w:r>
    </w:p>
    <w:p>
      <w:pPr>
        <w:pStyle w:val="Normal"/>
        <w:ind w:left="567" w:right="567" w:hanging="0"/>
        <w:jc w:val="center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BY COLORED DISSOLVED ORGANIC MATTER (CDOM) AND PARTICULATE MAT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- Objectives during Leg 1B: preparation of the MALINA cruise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 Test of the system in the present environment</w:t>
      </w:r>
    </w:p>
    <w:p>
      <w:pPr>
        <w:pStyle w:val="Normal"/>
        <w:rPr>
          <w:lang w:val="en-GB"/>
        </w:rPr>
      </w:pPr>
      <w:r>
        <w:rPr>
          <w:lang w:val="en-GB"/>
        </w:rPr>
        <w:t>- define a robust protocol for the measurement, including water temperature problem (huge difference between sea water and reference’s temperature)</w:t>
      </w:r>
    </w:p>
    <w:p>
      <w:pPr>
        <w:pStyle w:val="Normal"/>
        <w:rPr>
          <w:lang w:val="en-US"/>
        </w:rPr>
      </w:pPr>
      <w:r>
        <w:rPr>
          <w:lang w:val="en-GB"/>
        </w:rPr>
        <w:t>- First view of</w:t>
      </w:r>
      <w:r>
        <w:rPr>
          <w:lang w:val="en-US"/>
        </w:rPr>
        <w:t xml:space="preserve"> the spatial variations (in amplitude and spectral dependence) of CDOM absorption coefficients over the transect.</w:t>
      </w:r>
    </w:p>
    <w:p>
      <w:pPr>
        <w:pStyle w:val="Normal"/>
        <w:rPr>
          <w:lang w:val="en-GB"/>
        </w:rPr>
      </w:pPr>
      <w:r>
        <w:rPr>
          <w:lang w:val="en-GB"/>
        </w:rPr>
        <w:t>- Comparison of results with those obtained with the ULTRAPATH system for the CDOM measurement and with the integrating sphere for the particulate absorp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- Sampling 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5 (over 28) samples have been collected underway, from the pumping system or with a bucket. Sampling was performed three times per day (9:00, 13:00, 18:00) from July 5 (18:00) to July 14 (18:00). </w:t>
      </w:r>
    </w:p>
    <w:p>
      <w:pPr>
        <w:pStyle w:val="Normal"/>
        <w:rPr/>
      </w:pPr>
      <w:r>
        <w:rPr>
          <w:lang w:val="en-GB"/>
        </w:rPr>
        <w:t>Samples were collected on the same carboy (A) as those collected for pigments, particulate absorption, SPM/POC, and ULTRAPATH measuremen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- Measurements</w:t>
      </w:r>
    </w:p>
    <w:p>
      <w:pPr>
        <w:pStyle w:val="Normal"/>
        <w:rPr/>
      </w:pPr>
      <w:r>
        <w:rPr>
          <w:lang w:val="en-GB"/>
        </w:rPr>
        <w:t xml:space="preserve">Light absorption spectra of CDOM and Particulate matter have been measured for each sample between 350 and 750 nm by using a PSICAM prototype developed in Villefranche. This technique allows the measurement of very low absorption coefficient with a very weak scattering dependency. For each sample two measurements are done. The first after a filtration at 0.2 µm gives the CDOM absorption coefficient. The second, without filtration, gives the total absorption coefficient. The difference of these coefficients gives the absorption of particle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48:00Z</dcterms:created>
  <dc:creator>Bricaud</dc:creator>
  <dc:description/>
  <cp:keywords/>
  <dc:language>en-US</dc:language>
  <cp:lastModifiedBy>Edouard</cp:lastModifiedBy>
  <dcterms:modified xsi:type="dcterms:W3CDTF">2009-07-15T21:01:00Z</dcterms:modified>
  <cp:revision>4</cp:revision>
  <dc:subject/>
  <dc:title>CRUISE REPORT</dc:title>
</cp:coreProperties>
</file>