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lang w:val="en-US"/>
        </w:rPr>
        <w:t>Table 1.</w:t>
      </w:r>
      <w:r>
        <w:rPr>
          <w:lang w:val="en-US"/>
        </w:rPr>
        <w:t xml:space="preserve"> </w:t>
      </w:r>
      <w:r>
        <w:rPr>
          <w:sz w:val="24"/>
          <w:lang w:val="en-US"/>
        </w:rPr>
        <w:t>Phytol and phytyldiol concentrations measured in the water (ng l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>) and sediment trap (ng mg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>) samples and corresponding molar CPPI (%) values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701"/>
        <w:gridCol w:w="992"/>
        <w:gridCol w:w="2101"/>
        <w:gridCol w:w="2152"/>
        <w:gridCol w:w="92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amp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ampling perio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epth (m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Phytol concentration (ng l</w:t>
            </w:r>
            <w:r>
              <w:rPr>
                <w:b/>
                <w:bCs/>
                <w:vertAlign w:val="superscript"/>
                <w:lang w:val="en-US"/>
              </w:rPr>
              <w:t>-1</w:t>
            </w:r>
            <w:r>
              <w:rPr>
                <w:b/>
                <w:bCs/>
                <w:lang w:val="en-US"/>
              </w:rPr>
              <w:t xml:space="preserve"> or ng mg</w:t>
            </w:r>
            <w:r>
              <w:rPr>
                <w:b/>
                <w:bCs/>
                <w:vertAlign w:val="superscript"/>
                <w:lang w:val="en-US"/>
              </w:rPr>
              <w:t>-1</w:t>
            </w:r>
            <w:r>
              <w:rPr>
                <w:b/>
                <w:bCs/>
                <w:lang w:val="en-US"/>
              </w:rPr>
              <w:t>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Phtyldiol concentration (ng l</w:t>
            </w:r>
            <w:r>
              <w:rPr>
                <w:b/>
                <w:bCs/>
                <w:vertAlign w:val="superscript"/>
                <w:lang w:val="en-US"/>
              </w:rPr>
              <w:t>-1</w:t>
            </w:r>
            <w:r>
              <w:rPr>
                <w:b/>
                <w:bCs/>
                <w:lang w:val="en-US"/>
              </w:rPr>
              <w:t xml:space="preserve"> or ng mg</w:t>
            </w:r>
            <w:r>
              <w:rPr>
                <w:b/>
                <w:bCs/>
                <w:vertAlign w:val="superscript"/>
                <w:lang w:val="en-US"/>
              </w:rPr>
              <w:t>-1</w:t>
            </w:r>
            <w:r>
              <w:rPr>
                <w:b/>
                <w:bCs/>
                <w:lang w:val="en-US"/>
              </w:rPr>
              <w:t>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PPI (%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ter colum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/05/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8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ter colum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/05/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9.6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ter colum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/05/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.0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6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ter colum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/05/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2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6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ter colum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/06/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2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ter colum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/06/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.3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ter colum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/06/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2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ter colum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/06/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0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.9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ter colum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07/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.0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ter colum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07/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.6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ter colum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07/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0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6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ter colum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07/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2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ter colum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/08/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.8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9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ter colum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/08/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.9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ter colum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/08/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4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ter colum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10/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.6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ter colum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10/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.1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ter colum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10/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.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ter colum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10/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.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ter colum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/12/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.6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ter colum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/12/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.6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6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ter colum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/12/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.8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ter colum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/12/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9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.9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ter colum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/01/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.0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ter colum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/01/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.5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ter colum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/01/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.9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9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ter colum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/01/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.8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ter colum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/02/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.5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ter colum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/02/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.7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6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ter colum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/02/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.5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ter colum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/02/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ter colum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/03/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.2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ter colum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/03/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2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6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9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ter colum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/03/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1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6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ter colum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/03/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diment tra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03-14/04/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5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6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diment tra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05-05/06/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8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18"/>
        <w:lang w:val="en-US"/>
      </w:rPr>
      <w:t xml:space="preserve">Cuny </w:t>
    </w:r>
    <w:r>
      <w:rPr>
        <w:i/>
        <w:iCs/>
        <w:sz w:val="18"/>
        <w:lang w:val="en-US"/>
      </w:rPr>
      <w:t>et al.</w:t>
    </w:r>
    <w:r>
      <w:rPr>
        <w:sz w:val="18"/>
        <w:lang w:val="en-US"/>
      </w:rPr>
      <w:t xml:space="preserve"> - One-year seasonal survey of the chlorophyll photodegradation process in the northwestern Mediterranean Se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3:45:00Z</dcterms:created>
  <dc:creator>Equipe 2 Microbiologie HC</dc:creator>
  <dc:description/>
  <dc:language>en-US</dc:language>
  <cp:lastModifiedBy>Equipe 2 Microbiologie HC</cp:lastModifiedBy>
  <dcterms:modified xsi:type="dcterms:W3CDTF">2001-06-19T14:45:00Z</dcterms:modified>
  <cp:revision>37</cp:revision>
  <dc:subject/>
  <dc:title>Table 1</dc:title>
</cp:coreProperties>
</file>