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Pigments phytoplanctoniques (chlorophylles, caroténoides et leurs produits de dégradation) analysés par HPLC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vé CLAUSTRE et Jean Claude M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 à 4 litres d'eau de mer ont été filtrés sur filtre Whatman GF/F de 47 mm, puis les pigments extraits par sonication dans 5 ml de méthanol. L'analyse des chlorophylles et caroténoides a été faite sur le bateau par HPLC [méthode Mantoura / Llewellyn (1983) légérement modifiée] en utilisant une détection à 440 nm. L'analyse des produits de dégradation ( essentiellement phaeophytines et phaeophorbides) a été effectuée sur les mêmes extraits (conservés au congélateur) mais au laboratoire en utilisant une détection à 667 nm, deux mois après la fin de la mission. Des tests préalables ont montré qu'il n'y avait pas d'altérations qualitatives et/ou quantitatives des extraits méthanoliques congelé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REVIATIONS</w:t>
        <w:tab/>
        <w:t>PIGMENT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lc3:</w:t>
        <w:tab/>
        <w:t xml:space="preserve">Chlorophyll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lc12:</w:t>
        <w:tab/>
        <w:t xml:space="preserve">Chlorophyll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vertAlign w:val="subscript"/>
          <w:lang w:val="en-US"/>
        </w:rPr>
        <w:t>12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i:</w:t>
        <w:tab/>
        <w:t>Péridinine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'BF:</w:t>
        <w:tab/>
        <w:t>19'-Butanoyloxyfucoxanthine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co:</w:t>
        <w:tab/>
        <w:t>Fucoxanthine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'-HF</w:t>
        <w:tab/>
        <w:t>19'-Hexanoyloxyfucoxanthine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di:</w:t>
        <w:tab/>
        <w:t>Diadinoxanthine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o</w:t>
        <w:tab/>
        <w:t>Alloxanthine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e/lu</w:t>
        <w:tab/>
        <w:t>Zeéaxanthine/lutéine (ces deux pigments coéluent)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lb:</w:t>
        <w:tab/>
        <w:t xml:space="preserve">Chlorophyll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hla:</w:t>
        <w:tab/>
        <w:t xml:space="preserve">Chlorophyll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llomère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la:</w:t>
        <w:tab/>
        <w:t xml:space="preserve">Chlorophyll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car:</w:t>
        <w:tab/>
        <w:t>Alpha-Carotène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-car:</w:t>
        <w:tab/>
        <w:t>ß-Carotène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haeo</w:t>
        <w:tab/>
        <w:t>Phaeopigments (phaeophorbides-phaeophytine)</w:t>
      </w:r>
    </w:p>
    <w:sectPr>
      <w:type w:val="nextPage"/>
      <w:pgSz w:w="11907" w:h="15819"/>
      <w:pgMar w:left="1418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claustre</cp:lastModifiedBy>
  <cp:revision>0</cp:revision>
  <dc:subject/>
  <dc:title>gments</dc:title>
</cp:coreProperties>
</file>