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Liste des participants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right" w:pos="8784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.</w:t>
        <w:tab/>
        <w:t>DALLOT: Chef de projet</w:t>
        <w:tab/>
        <w:t xml:space="preserve"> Station zoologique.Villefranche-Sur-Mer</w:t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.</w:t>
        <w:tab/>
        <w:t>PRIEUR: Chef de mission</w:t>
        <w:tab/>
        <w:t>L.P.C.M. Villefranche-sur-Mer</w:t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.</w:t>
        <w:tab/>
        <w:t>BAUSSANT</w:t>
        <w:tab/>
        <w:t>Station zoologique. Villefranche-sur-Mer</w:t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</w:t>
        <w:tab/>
        <w:t>BRICAUD</w:t>
        <w:tab/>
        <w:t>L.P.C.M. Villefranche-sur-Mer</w:t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.</w:t>
        <w:tab/>
        <w:t>CLAUSTRE</w:t>
        <w:tab/>
        <w:t>L.P.C.M. Villefranche-sur-Mer</w:t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.</w:t>
        <w:tab/>
        <w:t>GONDRY</w:t>
        <w:tab/>
        <w:t>Institut Océanographique. Paris</w:t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.</w:t>
        <w:tab/>
        <w:t>GOSTAN</w:t>
        <w:tab/>
        <w:t>Station zoologique. Villefranche-sur-Mer</w:t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.</w:t>
        <w:tab/>
        <w:t>GOUTX</w:t>
        <w:tab/>
        <w:t>Centre d'Océanologie. Marseille</w:t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. </w:t>
        <w:tab/>
        <w:t>LEFEVRE</w:t>
        <w:tab/>
        <w:t>Centre d'Océanologie. Marseille</w:t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.C.MARTY</w:t>
        <w:tab/>
        <w:t>L.P.C.M. Villefranche-sur-Mer</w:t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</w:t>
        <w:tab/>
        <w:t>MOMZIKOFF</w:t>
        <w:tab/>
        <w:t>Institut Océanographique. Paris</w:t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.D.PIZAY</w:t>
        <w:tab/>
        <w:t>Station zoologique. Villefranche-sur-Mer</w:t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J. </w:t>
        <w:tab/>
        <w:t>RAUNET</w:t>
        <w:tab/>
        <w:t>L.P.C.M. Villefranche-sur-Mer</w:t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J. </w:t>
        <w:tab/>
        <w:t>SEVELEC</w:t>
        <w:tab/>
        <w:t>O.R.S.T.O.M. Brest</w:t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. </w:t>
        <w:tab/>
        <w:t>TAILLIEZ</w:t>
        <w:tab/>
        <w:t>L.P.C.M. Villefranche-sur-Mer</w:t>
      </w:r>
    </w:p>
    <w:p>
      <w:pPr>
        <w:pStyle w:val="Normal"/>
        <w:tabs>
          <w:tab w:val="clear" w:pos="720"/>
          <w:tab w:val="left" w:pos="576" w:leader="none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. </w:t>
        <w:tab/>
        <w:t>VAN WAMBEKE</w:t>
        <w:tab/>
        <w:t>Centre d'Océanologie. Marseille</w:t>
      </w:r>
    </w:p>
    <w:p>
      <w:pPr>
        <w:pStyle w:val="Normal"/>
        <w:tabs>
          <w:tab w:val="clear" w:pos="720"/>
          <w:tab w:val="right" w:pos="95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7" w:h="16840"/>
      <w:pgMar w:left="1418" w:right="851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cahier de campagne</cp:keywords>
  <dc:language>en-US</dc:language>
  <cp:lastModifiedBy>pizay</cp:lastModifiedBy>
  <cp:revision>0</cp:revision>
  <dc:subject/>
  <dc:title>mofront c</dc:title>
</cp:coreProperties>
</file>