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DES MATIERES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ges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oduction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e des participants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 des stations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étéo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esures hydrologiques 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.Prieur and co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ribution des sels nutritifs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.D.Pizay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 spectraux d'absorption des pigments</w:t>
        <w:tab/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vivo et de la matière particulaire non pigmentée</w:t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Bricaud</w:t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gments phytoplanctoniques (chlorophylles, caroténoides</w:t>
        <w:tab/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 leurs produits de dégradation) analysés par HPLC</w:t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.Claustre et J.C.Marty</w:t>
      </w:r>
    </w:p>
    <w:p>
      <w:pPr>
        <w:pStyle w:val="Normal"/>
        <w:tabs>
          <w:tab w:val="clear" w:pos="720"/>
          <w:tab w:val="right" w:pos="8496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bes de photosynthèse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.Gostan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ETS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Lefevre et M.Denis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vité hétérotrophe, production et numérations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tériennes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Van Wambeke et M.Fernandez-Tejedor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pides particulaires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.Goutx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cipation du sondeur biosonics à la campagne</w:t>
        <w:tab/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mofront-90 sur le navire océanographique "Le Noroit"</w:t>
      </w:r>
    </w:p>
    <w:p>
      <w:pPr>
        <w:pStyle w:val="Normal"/>
        <w:tabs>
          <w:tab w:val="clear" w:pos="720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.Baussant</w:t>
      </w:r>
    </w:p>
    <w:p>
      <w:pPr>
        <w:pStyle w:val="Normal"/>
        <w:tabs>
          <w:tab w:val="clear" w:pos="720"/>
          <w:tab w:val="right" w:pos="8352" w:leader="none"/>
          <w:tab w:val="right" w:pos="878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6/9201/16/92</dc:description>
  <dc:language>en-US</dc:language>
  <cp:lastModifiedBy/>
  <cp:revision>0</cp:revision>
  <dc:subject/>
  <dc:title/>
</cp:coreProperties>
</file>