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ECHNIQUES DE PRELEVEMENT ET PROTOCOLE D'ANALYSE DES SELS NUTRITI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ie-Dominique PIZ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es prélèvements ont été réalisés à l'aide d'une rosette munie de 12 bouteilles de type Niskin et d'une bathysonde CTD Seabird SBE 9 avec capteur de fluorescenc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rs de la remontée, les bouteilles sont fermées aux immersions choisies d'après le profil vertical observé à la descente. Les valeurs de température, salinité, densité et de fluorimétrie sont alors notées (fichiers MRK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es dosages ont été effectués aussitôt après leur prélèvement dans des flacons de polyéthylène de 125 ml à l'aide de chaines d'analyses TECHNICON selon les procédures décrites par TREGUER et LE CORRE (1975) excepté pour les silic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ITRITES: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Réaction des nitrites avec la sulfanilamide en </w:t>
        <w:tab/>
        <w:tab/>
        <w:t xml:space="preserve">milieu acide. Le composé diazoté est complexé </w:t>
        <w:tab/>
        <w:tab/>
        <w:t xml:space="preserve">avec la N-(Naphtyl-1)Ethylène Diamine selon la </w:t>
        <w:tab/>
        <w:tab/>
        <w:t xml:space="preserve">méthode initialement décrite par BENSCHNEIDER et </w:t>
        <w:tab/>
        <w:t xml:space="preserve">ROBINSON (1952). La mesure de la densité optique </w:t>
        <w:tab/>
        <w:t>s'effectue à 540 nm.</w:t>
      </w:r>
    </w:p>
    <w:p>
      <w:pPr>
        <w:pStyle w:val="Normal"/>
        <w:tabs>
          <w:tab w:val="clear" w:pos="720"/>
          <w:tab w:val="left" w:pos="2016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ITRATES: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Transformation des nitrates en nitrites par </w:t>
        <w:tab/>
        <w:tab/>
        <w:tab/>
        <w:t xml:space="preserve">réduction sur une colonne cadmium-cuivre (WOOD </w:t>
        <w:tab/>
        <w:tab/>
        <w:t xml:space="preserve">et Al.,1967), puis dosage selon la méthode </w:t>
        <w:tab/>
        <w:tab/>
        <w:tab/>
        <w:t>décrite précédemment pour les nitrites.</w:t>
      </w:r>
    </w:p>
    <w:p>
      <w:pPr>
        <w:pStyle w:val="Normal"/>
        <w:tabs>
          <w:tab w:val="clear" w:pos="720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HOSPH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 xml:space="preserve">Réaction des orthophosphates en milieu acide </w:t>
        <w:tab/>
        <w:tab/>
        <w:t xml:space="preserve">avec le molybdate d'ammonium et réduction par </w:t>
        <w:tab/>
        <w:tab/>
        <w:t xml:space="preserve">l'acide ascorbique selon la méthode de MURPHY et </w:t>
        <w:tab/>
        <w:t xml:space="preserve">RILEY (1952). Mesure de la densité optique à 880 </w:t>
        <w:tab/>
        <w:t>nm.</w:t>
      </w:r>
    </w:p>
    <w:p>
      <w:pPr>
        <w:pStyle w:val="Normal"/>
        <w:tabs>
          <w:tab w:val="clear" w:pos="720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ILIC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  <w:tab/>
        <w:t xml:space="preserve">Réaction des silicates avec le molybdate </w:t>
        <w:tab/>
        <w:tab/>
        <w:tab/>
        <w:t xml:space="preserve">d'ammonium en milieu acide et réduction par </w:t>
        <w:tab/>
        <w:tab/>
        <w:tab/>
        <w:t xml:space="preserve">l'acide tartrique. (ARMSTRONG, 1951). Mesure de </w:t>
        <w:tab/>
        <w:tab/>
        <w:t>la densité optique à 820 nm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es lignes de base (blancs) ont été établies avec de l'eau déminéralisée (résines Bioblock) additionnée de NaCl (38,5g/l).</w:t>
      </w:r>
    </w:p>
    <w:p>
      <w:pPr>
        <w:pStyle w:val="Normal"/>
        <w:tabs>
          <w:tab w:val="clear" w:pos="720"/>
          <w:tab w:val="left" w:pos="2016" w:leader="none"/>
          <w:tab w:val="left" w:pos="446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Nitrites: </w:t>
        <w:tab/>
        <w:t>±0,02 µmol litre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2016" w:leader="none"/>
          <w:tab w:val="left" w:pos="446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itrates:</w:t>
        <w:tab/>
        <w:t>±0,1  µmol litre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2016" w:leader="none"/>
          <w:tab w:val="left" w:pos="446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hosphates:</w:t>
        <w:tab/>
        <w:t>±0,02 µmol litre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2016" w:leader="none"/>
          <w:tab w:val="left" w:pos="446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ilicates:</w:t>
        <w:tab/>
        <w:t>±0,1  µmol litre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es analyses ont été effectuées pendant la première partie de la campagne sur les stations 1 à 15 située de 1 à 33 milles du Cap Ferrat sur la radiale XXX°(Tableaux  X à XX et Figures Y à YY) et lors de la deuxième partie sur les stations 210 à 245 des 6 sites retenues  (Tableaux X à XX). Les valeurs mesurées aux différentes stations d'un même site ont été regroupées sur une même figure (Figures Y à Y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RMSTRONG.,F.A.J. 1951. The determination of silicate in sea </w:t>
        <w:tab/>
        <w:tab/>
        <w:t>water. J. Marine Biol. Assoc. U.K.,30: 149-160.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NDSCHNEIDER, K. et ROBINSON, R.J. 1952. A new </w:t>
        <w:tab/>
        <w:t>spectrophoto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etric determination of nitrite in sea water. J. Mar. Res.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;87-96.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URPHY, J.et RILEY, J.P. 1962. A modified single solution </w:t>
        <w:tab/>
        <w:tab/>
        <w:tab/>
        <w:t xml:space="preserve">method </w:t>
        <w:tab/>
        <w:t xml:space="preserve">for the determination of soluble phosphate in </w:t>
        <w:tab/>
        <w:tab/>
        <w:t>natural Waters. Anal. Chim. Acta, 27; 31-36.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REGUER P et LE CORRE P.1975. Manuel d'analyse des sels </w:t>
        <w:tab/>
        <w:tab/>
        <w:tab/>
        <w:t xml:space="preserve">nutritifs dans l'eau de mer. (Utilisation de </w:t>
        <w:tab/>
        <w:tab/>
        <w:tab/>
        <w:tab/>
        <w:t xml:space="preserve">l'autoanalyser II Technicon), 2°édition, Université de </w:t>
        <w:tab/>
        <w:tab/>
        <w:t>Bretagne occidentale.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OOD, E.D., ARMSTRONG, F.A.J. et RICHARDS, F.A. 1967. </w:t>
        <w:tab/>
        <w:tab/>
        <w:tab/>
        <w:t xml:space="preserve">Determination of nitrate in sea-water by cadmium-copper </w:t>
        <w:tab/>
        <w:tab/>
        <w:t>reduction to nitrite. J. Mar. Biol. Ass. U.K., 47, 23-3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DP</cp:lastModifiedBy>
  <cp:revision>0</cp:revision>
  <dc:subject/>
  <dc:title>chnique sn</dc:title>
</cp:coreProperties>
</file>