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Les fichiers terminés par 1 correspondent à la première partie de Dynaproc,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eux terminés par 2, à la 3ème partie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our la première partie, les fichiers comprennent 45 colonnes, correspondan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aux dates données par datshet1.dat (jour et fraction de jour du mois de mai 1995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l y a 49 colonnes pour la 3ème partie correspondant de même aux dates données par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datshet2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haque fichier a 389 lignes qui correspondent aux profondeurs 5.5 à 299.5 m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our la 1ère partie et 6 à 200 m pour la seconde, avec un pas de 0.5 m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signification des noms des fichiers 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teintdy1 : température interpolée tous les 50 cm, 1ère partie de Dynaproc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n3intdy1 : nitrate en µmol/l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n2intdy1 : nitrite en µmol/l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oxintdy1 : oxygène en ml/l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cintdy1 : pCO2 à 13°C en µatm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flintdy1 : fluorescenc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dem pour 3ème parti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our passer de la fluorescence à la chlorophylle en µg/l, on doit utiliser 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hl1=0.82104*flintdy1-.15478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hl2=0.82104*flintdy2-.10578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Pour plus de détails se rapporter à :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onsumption and production on scales of a few days of inorganic carbon, nitrate and oxygen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by the planktonic community: results of continuous measurements at the Dyfamed Station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in the northwestern Mediterranean Sea (May 1995).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Claire Copin-Montégut, Deep-Sea Res., 17, 447-477, 2000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03:00Z</dcterms:created>
  <dc:creator>valerie</dc:creator>
  <dc:description/>
  <dc:language>en-US</dc:language>
  <cp:lastModifiedBy>valerie</cp:lastModifiedBy>
  <dcterms:modified xsi:type="dcterms:W3CDTF">2003-01-28T15:03:00Z</dcterms:modified>
  <cp:revision>2</cp:revision>
  <dc:subject/>
  <dc:title>Les fichiers terminés par 1 correspondent à la première partie de Dynaproc,</dc:title>
</cp:coreProperties>
</file>