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chier: falM.xls</w:t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121297</w:t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: Flux d'Aluminium (mg/m2/j)</w:t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: Mesotrophe</w:t>
        <w:tab/>
        <w:tab/>
        <w:tab/>
        <w:tab/>
        <w:tab/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591"/>
        <w:gridCol w:w="1591"/>
        <w:gridCol w:w="1591"/>
        <w:gridCol w:w="1591"/>
        <w:gridCol w:w="159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Numer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Debu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Dure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fondeu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ode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llect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llect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0m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2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2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6571716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72444720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2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1999781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,305995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,48742235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3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,1549578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,8687411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,8944600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3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43739778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78376535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,06472883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3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1481592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,4555576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,19745574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4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4624542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4702215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,26071660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4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04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13828377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00015636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5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5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7347247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05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14115180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19613976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14011160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6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9916346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,3719664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13110075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6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8933458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,41788348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,24421528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6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87048282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7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61603461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7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7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3346819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8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8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0496792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8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,093137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9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9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09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09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0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10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10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1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1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11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2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2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12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1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1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01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2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2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02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3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0909894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3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4986284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03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57302389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4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17653898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4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04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41853655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5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6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6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4879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53468670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1564880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6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67145869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4808197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82195207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6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9304727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82352013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6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,01831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7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7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07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07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8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8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8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08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0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9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09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09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0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10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10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10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1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1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11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14:00Z</dcterms:created>
  <dc:creator>mp_srv  interne</dc:creator>
  <dc:description/>
  <dc:language>en-US</dc:language>
  <cp:lastModifiedBy>mp_srv  interne</cp:lastModifiedBy>
  <dcterms:modified xsi:type="dcterms:W3CDTF">2003-02-04T15:22:00Z</dcterms:modified>
  <cp:revision>2</cp:revision>
  <dc:subject/>
  <dc:title>Fichier: falM</dc:title>
</cp:coreProperties>
</file>