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.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.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.6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.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.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.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4.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.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8.7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8.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7.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0.7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.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9.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7.4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1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8.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2.6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.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.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8.3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.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.8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.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.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.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.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.7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.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2.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8.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.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7.4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.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4.6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5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4.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.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.6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.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.7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.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.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2.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.2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.2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.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.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.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9.3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.9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.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.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.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.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.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.4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.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.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.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1.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.2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.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.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.0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.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.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8.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.9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6.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.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5.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.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.3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.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7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.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.0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.2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.0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.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.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.7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.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8.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.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.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.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.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.9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1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3.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1.4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8.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.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4.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.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5.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2.3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.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8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.9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9.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.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.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9.9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6.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8.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3.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4.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.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.4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.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.7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.4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1.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.4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2.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.0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8.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3.5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.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.5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7.3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.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6.3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.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1.6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.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8.8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4.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.26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19:00Z</dcterms:created>
  <dc:creator>mp_srv  interne</dc:creator>
  <dc:description/>
  <dc:language>en-US</dc:language>
  <cp:lastModifiedBy>mp_srv  interne</cp:lastModifiedBy>
  <dcterms:modified xsi:type="dcterms:W3CDTF">2003-02-04T15:22:00Z</dcterms:modified>
  <cp:revision>1</cp:revision>
  <dc:subject/>
  <dc:title>fmM</dc:title>
</cp:coreProperties>
</file>