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r 2003 07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Mar 2003 07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t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Mar 2003 14:18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  <w:tab/>
        <w:t>Sampling &amp; Analyt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Mar 2003 07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  <w:tab/>
        <w:t>Sampling &amp; Analytical Chemis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