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Laureillard J.,  Méjanelle L. &amp; Sibuet M. (2004)</w:t>
      </w:r>
      <w:r>
        <w:rPr>
          <w:sz w:val="24"/>
          <w:szCs w:val="24"/>
          <w:lang w:val="en-GB"/>
        </w:rPr>
        <w:t xml:space="preserve"> Use of lipids to study the trophic ecology of deep-sea xenophyophores. Marine Ecology Progress Series, 270, 129-140.</w:t>
      </w:r>
    </w:p>
    <w:p>
      <w:pPr>
        <w:pStyle w:val="Normal"/>
        <w:rPr/>
      </w:pPr>
      <w:r>
        <w:rPr>
          <w:b/>
          <w:sz w:val="24"/>
          <w:szCs w:val="24"/>
        </w:rPr>
        <w:t>Méjanelle L. &amp; Laureillard J. (2008)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GB"/>
        </w:rPr>
        <w:t>Lipid biomarker record in surface sediments at three sites of contrasting productivity in the tropical North Eastern Atlantic. Marine Chemistry, 108 (1-2), 59-76. http://dx.doi.org/10.1016/j.marchem.2007.10.00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4:35:00Z</dcterms:created>
  <dc:creator>Laurence Mejanelle</dc:creator>
  <dc:description/>
  <cp:keywords/>
  <dc:language>en-US</dc:language>
  <cp:lastModifiedBy>Laurence Mejanelle</cp:lastModifiedBy>
  <dcterms:modified xsi:type="dcterms:W3CDTF">2008-02-24T14:40:00Z</dcterms:modified>
  <cp:revision>1</cp:revision>
  <dc:subject/>
  <dc:title>Laureillard J</dc:title>
</cp:coreProperties>
</file>