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4 Feb 2003 15:49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4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4 Feb 2003 15:49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Données de courant d'EUMELI, mouillages pièges I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Données de courant d'EUMELI, mouillages pièges I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