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Feb 2003 08:38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Feb 2003 08:38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EGENDE DES GRAPHIQUES FLUX+COURAN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EGENDE DES GRAPHIQUES FLUX+COURAN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