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entaires concernant les données de phosphates, nitrates et nitri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es données de concentrations en phosphates, nitrates et nitrites fournies dans le fichier prosope data sont des données </w:t>
      </w:r>
      <w:r>
        <w:rPr>
          <w:b/>
          <w:bCs/>
        </w:rPr>
        <w:t>soumises</w:t>
      </w:r>
      <w:r>
        <w:rPr/>
        <w:t xml:space="preserve">. Ceci signifie qu’elles doivent être considérées avec prudence puisqu’elles seront modifiées et validées ultérieure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</w:t>
      </w:r>
      <w:r>
        <w:rPr>
          <w:b/>
          <w:bCs/>
        </w:rPr>
        <w:t>modifications</w:t>
      </w:r>
      <w:r>
        <w:rPr/>
        <w:t xml:space="preserve"> seront de natur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 xml:space="preserve">Concernant les concentrations en nitrates et nitrites 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eules les valeurs minimales liées à la limite de détection analytique seront modifiées ; les résultats ainsi fournis peuvent être considérés comme « quasi définitifs 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Concernant les concentrations en phosphat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ne </w:t>
      </w:r>
      <w:r>
        <w:rPr>
          <w:b/>
          <w:bCs/>
        </w:rPr>
        <w:t>contamination en phosphates</w:t>
      </w:r>
      <w:r>
        <w:rPr/>
        <w:t xml:space="preserve"> a été constatée pour la plupart des échantillons collectés lors des CTD ainsi que lors du suivi continu de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ur les échantillons collectés lors des CTD</w:t>
      </w:r>
      <w:r>
        <w:rPr/>
        <w:t> :</w:t>
      </w:r>
    </w:p>
    <w:p>
      <w:pPr>
        <w:pStyle w:val="Normal"/>
        <w:jc w:val="both"/>
        <w:rPr/>
      </w:pPr>
      <w:r>
        <w:rPr/>
        <w:t xml:space="preserve">Une correction a été opérée en soustrayant à l’ensemble du profile la plus faible concentration observée au sein de ce même profile. La validité de cette correction a pu être confirmée pour 14 CTD (sur 28), en comparant les valeurs corrigées avec les valeurs déterminées par la méthode MAGI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ur les échantillons collectés lors du suivi en continu </w:t>
      </w:r>
      <w:r>
        <w:rPr/>
        <w:t>:</w:t>
      </w:r>
    </w:p>
    <w:p>
      <w:pPr>
        <w:pStyle w:val="Normal"/>
        <w:jc w:val="both"/>
        <w:rPr/>
      </w:pPr>
      <w:r>
        <w:rPr/>
        <w:t>Pour l’instant aucune correction semble possible. En conséquence, aucune donnée (même provisoire) n’est fourni dans ce fich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MMELIN Pegg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55:00Z</dcterms:created>
  <dc:creator>Bernard COSTE</dc:creator>
  <dc:description/>
  <dc:language>en-US</dc:language>
  <cp:lastModifiedBy>Bernard COSTE</cp:lastModifiedBy>
  <dcterms:modified xsi:type="dcterms:W3CDTF">2000-05-05T08:57:00Z</dcterms:modified>
  <cp:revision>3</cp:revision>
  <dc:subject/>
  <dc:title>Commentaires concernant les données de phosphates, nitrates et nitrites</dc:title>
</cp:coreProperties>
</file>