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1 May 2000 23:00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442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0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Révision des données CTD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11 May 2000 23:00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tor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tor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4 Mar 2003 13:48:2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1 May 2000 23:00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Révision des données CT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