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center"/>
        <w:rPr>
          <w:lang w:val="en-CA"/>
        </w:rPr>
      </w:pPr>
      <w:r>
        <w:rPr/>
        <w:fldChar w:fldCharType="begin"/>
      </w:r>
      <w:r>
        <w:rPr/>
        <w:instrText xml:space="preserve"> SEQ CHAPTER \* ARABIC </w:instrText>
      </w:r>
      <w:r>
        <w:rPr/>
        <w:fldChar w:fldCharType="separate"/>
      </w:r>
      <w:r>
        <w:rPr/>
        <w:t>1</w:t>
      </w:r>
      <w:r>
        <w:rPr/>
        <w:fldChar w:fldCharType="end"/>
      </w:r>
      <w:r>
        <w:rPr>
          <w:rFonts w:ascii="Comic Sans MS" w:hAnsi="Comic Sans MS"/>
          <w:b/>
          <w:sz w:val="24"/>
        </w:rPr>
        <w:t>DYNAPROC</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center"/>
        <w:rPr/>
      </w:pPr>
      <w:r>
        <w:rPr>
          <w:rFonts w:ascii="Comic Sans MS" w:hAnsi="Comic Sans MS"/>
          <w:b/>
          <w:sz w:val="24"/>
        </w:rPr>
        <w:t>(N/O Le Suroit, 30 avril - 2 juin 1995, N/O Téthys-II)</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rFonts w:ascii="Comic Sans MS" w:hAnsi="Comic Sans MS"/>
        </w:rPr>
      </w:pPr>
      <w:r>
        <w:rPr>
          <w:rFonts w:ascii="Comic Sans MS" w:hAnsi="Comic Sans MS"/>
        </w:rPr>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rFonts w:ascii="Comic Sans MS" w:hAnsi="Comic Sans MS"/>
        </w:rPr>
      </w:pPr>
      <w:r>
        <w:rPr>
          <w:rFonts w:ascii="Comic Sans MS" w:hAnsi="Comic Sans MS"/>
        </w:rPr>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rFonts w:ascii="Comic Sans MS" w:hAnsi="Comic Sans MS"/>
        </w:rPr>
      </w:pPr>
      <w:r>
        <w:rPr>
          <w:rFonts w:ascii="Comic Sans MS" w:hAnsi="Comic Sans MS"/>
        </w:rPr>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b/>
          <w:sz w:val="24"/>
        </w:rPr>
        <w:t>1. Publications d’audience internationale</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rFonts w:ascii="Comic Sans MS" w:hAnsi="Comic Sans MS"/>
        </w:rPr>
      </w:pPr>
      <w:r>
        <w:rPr>
          <w:rFonts w:ascii="Comic Sans MS" w:hAnsi="Comic Sans MS"/>
        </w:rPr>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Andersen, V. and L. Prieur, 2000. One-month study in the open NW Mediterranean Sea (DYNAPROC experiment, May 1995): Overview of hydrobiogeochemical structures and effects of wind events. Deep-Sea Res. I 47, 397-422.</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Andersen, V., Nival, P., Capparoy, P. and A. Gubanova, 2001. Zooplankton community during the transition from spring bloom to oligotrophy in the open NW Mediterranean and effects of wind events. 1 - Abundance and specific composition. J. Plankton Res. 23, 227-242.</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Andersen, V., Gubanova, A., Nival, P. and T. Ruellet, 2001. Zooplankton community during the transition from spring bloom to oligotrophy in the open NW Mediterranean and effects of wind events. 2 - Vertical distributions and migrations. J. Plankton Res.    23, 243-261.</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ind w:left="1440" w:hanging="5040"/>
        <w:jc w:val="left"/>
        <w:rPr/>
      </w:pPr>
      <w:r>
        <w:rPr>
          <w:rFonts w:ascii="Comic Sans MS" w:hAnsi="Comic Sans MS"/>
        </w:rPr>
        <w:t>- Belviso, S., Christaki, U., Vidussi, F., Marty, J.C., Vila Reig, M. and M. Delgado, 2000.    Diel variations of the DMSP-to-chlorophyll a ratio in Northwestern Mediterranean surface waters. J. Mar. Syst. 25, 119-128.</w:t>
      </w:r>
      <w:r>
        <w:rPr>
          <w:rFonts w:ascii="Comic Sans MS" w:hAnsi="Comic Sans MS"/>
          <w:u w:val="none"/>
        </w:rPr>
        <w:tab/>
        <w:tab/>
        <w:tab/>
        <w:tab/>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Bentaleb I, Grimalt J.O., Vidussi F., Marty J.- C., Martin V., Denis M., Hatté C. and M. Fontugne, 1999. The C37 alkenone record of seawater temperature during seasonal thermocline stratification. Mar. Chem. 64, 301-313.</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Bianchi, M., Fosset, C. and P. Conan, 1999. Nitrification rates in the NW Mediterranean sea. Aquat. Microb. Ecol. 17, 267-278.</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Chifflet, M., Andersen, V., Prieur, L. and I. Dekeyser, 2001. One-dimensional model of short-term dynamics of the pelagic ecosystem in the NW Mediterranean Sea: effects of wind events. J. Mar. Systems 30, 89-114.</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Christaki, U., Belviso, S., Dolan, J.R. and M. Corn, 1996. Assessment of the role of copepods and ciliates in the release to solution of particulate DMSP. Mar. Ecol. Prog. Ser. 141, 119-127.</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xml:space="preserve">- Copin-Montégut, C., 2000. Consumption and production on scales of a few days of inorganic carbon, nitrate and oxygen by the planktonic community. Results of continuous measurements at the Dyfamed Station in the northwestern Mediterranean Sea (May 1995). Deep-Sea Res. I 47, 447-477. </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Denis, M., Martin, V. and V. Andersen, 2000. Short-term variations of the vertical distribution of cyanobacteria in the open Mediterranean Sea. Scientia Marina 64, 157-163.</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Denis, M., Martin, V., Momzikoff, A., Gondry, G., Stemmann, L., Demers, S., Gorsky, G. &amp; V.    Andersen, 2003. Pulsed remineralisation in the northwestern Mediterranean Sea: a hypothesis.    J. mar. Systems 39, 19-41.</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Fouilland, E., Descolas-Gros, C, Courties, C. and V. Pons, 1997. Picophytoplanktonic contribution to autotrophy in the field. In Integrated Marine System Analysis, Dehairs F., Elskens M. and L. Goyens (eds), Brussels University, 55-64</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Fouilland, E. , Courties, C. and C. Descolas-Gros, 2001. Size-fractionated carboxylase activities during a 32 h cycle at 30 m depth in the north-western Mediterranean Sea after an episodic wind event. J. Plankton Res. 23, 623-632.</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Goutx, M., Momzikoff, A., Striby, L., Andersen, V., Marty, J.-C. and I. Vescovali, 2000. High frequency fluxes of labile compounds in the central Ligurian Sea, northwestern Mediterranean. Deep-Sea Res. I 47, 533-556.</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Leboulanger, C. , Serve, L., Comellas, L. and H. Jupin, 1998. Determination of glycolic acid released from marine phytoplankton by post-derivatization gas chromatography-mass spectrometry. Phytochemical Analysis 9, 5-9.</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Pérez, M. T., Dolan, J. R. and E. Fukai, 1997. Planktonic oligotrich ciliates in the NW Mediterranean. Growth rates and consumption by copepods. Mar. Ecol. Prog. Ser. 155, 89-101.</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Pérez, M.T., Dolan, J.R., Vidussi, F. and E. Fukai, 2000. Diel vertical distribution of planktonic ciliates within the surface layer of the NW Mediterranean (May 1995). Deep-Sea Res. I 47, 479-503.</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xml:space="preserve">- Schmidt, S., Andersen, V., Belviso, S. &amp; J.-C. Marty, 2002. Strong seasonality in particle dynamics of north-western Mediterranean surface waters as revealed by </w:t>
      </w:r>
      <w:r>
        <w:rPr>
          <w:rFonts w:ascii="Comic Sans MS" w:hAnsi="Comic Sans MS"/>
          <w:vertAlign w:val="superscript"/>
        </w:rPr>
        <w:t>234</w:t>
      </w:r>
      <w:r>
        <w:rPr>
          <w:rFonts w:ascii="Comic Sans MS" w:hAnsi="Comic Sans MS"/>
        </w:rPr>
        <w:t>Th/</w:t>
      </w:r>
      <w:r>
        <w:rPr>
          <w:rFonts w:ascii="Comic Sans MS" w:hAnsi="Comic Sans MS"/>
          <w:vertAlign w:val="superscript"/>
        </w:rPr>
        <w:t>238</w:t>
      </w:r>
      <w:r>
        <w:rPr>
          <w:rFonts w:ascii="Comic Sans MS" w:hAnsi="Comic Sans MS"/>
        </w:rPr>
        <w:t>U. Deep-Sea Res. I 49, 1507-1518.</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Sempéré, R., Yoro, S.C., Van Wambeke, F. and B. Charrière, 2000. Microbial decomposition of large organic particles in the northwestern Mediterranean Sea: an experimental approach. Mar. Ecol. Prog. Ser. 198, 61-72.</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xml:space="preserve">- Stemmann, L., Picheral, M. and G. Gorsky, 2000. Diel changes in the vertical distribution of suspended particulate matter in the NW Mediterranean Sea investigated with the Underwater Video Profiler. Deep-Sea Res. I 47, 505-531. </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Striby, L., Lafont, R.and Goutx, M., 1999. Improvement in the Iatroscan thin-layer chromatographic-flame ionisation detection analysis of marine lipids. Separation and quantitation of monoacylglycerols and diacylglycerols in standards and natural samples. J. Chromatogr A, 849, 371-380.</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Van Wambeke, F., Goutx, M., Striby, L., Sempéré, R. and F. Vidussi, 2001. Bacterial dynamics during the transition from spring bloom to oligotrophy in the northwestern Mediterranean Sea: relationships with particulate detritus and dissolved organic matter. Mar. Ecol. Prog. Ser. 212, 89-105.</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Vidussi, F., Marty, J.-C. and J. Chiavérini, 2000. Phytoplankton pigment variations during the transition from spring bloom to oligotrophy in the Mediterranean Sea. Deep-Sea Res. I 47, 423-445.</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rFonts w:ascii="Comic Sans MS" w:hAnsi="Comic Sans MS"/>
        </w:rPr>
      </w:pPr>
      <w:r>
        <w:rPr>
          <w:rFonts w:ascii="Comic Sans MS" w:hAnsi="Comic Sans MS"/>
        </w:rPr>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rFonts w:ascii="Comic Sans MS" w:hAnsi="Comic Sans MS"/>
        </w:rPr>
      </w:pPr>
      <w:r>
        <w:rPr>
          <w:rFonts w:ascii="Comic Sans MS" w:hAnsi="Comic Sans MS"/>
        </w:rPr>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b/>
          <w:sz w:val="24"/>
        </w:rPr>
        <w:t>2. Publications d’audience limitée dans revues avec comité de lecture</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rFonts w:ascii="Comic Sans MS" w:hAnsi="Comic Sans MS"/>
        </w:rPr>
      </w:pPr>
      <w:r>
        <w:rPr>
          <w:rFonts w:ascii="Comic Sans MS" w:hAnsi="Comic Sans MS"/>
        </w:rPr>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xml:space="preserve">- Schmidt, S., Reyss, J.-L. and V. Andersen, 1997. Residence times of particles in NW Mediterranean surface waters estimated from </w:t>
      </w:r>
      <w:r>
        <w:rPr>
          <w:rFonts w:ascii="Comic Sans MS" w:hAnsi="Comic Sans MS"/>
          <w:vertAlign w:val="superscript"/>
          <w:lang w:val="en-GB"/>
        </w:rPr>
        <w:t>234</w:t>
      </w:r>
      <w:r>
        <w:rPr>
          <w:rFonts w:ascii="Comic Sans MS" w:hAnsi="Comic Sans MS"/>
          <w:lang w:val="en-GB"/>
        </w:rPr>
        <w:t xml:space="preserve">Th / </w:t>
      </w:r>
      <w:r>
        <w:rPr>
          <w:rFonts w:ascii="Comic Sans MS" w:hAnsi="Comic Sans MS"/>
          <w:vertAlign w:val="superscript"/>
          <w:lang w:val="en-GB"/>
        </w:rPr>
        <w:t>238</w:t>
      </w:r>
      <w:r>
        <w:rPr>
          <w:rFonts w:ascii="Comic Sans MS" w:hAnsi="Comic Sans MS"/>
          <w:lang w:val="en-GB"/>
        </w:rPr>
        <w:t>U disequilibria. Radioprotection - Colloques, 32, C2, 177-181.</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ab/>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rFonts w:ascii="Comic Sans MS" w:hAnsi="Comic Sans MS"/>
        </w:rPr>
      </w:pPr>
      <w:r>
        <w:rPr>
          <w:rFonts w:ascii="Comic Sans MS" w:hAnsi="Comic Sans MS"/>
        </w:rPr>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b/>
          <w:sz w:val="24"/>
        </w:rPr>
        <w:t>3. Communications dans des colloques internationaux</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rFonts w:ascii="Comic Sans MS" w:hAnsi="Comic Sans MS"/>
        </w:rPr>
      </w:pPr>
      <w:r>
        <w:rPr>
          <w:rFonts w:ascii="Comic Sans MS" w:hAnsi="Comic Sans MS"/>
        </w:rPr>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Andersen, V. and L. Prieur, 1999. Short-term changes in the dynamics of the pelagic ecosystem and effect of wind events. 1. The Dynaproc study. European Geophysical Society, XXIV General Assembly, The Hague, 19-13 avril 1999.</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Denis, M., Martin, V., Demers, S., Andersen, V., Momzikoff, A., Stemmann, L. and G. Gorsky, 1998. Is remineralization in the aphotic zone modulated by diel vertical migrations? 6th EMMS, Sitges, 17-21 May 1998.</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Denis, M. and V. Martin, 1998. Short-term variation of the vertical phytoplankton distribution in the open northwestern Mediterranean Sea. Workshop "Aquatic Flow Cytometry: Achievements and Prospects" at the FTZ Büsum, Germany, 15-16 October 1998.</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Fouilland, E., Descolas-Gros, C., Courties, C. and V. Pons, 1997. Picophytoplanktonic contribution to autotrophy in the field. European Network for Integrated Marine System Analysis, Bruxelles,    Belgique, 29-31 Mai 1997.</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Goutx, M., Striby, L., Sempéré, R., Van Wambeke, F. and M. Bianchi, 1997. Lipids in Sediment traps: Significance in Vertical Flux Studies. ENIMSA Workshop, VUB, Bruxelles, 29-31 May 1997.</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xml:space="preserve">- Schmidt, S., Reyss, J.-L. and V. Andersen, 1996. Residence times of particles in N.W. Mediterranean surface waters estimated from </w:t>
      </w:r>
      <w:r>
        <w:rPr>
          <w:rFonts w:ascii="Comic Sans MS" w:hAnsi="Comic Sans MS"/>
          <w:vertAlign w:val="superscript"/>
          <w:lang w:val="en-GB"/>
        </w:rPr>
        <w:t>234</w:t>
      </w:r>
      <w:r>
        <w:rPr>
          <w:rFonts w:ascii="Comic Sans MS" w:hAnsi="Comic Sans MS"/>
          <w:lang w:val="en-GB"/>
        </w:rPr>
        <w:t xml:space="preserve">Th / </w:t>
      </w:r>
      <w:r>
        <w:rPr>
          <w:rFonts w:ascii="Comic Sans MS" w:hAnsi="Comic Sans MS"/>
          <w:vertAlign w:val="superscript"/>
          <w:lang w:val="en-GB"/>
        </w:rPr>
        <w:t>238</w:t>
      </w:r>
      <w:r>
        <w:rPr>
          <w:rFonts w:ascii="Comic Sans MS" w:hAnsi="Comic Sans MS"/>
          <w:lang w:val="en-GB"/>
        </w:rPr>
        <w:t>U disequilibria.    International symposium Radionuclides in the oceans (RADOC 96-97): Inventories, behaviour and processes, Cherbourg, 7-11 October 1996.</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Vescovali, I. &amp; J.C. Marty, 1999. Temporal variability of particulate fluxes at short scale (hour day) in the Ligurian Sea. Bull. Soc. Limn., 4ème Congrès International Limnologie-Océanographie : Variabilités temporelles au sein des hydrosystèmes, Bordeaux, 7-10 septembre.</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rFonts w:ascii="Comic Sans MS" w:hAnsi="Comic Sans MS"/>
        </w:rPr>
      </w:pPr>
      <w:r>
        <w:rPr>
          <w:rFonts w:ascii="Comic Sans MS" w:hAnsi="Comic Sans MS"/>
        </w:rPr>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rFonts w:ascii="Comic Sans MS" w:hAnsi="Comic Sans MS"/>
        </w:rPr>
      </w:pPr>
      <w:r>
        <w:rPr>
          <w:rFonts w:ascii="Comic Sans MS" w:hAnsi="Comic Sans MS"/>
        </w:rPr>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b/>
          <w:sz w:val="24"/>
        </w:rPr>
        <w:t>4. Communications dans des colloques nationaux</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rFonts w:ascii="Comic Sans MS" w:hAnsi="Comic Sans MS"/>
          <w:sz w:val="22"/>
          <w:lang w:val="en-GB"/>
        </w:rPr>
      </w:pPr>
      <w:r>
        <w:rPr>
          <w:rFonts w:ascii="Comic Sans MS" w:hAnsi="Comic Sans MS"/>
          <w:sz w:val="22"/>
          <w:lang w:val="en-GB"/>
        </w:rPr>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xml:space="preserve">- Andersen, V. </w:t>
      </w:r>
      <w:r>
        <w:rPr>
          <w:rFonts w:ascii="Comic Sans MS" w:hAnsi="Comic Sans MS"/>
          <w:i/>
          <w:lang w:val="en-GB"/>
        </w:rPr>
        <w:t>et al.</w:t>
      </w:r>
      <w:r>
        <w:rPr>
          <w:rFonts w:ascii="Comic Sans MS" w:hAnsi="Comic Sans MS"/>
          <w:lang w:val="en-GB"/>
        </w:rPr>
        <w:t>, 1996. Dynamique des processus rapides dans la colonne d'eau. Premiers résultats de la campagne DYNAPROC. Atelier Modélisation JGOFS-France et PNEDC-CO2, Paris, 5-7 juin 1996. Rapport JGOFS-France N°24, 35-38.</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Andersen, V., 1997. Ecosystème pélagique et modélisation.    Colloque national du CIRMED “Navires côtiers et océanographie en Méditerranée”, Marseille, 1-2 juillet 1997. Rapport CIRMED, 18-19.</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Andersen, V., Prieur, L. &amp; P. Nival, 1997. Observations à haute fréquence pendant un mois en Méditerranée nord-occidentale et effets de coups de vent : Campagne DYNAPROC, mai 1995. Atelier Modélisation JGOFS-France et PNEDC-CO2, Paris, 6-8 octobre 1997. Rapport JGOFS-France N°25, 15-22.</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Andersen, V. &amp; L. Prieur, 1998. Observations à haute fréquence en Méditerranée nord-ccidentale et effets des coups de vent (etude DYNAPROC, mai 1995). Atelier DYFAMED, Villefranche, 12-13 octobre 1998.</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Chifflet, M., Prieur, L. &amp; V. Andersen, 1998. Modélisation 1-D de la dynamique de l’écosystème pélagique. Effets des coups de vent (campagne Dynaproc). Atelier DYFAMED, Villefranche, 12-13 octobre 1998.</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Chifflet, M., Andersen, V. &amp; L. Prieur, 1999. Modélisation 1-D physique-biologie de l’écosystème pélagique en Méditerranée Nord-Occidentale. Application aux processus rapides. Journées PROOF - Synthèse et Modélisation, Toulouse, 23-24 septembre 1999.</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Denis, M., Martin, V., Momzikoff, A., Gondry, G., Stemmann, L., Demers, S., Gorsky, G. &amp; V.    Andersen, 1999.</w:t>
      </w:r>
      <w:r>
        <w:rPr>
          <w:rFonts w:ascii="Comic Sans MS" w:hAnsi="Comic Sans MS"/>
          <w:sz w:val="22"/>
          <w:lang w:val="en-GB"/>
        </w:rPr>
        <w:t xml:space="preserve"> </w:t>
      </w:r>
      <w:r>
        <w:rPr>
          <w:rFonts w:ascii="Comic Sans MS" w:hAnsi="Comic Sans MS"/>
        </w:rPr>
        <w:t>Variations à court terme de distributions verticales contribuant à la pompe biologique en Méditerranée nord occidentale. Atelier DYFAMED, Villefranche/mer, 21-22 octobre 1999.</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Fouilland, E., 1996. Contribution de l’autotrophie par classes de taille et par cellule dans la production primaire lagunaire et océanique. Journées des Boursiers de la DEL (IFREMER), Nantes, 26-27 Septembre 1996. DEL/96.13/Nantes, pp. 63-69</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ind w:left="737" w:hanging="737"/>
        <w:jc w:val="left"/>
        <w:rPr>
          <w:rFonts w:ascii="Comic Sans MS" w:hAnsi="Comic Sans MS"/>
        </w:rPr>
      </w:pPr>
      <w:r>
        <w:rPr>
          <w:rFonts w:ascii="Comic Sans MS" w:hAnsi="Comic Sans MS"/>
        </w:rPr>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rFonts w:ascii="Comic Sans MS" w:hAnsi="Comic Sans MS"/>
        </w:rPr>
      </w:pPr>
      <w:r>
        <w:rPr>
          <w:rFonts w:ascii="Comic Sans MS" w:hAnsi="Comic Sans MS"/>
        </w:rPr>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b/>
          <w:sz w:val="24"/>
        </w:rPr>
        <w:t>5. Publications sous forme de rapports techniques</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rFonts w:ascii="Comic Sans MS" w:hAnsi="Comic Sans MS"/>
        </w:rPr>
      </w:pPr>
      <w:r>
        <w:rPr>
          <w:rFonts w:ascii="Comic Sans MS" w:hAnsi="Comic Sans MS"/>
        </w:rPr>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Andersen, V. (ed.), 1995. Rapport de campagne à la mer. IFREMER, octobre 1995, 36 pp.</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Andersen, V. (ed.) 1995. Dynamique des processus rapides dans la colonne d'eau. Campagne DYNAPROC, 30 avril - 2 juin 1995. Programme JGOFS-France, Opération Dyfamed. Rapport, octobre 1995, 9 pp.</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Andersen, V. (ed.), 1995. Campagne Dynaproc. Atelier des 23 et 24 novembre 1995. Rapport, décembre 1995, 63 pp.</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Andersen, V. (ed.), 1995. Campagne Dynaproc. Influence du coup de vent du 13 mai. Recueil de données préliminaires, décembre 1995.</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Andersen, V. (ed), 1996. Campagne Dynaproc. Atelier des 22 et 23 avril 1996. Rapport, mai 1996, 73 pp.</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Andersen, V. (ed), 1997. Campagne Dynaproc. Atelier des 13 et 14 février 1997. Rapport, mars 1997, 63 pp.</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Fouilland, E., 1996. Contribution de l’autotrophie par classes de taille et par cellule dans la production primaire lagunaire et océanique. Rapport annuel d’avancement des travaux (IFREMER) - septembre 1996.</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Prieur, L. et J. Raunet, 1995. Dynaproc - N/O Le Suroit - Mai 1995. Document provisoire de travail (Profils CTD, oxygène et fluorescence). Rapport interne LPCM, Villefranche-sur Mer.</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Prieur, L. et J. Raunet, 1996. Dynaproc - N/O Téthys II - Mai 1995. Document provisoire de travail (Profils CTD, oxygène, fluorescence et transmission). Rapport interne LPCM, Villefranche-sur-Mer.</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rFonts w:ascii="Comic Sans MS" w:hAnsi="Comic Sans MS"/>
        </w:rPr>
      </w:pPr>
      <w:r>
        <w:rPr>
          <w:rFonts w:ascii="Comic Sans MS" w:hAnsi="Comic Sans MS"/>
        </w:rPr>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rFonts w:ascii="Comic Sans MS" w:hAnsi="Comic Sans MS"/>
        </w:rPr>
      </w:pPr>
      <w:r>
        <w:rPr>
          <w:rFonts w:ascii="Comic Sans MS" w:hAnsi="Comic Sans MS"/>
        </w:rPr>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b/>
          <w:sz w:val="24"/>
        </w:rPr>
        <w:t>7. Posters présentés dans des colloques</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ind w:left="737" w:hanging="737"/>
        <w:jc w:val="left"/>
        <w:rPr>
          <w:rFonts w:ascii="Comic Sans MS" w:hAnsi="Comic Sans MS"/>
          <w:lang w:val="en-GB"/>
        </w:rPr>
      </w:pPr>
      <w:r>
        <w:rPr>
          <w:rFonts w:ascii="Comic Sans MS" w:hAnsi="Comic Sans MS"/>
          <w:lang w:val="en-GB"/>
        </w:rPr>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Andersen, V. &amp; L. Prieur, 2000. Transition from a spring bloom to oligotrophy over a short time scale in the NW Mediterranean JGOFS Open Science Conference, Ocean biogeochemistry: a new paradigm, Bergen, 13-17 avril 2000.</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Bentaleb I., Pelejero C. and J. Grimalt, 1997. Short term variability of euphotic zone particulate sterols and alkenones in open northwestern Mediterranean waters. 18th International meeting on Organic Geochemistry, Maastricht, The Netherlands, 22-26 September 1997.</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Chifflet, M., Prieur, L. &amp; V. Andersen, 1997. Modèle 1-D de la dynamique de l’écosystème pélagique. Effets des coups de vent. Atelier Modélisation JGOFS-France et PNEDC-CO2, Paris, 6-8 octobre 1997. Rapport JGOFS-France N°25, 67-72.</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Chifflet, M., Prieur, L. &amp; V. Andersen, 1997. One-dimensional model of short-term dynamics of the pelagic ecosystem. Effects of wind events. MEDMOD Workshop. Mediterranean Sea Modelling. Villefranche-sur-Mer, 27-29 October 1997.</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Chifflet, M., Andersen, V. &amp; L. Prieur, 1999. Short-term changes in the dynamics of the pelagic ecosystem and effect of wind events. 1. A one-dimensional model. European Geophysical Society, XXIV General Assembly, The Hague, 19-13 avril 1999.</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Denis, M., Martin, V., Demers, S., Andersen, V., Momzikoff, A., Stemmann, L. and G. Gorsky, 1997. Evidence for a modulation of phytoplankton distribution and microbial respiratory activity by diel vertical migrations in the open northwestern Mediterranean Sea. International MAST Conference "Progress in Oceanography in the Mediterranean Sea", Mediterranean Targeted Project, Rome, 17-19 November 1997.</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Goutx, M., Bianchi, M., Fosset, C., Sempéré R., Striby, L., Van Wambeke, F. and C. Yoro, 1998. Particle flux and microbial dynamics at a fixed station in the central Ligurian Sea, May 95: Evidence for biotic and abiotic control at short time scale. 3rd MTP-II Workshop on the variability of the Mediterranean Sea, Rhodos, Greece, 15-17 October 1998.</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Martin V., Denis, M. &amp; S. Demers, 1997. Short term variation of phytoplankton distribution in the NW Mediterranean. 4ème congrès annuel de Cytométrie, Marseille, Octobre 1997.</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Medipelagos, 1995. Second MAST Days and EUROMAR Market, Sorento, Italy, 7-10 novembre 1995.</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rFonts w:ascii="Comic Sans MS" w:hAnsi="Comic Sans MS"/>
          <w:lang w:val="en-GB"/>
        </w:rPr>
      </w:pPr>
      <w:r>
        <w:rPr>
          <w:rFonts w:ascii="Comic Sans MS" w:hAnsi="Comic Sans MS"/>
          <w:lang w:val="en-GB"/>
        </w:rPr>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rFonts w:ascii="Comic Sans MS" w:hAnsi="Comic Sans MS"/>
        </w:rPr>
      </w:pPr>
      <w:r>
        <w:rPr>
          <w:rFonts w:ascii="Comic Sans MS" w:hAnsi="Comic Sans MS"/>
        </w:rPr>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b/>
          <w:sz w:val="24"/>
        </w:rPr>
        <w:t>10. Thèses ayant utilisé les données de la campagne</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rFonts w:ascii="Comic Sans MS" w:hAnsi="Comic Sans MS"/>
        </w:rPr>
      </w:pPr>
      <w:r>
        <w:rPr>
          <w:rFonts w:ascii="Comic Sans MS" w:hAnsi="Comic Sans MS"/>
        </w:rPr>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Chifflet, M., 2000. Interprétation par modélisation des processus physiques et biologiques observés à courte échelle de temps sur la colonne d’eau. Application à la mer Ligure en mai 1995 (Campagne Dynaproc). Thèse de Doctorat de l’Université de la Méditerranée, Sciences de l'Environnement (Responsables scientifiques : V. Andersen et I. Dekeyser; Laboratoire d’accueil : ESA 7076, Observatoire Océanologique de Villefranche-sur-Mer).</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Fouilland, E., 1997. Contribution de l’autotrophie par classes de taille et par cellule dans la production primaire lagunaire et océanique. Thèse de Doctorat de l’Université Paris VI, Océanologie Biologique et Environnement Marin (Responsable scientifique : C. Descolas-Gros, Laboratoire d’Hydrobiologie, UMR 5556, Université de Montpellier II).</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Leboulanger, C., 1996. Rôle et importance de la photorespiration du phytoplancton dans les bilans de carbone au niveau océanique. Thèse de Doctorat de l’Université Paris VI, Océanologie Biologique et Environnement Marin, 108 pp. (Responsable scientifique : C. Descolas-Gros, UMR 5556, Montpellier)</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Martin, V., 1997. Etude par cytométrie en flux de la distribution des populations phytoplanctoniques    en Méditerranée. Mise en relation avec de la production métabolique de CO</w:t>
      </w:r>
      <w:r>
        <w:rPr>
          <w:rFonts w:ascii="Comic Sans MS" w:hAnsi="Comic Sans MS"/>
          <w:vertAlign w:val="subscript"/>
        </w:rPr>
        <w:t>2</w:t>
      </w:r>
      <w:r>
        <w:rPr>
          <w:rFonts w:ascii="Comic Sans MS" w:hAnsi="Comic Sans MS"/>
        </w:rPr>
        <w:t>    et comparaison avec le Golfe du Saint Laurent. Thèse de Doctorat de l’Université de la Méditerranée (Aix-Marseille II),    Sciences de l’Environnement : Système Terre (Responsables scientifiques : M. Denis et S. Demers; Laboratoire d'accueil: LOB-UMR 6535, Centre d’Océanologie de Marseille).</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Molina Fosset, C., 1998. Activités et distribution des bactéries nitrifiantes dans le bassin nord occidental de la Mer Méditerranée. Thèse de Doctorat de l’Université de la Méditerranée (Aix-Marseille II), Biologie Cellulaire, Biologie Structurale et Microbiologie (Responsable scientifique : M. Bianchi, CNRS UPR 223, Marseille).</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Pérez, M., 1999. Relations trophiques au sein du réseau microbien en Méditerranée nord occidentale:    importance de la prédation et des ressources. Thèse de Doctorat de l’Université Paris VI, Océanologie Biologique et Environnement Marin (Responsable scientifique : J. Dolan ; Laboratoire d’accueil : ESA 7076, Observatoire Océanologique de Villefranche-sur-Mer).</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Stemmann, L., 1998. Analyse spatio-temporelle de la distribution de la matière particulaire en suspension en Mer Ligure (Méditerranée Nord-Occidentale) déterminée par une nouvelle technique vidéo. Influence de l’hydrodynamisme et de la biologie. Thèse de Doctorat de l’Université Paris VI, Océanologie Biologique et Environnement Marin (Responsable scientifique : G. Gorsky ; Laboratoire d’accueil : ESA 7076, Observatoire Océanologique de Villefranche-sur-Mer).</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Striby L ., 2000. Biogéochimie de la matière organique dans deux écosystèmes marins. Cas d'une structure physique unidimensionelle verticale (Mer Ligure) et d'une structure physique frontale (front Alméria-Oran). Variations spatio-temporelles de la fraction lipidique à petite échelle. Thèse de Doctorat de l’Université de la Méditerranée (Aix-Marseille II),    Sciences de l’Environnement : Système Terre (Responsable scientifique : M. Goutx; Laboratoire d’accueil : Microbiologie Marine, CNRS UPR 223, Marseille).</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Vidussi, F., 1998. Variabilité spatiale et temporelle des marqueurs pigmentaires des communautés autotrophes en Méditerranée : implications biogéochimiques. Thèse de Doctorat de l’Université Paris VI, Océanologie Biologique et Environnement Marin (Responsables scientifiques : H. Claustre et J.C. Marty, LPCM, Observatoire Océanologique de Villefranche-sur-Mer).</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rFonts w:ascii="Comic Sans MS" w:hAnsi="Comic Sans MS"/>
          <w:lang w:val="en-GB"/>
        </w:rPr>
      </w:pPr>
      <w:r>
        <w:rPr>
          <w:rFonts w:ascii="Comic Sans MS" w:hAnsi="Comic Sans MS"/>
          <w:lang w:val="en-GB"/>
        </w:rPr>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rFonts w:ascii="Comic Sans MS" w:hAnsi="Comic Sans MS"/>
          <w:lang w:val="en-GB"/>
        </w:rPr>
      </w:pPr>
      <w:r>
        <w:rPr>
          <w:rFonts w:ascii="Comic Sans MS" w:hAnsi="Comic Sans MS"/>
          <w:lang w:val="en-GB"/>
        </w:rPr>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b/>
          <w:sz w:val="24"/>
        </w:rPr>
        <w:t>11. DEA ayant utilisé les données de la campagne</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rFonts w:ascii="Comic Sans MS" w:hAnsi="Comic Sans MS"/>
        </w:rPr>
      </w:pPr>
      <w:r>
        <w:rPr>
          <w:rFonts w:ascii="Comic Sans MS" w:hAnsi="Comic Sans MS"/>
        </w:rPr>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b/>
        </w:rPr>
        <w:t>* DEA, DESS</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rFonts w:ascii="Comic Sans MS" w:hAnsi="Comic Sans MS"/>
        </w:rPr>
      </w:pPr>
      <w:r>
        <w:rPr>
          <w:rFonts w:ascii="Comic Sans MS" w:hAnsi="Comic Sans MS"/>
        </w:rPr>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Chifflet, M., 1996. Modélisation physique-biologie unidimensionnelle de l’écosystème pélagique marin. Application à l’étude des processus rapides. DEA Sciences de l’Environnement Marin,    Université de la Méditerranée Aix-Marseille II, 56 pp. (Responsable scientifique: V. Andersen, ESA 7076, Villefranche-sur-Mer)</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Striby, L., 1996. Flux vertical de matière organique particulaire en Méditerranée nord-occidentale. Effets du vent et du cycle jour-nuit. DEA Sciences de l’Environnement Marin,    Université de la Méditerranée Aix-Marseille II, 42 pp. (Responsable Scientifique: M. Goutx, CNRS UPR 223, Marseille)</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Vescovali, I., 1996. Flux de carbone et d'azote organiques particulaires en Méditerranée et dans divers environnements océaniques. Stage DESS    "Ecosystemes Méditerranéens", Université de Corse, 47 pp. (Responsable scientifique : J.C. Marty, LPCM, Villefranche-sur-Mer)</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rFonts w:ascii="Comic Sans MS" w:hAnsi="Comic Sans MS"/>
        </w:rPr>
      </w:pPr>
      <w:r>
        <w:rPr>
          <w:rFonts w:ascii="Comic Sans MS" w:hAnsi="Comic Sans MS"/>
        </w:rPr>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b/>
        </w:rPr>
        <w:t>* Maîtrise</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rFonts w:ascii="Comic Sans MS" w:hAnsi="Comic Sans MS"/>
        </w:rPr>
      </w:pPr>
      <w:r>
        <w:rPr>
          <w:rFonts w:ascii="Comic Sans MS" w:hAnsi="Comic Sans MS"/>
        </w:rPr>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Ait-Oufkir, H., 1996 Etude des Flux de Carbone dans l'Environnement Marin. DEUST Chimie Analytique, Université de Nice-Sophia-Antipolis (Responsable scientifique : J.C. Miquel, AIEA - MEL, Monaco).</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Bourlat, J., 1995. Traitement des données ADCP de la campagne DYNAPROC. Rapport de stage de Maîtrise de Physique et Applications, Université de Toulon et du Var (Responsable scientifique : L. Prieur, LPCM, Villefranche-sur-Mer).</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Danet, A., 1995. Rapport de stage de Maîtrise de Physique et Applications, Université Paris    VI. (Responsable scientifique : L. Prieur, LPCM, Villefranche-sur-Mer).</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Hallegrain, G., 1997. Etude des relations entre les distributions verticales des sels nutritifs et de la chlorophylle au cours de la campagne Dynaproc (mai 95). Rapport de stage. Maîtrise Biologie des populations et des écosystèmes, Université Paris VI (Responsable scientifique : V. Andersen, ESA 7076, Villefranche-sur-Mer).</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xml:space="preserve">- Huther, X., 1996. </w:t>
      </w:r>
      <w:r>
        <w:rPr>
          <w:rFonts w:ascii="Comic Sans MS" w:hAnsi="Comic Sans MS"/>
          <w:sz w:val="22"/>
          <w:lang w:val="en-GB"/>
        </w:rPr>
        <w:t>Biomasse, composition et distribution verticale des communautés macroplanctoniques et micronectoniques au cours de la campagne DYNAPROC (mai 95). Estimation de l’importance des migrateurs. Rapport de stage. Maîtrise Biologie des Populations et des Ecosystèmes, Université Paris VI</w:t>
      </w:r>
      <w:r>
        <w:rPr>
          <w:rFonts w:ascii="Comic Sans MS" w:hAnsi="Comic Sans MS"/>
          <w:lang w:val="en-GB"/>
        </w:rPr>
        <w:t xml:space="preserve"> (Responsable scientifique : V. Andersen, ESA 7076, Villefranche-sur-Mer).</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Laurent, A., 1997. Distribution verticale du zooplancton en Méditerranée. Rapport de stage. Maîtrise Biologie des populations et des écosystèmes, Université Paris VI (Responsable scientifique : P. Nival, ESA 7076, Villefranche-sur-Mer).</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lang w:val="en-GB"/>
        </w:rPr>
      </w:pPr>
      <w:r>
        <w:rPr>
          <w:rFonts w:ascii="Comic Sans MS" w:hAnsi="Comic Sans MS"/>
          <w:lang w:val="en-GB"/>
        </w:rPr>
        <w:t>- Lô,M., 1995. Rapport de stage de Maîtrise de Physique et Applications, Université Paris    VI. (Responsable scientifique : L. Prieur, LPCM, Villefranche).</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Fonts w:ascii="Comic Sans MS" w:hAnsi="Comic Sans MS"/>
        </w:rPr>
        <w:t>- Ruellet, T., 1999. Observations sur la communauté des copépodes pélagiques pendant la période post-floraison printanière en Méditerranée nord-occidentale (campagne Dynaproc, mai 1995). Maîtrise Biologie des populations et des écosystèmes, Université Paris VI (Responsable scientifique : V. Andersen, ESA 7076, Villefranche-sur-Mer).</w:t>
      </w:r>
    </w:p>
    <w:p>
      <w:pPr>
        <w:pStyle w:val="Normal"/>
        <w:tabs>
          <w:tab w:val="clear" w:pos="720"/>
          <w:tab w:val="left" w:pos="-1071"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bidi w:val="0"/>
        <w:jc w:val="left"/>
        <w:rPr/>
      </w:pPr>
      <w:r>
        <w:rPr/>
      </w:r>
    </w:p>
    <w:sectPr>
      <w:footerReference w:type="default" r:id="rId2"/>
      <w:type w:val="nextPage"/>
      <w:pgSz w:w="11906" w:h="16838"/>
      <w:pgMar w:left="1417" w:right="1417" w:gutter="0" w:header="0" w:top="1417"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margin">
                <wp:posOffset>0</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7</w:t>
                          </w:r>
                          <w: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margin;margin-left:224.3pt;mso-position-horizontal:center;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7</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
    <w:name w:val="Default Para"/>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