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Times" w:hAnsi="Algerian;Times" w:eastAsia="Algerian;Times" w:cs="Algerian;Times"/>
          <w:sz w:val="72"/>
          <w:szCs w:val="72"/>
        </w:rPr>
      </w:pPr>
      <w:r>
        <w:rPr>
          <w:rFonts w:eastAsia="Algerian;Times" w:cs="Algerian;Times" w:ascii="Algerian;Times" w:hAnsi="Algerian;Times"/>
          <w:sz w:val="72"/>
          <w:szCs w:val="72"/>
        </w:rPr>
        <w:t>CAMPAGNE  ANTARES 4</w:t>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jc w:val="center"/>
        <w:rPr/>
      </w:pPr>
      <w:r>
        <w:rPr>
          <w:rFonts w:eastAsia="Algerian;Times" w:cs="Algerian;Times" w:ascii="Algerian;Times" w:hAnsi="Algerian;Times"/>
          <w:sz w:val="36"/>
          <w:szCs w:val="36"/>
        </w:rPr>
        <w:t>à bord du Marion Dufresne</w:t>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jc w:val="center"/>
        <w:rPr/>
      </w:pPr>
      <w:r>
        <w:rPr>
          <w:rFonts w:eastAsia="Algerian;Times" w:cs="Algerian;Times" w:ascii="Algerian;Times" w:hAnsi="Algerian;Times"/>
          <w:sz w:val="32"/>
          <w:szCs w:val="32"/>
        </w:rPr>
        <w:t>4 janvier - 23 février 1999</w:t>
      </w:r>
    </w:p>
    <w:p>
      <w:pPr>
        <w:pStyle w:val="Normal"/>
        <w:jc w:val="center"/>
        <w:rPr>
          <w:rFonts w:ascii="Algerian;Times" w:hAnsi="Algerian;Times" w:eastAsia="Algerian;Times" w:cs="Algerian;Times"/>
          <w:sz w:val="32"/>
          <w:szCs w:val="32"/>
        </w:rPr>
      </w:pPr>
      <w:r>
        <w:rPr>
          <w:rFonts w:eastAsia="Algerian;Times" w:cs="Algerian;Times" w:ascii="Algerian;Times" w:hAnsi="Algerian;Times"/>
          <w:sz w:val="32"/>
          <w:szCs w:val="32"/>
        </w:rPr>
      </w:r>
    </w:p>
    <w:p>
      <w:pPr>
        <w:pStyle w:val="Normal"/>
        <w:jc w:val="center"/>
        <w:rPr>
          <w:rFonts w:ascii="Algerian;Times" w:hAnsi="Algerian;Times" w:eastAsia="Algerian;Times" w:cs="Algerian;Times"/>
          <w:sz w:val="32"/>
          <w:szCs w:val="32"/>
        </w:rPr>
      </w:pPr>
      <w:r>
        <w:rPr>
          <w:rFonts w:eastAsia="Algerian;Times" w:cs="Algerian;Times" w:ascii="Algerian;Times" w:hAnsi="Algerian;Times"/>
          <w:sz w:val="32"/>
          <w:szCs w:val="32"/>
        </w:rPr>
      </w:r>
    </w:p>
    <w:p>
      <w:pPr>
        <w:pStyle w:val="Normal"/>
        <w:jc w:val="center"/>
        <w:rPr>
          <w:rFonts w:ascii="Algerian;Times" w:hAnsi="Algerian;Times" w:eastAsia="Algerian;Times" w:cs="Algerian;Times"/>
          <w:sz w:val="32"/>
          <w:szCs w:val="32"/>
        </w:rPr>
      </w:pPr>
      <w:r>
        <w:rPr>
          <w:rFonts w:eastAsia="Algerian;Times" w:cs="Algerian;Times" w:ascii="Algerian;Times" w:hAnsi="Algerian;Times"/>
          <w:sz w:val="32"/>
          <w:szCs w:val="32"/>
        </w:rPr>
      </w:r>
    </w:p>
    <w:p>
      <w:pPr>
        <w:pStyle w:val="Normal"/>
        <w:jc w:val="center"/>
        <w:rPr>
          <w:rFonts w:ascii="Algerian;Times" w:hAnsi="Algerian;Times" w:eastAsia="Algerian;Times" w:cs="Algerian;Times"/>
          <w:sz w:val="72"/>
          <w:szCs w:val="72"/>
        </w:rPr>
      </w:pPr>
      <w:r>
        <w:rPr>
          <w:rFonts w:eastAsia="Algerian;Times" w:cs="Algerian;Times" w:ascii="Algerian;Times" w:hAnsi="Algerian;Times"/>
          <w:sz w:val="72"/>
          <w:szCs w:val="72"/>
        </w:rPr>
        <w:t>ANNEXE DU RAPPORT DE FIN DE CAMPAGNE</w:t>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spacing w:lineRule="auto" w:line="480"/>
        <w:jc w:val="center"/>
        <w:rPr>
          <w:rFonts w:ascii="Algerian;Times" w:hAnsi="Algerian;Times" w:eastAsia="Algerian;Times" w:cs="Algerian;Times"/>
          <w:sz w:val="40"/>
          <w:szCs w:val="40"/>
        </w:rPr>
      </w:pPr>
      <w:r>
        <w:rPr>
          <w:rFonts w:eastAsia="Algerian;Times" w:cs="Algerian;Times" w:ascii="Algerian;Times" w:hAnsi="Algerian;Times"/>
          <w:sz w:val="40"/>
          <w:szCs w:val="40"/>
        </w:rPr>
        <w:t xml:space="preserve">CAMPAGNE REALISEE AVEC LE SOUTIEN </w:t>
      </w:r>
    </w:p>
    <w:p>
      <w:pPr>
        <w:pStyle w:val="Normal"/>
        <w:spacing w:lineRule="auto" w:line="480"/>
        <w:jc w:val="center"/>
        <w:rPr/>
      </w:pPr>
      <w:r>
        <w:rPr>
          <w:rFonts w:eastAsia="Algerian;Times" w:cs="Algerian;Times" w:ascii="Algerian;Times" w:hAnsi="Algerian;Times"/>
          <w:sz w:val="40"/>
          <w:szCs w:val="40"/>
        </w:rPr>
        <w:t>du CNRS-INSU et de l’IFRTP</w:t>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jc w:val="center"/>
        <w:rPr>
          <w:rFonts w:ascii="Algerian;Times" w:hAnsi="Algerian;Times" w:eastAsia="Algerian;Times" w:cs="Algerian;Times"/>
          <w:sz w:val="40"/>
          <w:szCs w:val="40"/>
        </w:rPr>
      </w:pPr>
      <w:r>
        <w:rPr>
          <w:rFonts w:eastAsia="Algerian;Times" w:cs="Algerian;Times" w:ascii="Algerian;Times" w:hAnsi="Algerian;Times"/>
          <w:sz w:val="40"/>
          <w:szCs w:val="40"/>
        </w:rPr>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t>Campagne du programme ANTARES (France-JGOFS)</w:t>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Chef de projet: </w:t>
        <w:tab/>
        <w:t xml:space="preserve">Paul Tréguer (jusqu'en septembre 1997), </w:t>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tab/>
        <w:tab/>
        <w:tab/>
        <w:t>Jacques Le Fèvre (depuis septembre 1997)</w:t>
      </w:r>
    </w:p>
    <w:p>
      <w:pPr>
        <w:pStyle w:val="Normal"/>
        <w:tabs>
          <w:tab w:val="clear" w:pos="708"/>
          <w:tab w:val="left" w:pos="2127" w:leader="none"/>
        </w:tabs>
        <w:jc w:val="both"/>
        <w:rPr>
          <w:rFonts w:ascii="Times New Roman;Times" w:hAnsi="Times New Roman;Times" w:eastAsia="Times New Roman;Times" w:cs="Times New Roman;Times"/>
        </w:rPr>
      </w:pPr>
      <w:r>
        <w:rPr>
          <w:rFonts w:eastAsia="Times New Roman;Times" w:cs="Times New Roman;Times" w:ascii="Times New Roman;Times" w:hAnsi="Times New Roman;Times"/>
        </w:rPr>
        <w:tab/>
        <w:t xml:space="preserve">Institut Universitaire Européen de la Mer, CNRS UMR 6539, </w:t>
        <w:tab/>
        <w:t>Technopole Brest Iroise, Place Copernic, 29280 Plouzané</w:t>
      </w:r>
    </w:p>
    <w:p>
      <w:pPr>
        <w:pStyle w:val="Normal"/>
        <w:jc w:val="both"/>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t>Chef de Mission:</w:t>
        <w:tab/>
        <w:t>Michel Denis</w:t>
      </w:r>
    </w:p>
    <w:p>
      <w:pPr>
        <w:pStyle w:val="Normal"/>
        <w:tabs>
          <w:tab w:val="clear" w:pos="708"/>
          <w:tab w:val="left" w:pos="2127" w:leader="none"/>
        </w:tabs>
        <w:jc w:val="both"/>
        <w:rPr>
          <w:rFonts w:ascii="Times New Roman;Times" w:hAnsi="Times New Roman;Times" w:eastAsia="Times New Roman;Times" w:cs="Times New Roman;Times"/>
        </w:rPr>
      </w:pPr>
      <w:r>
        <w:rPr>
          <w:rFonts w:eastAsia="Times New Roman;Times" w:cs="Times New Roman;Times" w:ascii="Times New Roman;Times" w:hAnsi="Times New Roman;Times"/>
        </w:rPr>
        <w:tab/>
        <w:t xml:space="preserve">Université de la Méditerranée, Laboratoire d'Océanographie et </w:t>
        <w:tab/>
        <w:t xml:space="preserve">de Biogéochimie, CNRS UMR 6535, 163 avenue de Luminy, </w:t>
      </w:r>
    </w:p>
    <w:p>
      <w:pPr>
        <w:pStyle w:val="Normal"/>
        <w:tabs>
          <w:tab w:val="clear" w:pos="708"/>
          <w:tab w:val="left" w:pos="2127" w:leader="none"/>
        </w:tabs>
        <w:jc w:val="both"/>
        <w:rPr>
          <w:rFonts w:ascii="Times New Roman;Times" w:hAnsi="Times New Roman;Times" w:eastAsia="Times New Roman;Times" w:cs="Times New Roman;Times"/>
        </w:rPr>
      </w:pPr>
      <w:r>
        <w:rPr>
          <w:rFonts w:eastAsia="Times New Roman;Times" w:cs="Times New Roman;Times" w:ascii="Times New Roman;Times" w:hAnsi="Times New Roman;Times"/>
        </w:rPr>
        <w:tab/>
        <w:t>Case 901, 13288 Marseille cedex 09</w:t>
      </w:r>
      <w:r>
        <w:br w:type="page"/>
      </w:r>
    </w:p>
    <w:p>
      <w:pPr>
        <w:pStyle w:val="Normal"/>
        <w:jc w:val="center"/>
        <w:rPr>
          <w:rFonts w:ascii="Algerian;Times" w:hAnsi="Algerian;Times" w:eastAsia="Algerian;Times" w:cs="Algerian;Times"/>
          <w:b/>
          <w:b/>
          <w:bCs/>
        </w:rPr>
      </w:pPr>
      <w:r>
        <w:rPr>
          <w:rFonts w:eastAsia="Algerian;Times" w:cs="Algerian;Times" w:ascii="Algerian;Times" w:hAnsi="Algerian;Times"/>
          <w:b/>
          <w:bCs/>
        </w:rPr>
      </w:r>
    </w:p>
    <w:p>
      <w:pPr>
        <w:pStyle w:val="Normal"/>
        <w:jc w:val="center"/>
        <w:rPr>
          <w:rFonts w:ascii="Algerian;Times" w:hAnsi="Algerian;Times" w:eastAsia="Algerian;Times" w:cs="Algerian;Times"/>
          <w:b/>
          <w:b/>
          <w:bCs/>
        </w:rPr>
      </w:pPr>
      <w:r>
        <w:rPr>
          <w:rFonts w:eastAsia="Algerian;Times" w:cs="Algerian;Times" w:ascii="Algerian;Times" w:hAnsi="Algerian;Times"/>
          <w:b/>
          <w:bCs/>
        </w:rPr>
      </w:r>
    </w:p>
    <w:p>
      <w:pPr>
        <w:pStyle w:val="Normal"/>
        <w:jc w:val="center"/>
        <w:rPr>
          <w:rFonts w:ascii="Algerian;Times" w:hAnsi="Algerian;Times" w:eastAsia="Algerian;Times" w:cs="Algerian;Times"/>
          <w:b/>
          <w:b/>
          <w:bCs/>
        </w:rPr>
      </w:pPr>
      <w:r>
        <w:rPr>
          <w:rFonts w:eastAsia="Algerian;Times" w:cs="Algerian;Times" w:ascii="Algerian;Times" w:hAnsi="Algerian;Times"/>
          <w:b/>
          <w:bCs/>
        </w:rPr>
      </w:r>
    </w:p>
    <w:p>
      <w:pPr>
        <w:pStyle w:val="Normal"/>
        <w:jc w:val="center"/>
        <w:rPr>
          <w:rFonts w:ascii="Algerian;Times" w:hAnsi="Algerian;Times" w:eastAsia="Algerian;Times" w:cs="Algerian;Times"/>
          <w:b/>
          <w:b/>
          <w:bCs/>
          <w:sz w:val="32"/>
          <w:szCs w:val="32"/>
        </w:rPr>
      </w:pPr>
      <w:r>
        <w:rPr>
          <w:rFonts w:eastAsia="Algerian;Times" w:cs="Algerian;Times" w:ascii="Algerian;Times" w:hAnsi="Algerian;Times"/>
          <w:b/>
          <w:bCs/>
          <w:sz w:val="32"/>
          <w:szCs w:val="32"/>
        </w:rPr>
        <w:t xml:space="preserve">AVANT PROPOS </w:t>
      </w:r>
    </w:p>
    <w:p>
      <w:pPr>
        <w:pStyle w:val="Normal"/>
        <w:jc w:val="both"/>
        <w:rPr>
          <w:rFonts w:ascii="Times New Roman;Times" w:hAnsi="Times New Roman;Times" w:eastAsia="Times New Roman;Times" w:cs="Times New Roman;Times"/>
          <w:b/>
          <w:b/>
          <w:bCs/>
          <w:sz w:val="32"/>
          <w:szCs w:val="32"/>
        </w:rPr>
      </w:pPr>
      <w:r>
        <w:rPr>
          <w:rFonts w:eastAsia="Times New Roman;Times" w:cs="Times New Roman;Times" w:ascii="Times New Roman;Times" w:hAnsi="Times New Roman;Times"/>
          <w:b/>
          <w:bCs/>
          <w:sz w:val="32"/>
          <w:szCs w:val="32"/>
        </w:rPr>
      </w:r>
    </w:p>
    <w:p>
      <w:pPr>
        <w:pStyle w:val="Normal"/>
        <w:jc w:val="both"/>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jc w:val="both"/>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Cette annexe contient le relevé détaillé de l’ensemble des mesures et prélèvements qui ont été réalisés au cours de la campagne et qui ne sont pas déjà précisés dans le rapport principal. L’objet de ce document est de mettre à disposition de chacun une connaissance exhaustive des informations acquises pour aider aux interprétations et stimuler les échanges. Pour faciliter l’interaction entre les participants, la liste des embarquants avec leurs coordonnées a été reproduite en début d’annexe. </w:t>
      </w:r>
      <w:r>
        <w:br w:type="page"/>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jc w:val="center"/>
        <w:rPr>
          <w:rFonts w:ascii="Times New Roman;Times" w:hAnsi="Times New Roman;Times" w:eastAsia="Times New Roman;Times" w:cs="Times New Roman;Times"/>
          <w:b/>
          <w:b/>
          <w:bCs/>
          <w:sz w:val="32"/>
          <w:szCs w:val="32"/>
        </w:rPr>
      </w:pPr>
      <w:r>
        <w:rPr>
          <w:rFonts w:eastAsia="Times New Roman;Times" w:cs="Times New Roman;Times" w:ascii="Times New Roman;Times" w:hAnsi="Times New Roman;Times"/>
          <w:b/>
          <w:bCs/>
          <w:sz w:val="32"/>
          <w:szCs w:val="32"/>
        </w:rPr>
        <w:t>TABLE DES MATIERES</w:t>
      </w:r>
    </w:p>
    <w:p>
      <w:pPr>
        <w:pStyle w:val="Normal"/>
        <w:jc w:val="both"/>
        <w:rPr>
          <w:rFonts w:ascii="Times New Roman;Times" w:hAnsi="Times New Roman;Times" w:eastAsia="Times New Roman;Times" w:cs="Times New Roman;Times"/>
          <w:b/>
          <w:b/>
          <w:bCs/>
          <w:sz w:val="32"/>
          <w:szCs w:val="32"/>
        </w:rPr>
      </w:pPr>
      <w:r>
        <w:rPr>
          <w:rFonts w:eastAsia="Times New Roman;Times" w:cs="Times New Roman;Times" w:ascii="Times New Roman;Times" w:hAnsi="Times New Roman;Times"/>
          <w:b/>
          <w:bCs/>
          <w:sz w:val="32"/>
          <w:szCs w:val="32"/>
        </w:rPr>
      </w:r>
    </w:p>
    <w:sdt>
      <w:sdtPr>
        <w:docPartObj>
          <w:docPartGallery w:val="Table of Contents"/>
          <w:docPartUnique w:val="true"/>
        </w:docPartObj>
      </w:sdtPr>
      <w:sdtContent>
        <w:p>
          <w:pPr>
            <w:pStyle w:val="Contents1"/>
            <w:spacing w:lineRule="auto" w:line="360"/>
            <w:ind w:left="567" w:hanging="567"/>
            <w:rPr/>
          </w:pPr>
          <w:r>
            <w:fldChar w:fldCharType="begin"/>
          </w:r>
          <w:r>
            <w:rPr>
              <w:caps/>
              <w:b/>
              <w:bCs/>
            </w:rPr>
            <w:instrText xml:space="preserve"> TM \f </w:instrText>
          </w:r>
          <w:r>
            <w:rPr>
              <w:caps/>
              <w:b/>
              <w:bCs/>
            </w:rPr>
            <w:fldChar w:fldCharType="separate"/>
          </w:r>
          <w:r>
            <w:rPr>
              <w:b/>
              <w:bCs/>
              <w:caps/>
            </w:rPr>
            <w:t> </w:t>
          </w:r>
          <w:r>
            <w:rPr>
              <w:rFonts w:eastAsia="Algerian;Times" w:cs="Algerian;Times" w:ascii="Algerian;Times" w:hAnsi="Algerian;Times"/>
              <w:b/>
              <w:bCs/>
            </w:rPr>
            <w:t>AVANT PROPOS</w:t>
          </w:r>
          <w:r>
            <w:rPr/>
            <w:tab/>
          </w:r>
          <w:r>
            <w:fldChar w:fldCharType="begin"/>
          </w:r>
          <w:r>
            <w:rPr/>
            <w:instrText xml:space="preserve"> BOUTONATTEINDRE _Toc456174076  </w:instrText>
          </w:r>
          <w:r>
            <w:rPr/>
          </w:r>
          <w:r>
            <w:rPr/>
            <w:fldChar w:fldCharType="separate"/>
          </w:r>
          <w:r>
            <w:rPr/>
          </w:r>
          <w:r/>
          <w:r>
            <w:rPr/>
            <w:fldChar w:fldCharType="end"/>
          </w:r>
          <w:r>
            <w:rPr/>
          </w:r>
        </w:p>
        <w:p>
          <w:pPr>
            <w:pStyle w:val="Contents1"/>
            <w:spacing w:lineRule="auto" w:line="360"/>
            <w:ind w:left="567" w:hanging="567"/>
            <w:rPr>
              <w:b/>
              <w:b/>
              <w:bCs/>
            </w:rPr>
          </w:pPr>
          <w:r>
            <w:rPr>
              <w:b/>
              <w:bCs/>
            </w:rPr>
            <w:t> </w:t>
          </w:r>
          <w:r>
            <w:rPr>
              <w:b/>
              <w:bCs/>
            </w:rPr>
            <w:t>1. LISTE DES EMBARQUANTS DE LA CAMPAGNE ANTARES 4 </w:t>
            <w:tab/>
          </w:r>
          <w:r>
            <w:fldChar w:fldCharType="begin"/>
          </w:r>
          <w:r>
            <w:rPr>
              <w:b/>
              <w:bCs/>
            </w:rPr>
            <w:instrText xml:space="preserve"> BOUTONATTEINDRE _Toc456174077  </w:instrText>
          </w:r>
          <w:r>
            <w:rPr>
              <w:b/>
              <w:bCs/>
            </w:rPr>
          </w:r>
          <w:r>
            <w:rPr>
              <w:b/>
              <w:bCs/>
            </w:rPr>
            <w:fldChar w:fldCharType="separate"/>
          </w:r>
          <w:r>
            <w:rPr>
              <w:b/>
              <w:bCs/>
            </w:rPr>
          </w:r>
          <w:r/>
          <w:r>
            <w:rPr>
              <w:b/>
              <w:bCs/>
            </w:rPr>
            <w:fldChar w:fldCharType="end"/>
          </w:r>
          <w:r>
            <w:rPr>
              <w:b/>
              <w:bCs/>
            </w:rPr>
          </w:r>
        </w:p>
        <w:p>
          <w:pPr>
            <w:pStyle w:val="Contents1"/>
            <w:spacing w:lineRule="auto" w:line="360"/>
            <w:ind w:left="567" w:hanging="567"/>
            <w:rPr/>
          </w:pPr>
          <w:r>
            <w:rPr>
              <w:b/>
              <w:bCs/>
            </w:rPr>
            <w:t> </w:t>
          </w:r>
          <w:r>
            <w:rPr>
              <w:b/>
              <w:bCs/>
            </w:rPr>
            <w:t>2. DONNEES PHYSIQUES</w:t>
          </w:r>
          <w:r>
            <w:rPr/>
            <w:tab/>
          </w:r>
          <w:r>
            <w:fldChar w:fldCharType="begin"/>
          </w:r>
          <w:r>
            <w:rPr/>
            <w:instrText xml:space="preserve"> BOUTONATTEINDRE _Toc456174078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2. 1. TABLEAU DES CTD </w:t>
          </w:r>
          <w:r>
            <w:rPr/>
            <w:tab/>
          </w:r>
          <w:r>
            <w:fldChar w:fldCharType="begin"/>
          </w:r>
          <w:r>
            <w:rPr/>
            <w:instrText xml:space="preserve"> BOUTONATTEINDRE _Toc456174079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2. 2. TABLEAU DES PROFILS TOWYO</w:t>
          </w:r>
          <w:r>
            <w:rPr/>
            <w:tab/>
          </w:r>
          <w:r>
            <w:fldChar w:fldCharType="begin"/>
          </w:r>
          <w:r>
            <w:rPr/>
            <w:instrText xml:space="preserve"> BOUTONATTEINDRE _Toc456174080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2. 3. TABLEAU DES XBT</w:t>
          </w:r>
          <w:r>
            <w:rPr/>
            <w:tab/>
          </w:r>
          <w:r>
            <w:fldChar w:fldCharType="begin"/>
          </w:r>
          <w:r>
            <w:rPr/>
            <w:instrText xml:space="preserve"> BOUTONATTEINDRE _Toc456174081  </w:instrText>
          </w:r>
          <w:r>
            <w:rPr/>
          </w:r>
          <w:r>
            <w:rPr/>
            <w:fldChar w:fldCharType="separate"/>
          </w:r>
          <w:r>
            <w:rPr/>
          </w:r>
          <w:r/>
          <w:r>
            <w:rPr/>
            <w:fldChar w:fldCharType="end"/>
          </w:r>
          <w:r>
            <w:rPr/>
          </w:r>
        </w:p>
        <w:p>
          <w:pPr>
            <w:pStyle w:val="Contents2"/>
            <w:spacing w:lineRule="auto" w:line="360"/>
            <w:ind w:left="567" w:hanging="567"/>
            <w:rPr/>
          </w:pPr>
          <w:r>
            <w:rPr/>
            <w:t> </w:t>
          </w:r>
          <w:r>
            <w:rPr/>
            <w:t>2. 4. Tableau des fichiers de données de l'ADCP</w:t>
            <w:tab/>
          </w:r>
          <w:r>
            <w:fldChar w:fldCharType="begin"/>
          </w:r>
          <w:r>
            <w:rPr/>
            <w:instrText xml:space="preserve"> BOUTONATTEINDRE _Toc456174082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 xml:space="preserve">3. RECAPITULATIF des Pompages </w:t>
          </w:r>
          <w:r>
            <w:rPr>
              <w:b/>
              <w:bCs/>
              <w:i/>
              <w:iCs/>
            </w:rPr>
            <w:t>In Situ</w:t>
          </w:r>
          <w:r>
            <w:rPr/>
            <w:tab/>
          </w:r>
          <w:r>
            <w:fldChar w:fldCharType="begin"/>
          </w:r>
          <w:r>
            <w:rPr/>
            <w:instrText xml:space="preserve"> BOUTONATTEINDRE _Toc456174083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3. 1. PRELEVEMENTS POUR LES TRACEURS DE PRODUCTION EXPORTEE</w:t>
          </w:r>
          <w:r>
            <w:rPr/>
            <w:tab/>
          </w:r>
          <w:r>
            <w:fldChar w:fldCharType="begin"/>
          </w:r>
          <w:r>
            <w:rPr/>
            <w:instrText xml:space="preserve"> BOUTONATTEINDRE _Toc456174084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3. 2. Remarques pour améliorer l’usage des pompes</w:t>
          </w:r>
          <w:r>
            <w:rPr/>
            <w:t> </w:t>
          </w:r>
          <w:r>
            <w:rPr>
              <w:b/>
              <w:bCs/>
              <w:i/>
              <w:iCs/>
            </w:rPr>
            <w:t>in situ</w:t>
          </w:r>
          <w:r>
            <w:rPr/>
            <w:tab/>
          </w:r>
          <w:r>
            <w:fldChar w:fldCharType="begin"/>
          </w:r>
          <w:r>
            <w:rPr/>
            <w:instrText xml:space="preserve"> BOUTONATTEINDRE _Toc456174085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3. 3..PRELEVEMENTS POUR LE THORIUM ET LE NEODYME</w:t>
          </w:r>
          <w:r>
            <w:rPr/>
            <w:tab/>
          </w:r>
          <w:r>
            <w:fldChar w:fldCharType="begin"/>
          </w:r>
          <w:r>
            <w:rPr/>
            <w:instrText xml:space="preserve"> BOUTONATTEINDRE _Toc456174086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4. PRELEVEMENTS POUR L’ANALYSE DES LIPIDES</w:t>
          </w:r>
          <w:r>
            <w:rPr/>
            <w:tab/>
          </w:r>
          <w:r>
            <w:fldChar w:fldCharType="begin"/>
          </w:r>
          <w:r>
            <w:rPr/>
            <w:instrText xml:space="preserve"> BOUTONATTEINDRE _Toc456174087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 xml:space="preserve">5. DONNEES RELATIVES AU </w:t>
          </w:r>
          <w:r>
            <w:rPr>
              <w:b/>
              <w:bCs/>
              <w:caps/>
            </w:rPr>
            <w:t>ZOOPLANCTON</w:t>
          </w:r>
          <w:r>
            <w:rPr/>
            <w:tab/>
          </w:r>
          <w:r>
            <w:fldChar w:fldCharType="begin"/>
          </w:r>
          <w:r>
            <w:rPr/>
            <w:instrText xml:space="preserve"> BOUTONATTEINDRE _Toc456174088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 xml:space="preserve">5. 1. </w:t>
          </w:r>
          <w:r>
            <w:rPr>
              <w:b/>
              <w:bCs/>
              <w:caps/>
            </w:rPr>
            <w:t>ECHANTILLONNAGE</w:t>
          </w:r>
          <w:r>
            <w:rPr/>
            <w:tab/>
          </w:r>
          <w:r>
            <w:fldChar w:fldCharType="begin"/>
          </w:r>
          <w:r>
            <w:rPr/>
            <w:instrText xml:space="preserve"> BOUTONATTEINDRE _Toc456174089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 xml:space="preserve">5. 2. </w:t>
          </w:r>
          <w:r>
            <w:rPr>
              <w:b/>
              <w:bCs/>
              <w:caps/>
            </w:rPr>
            <w:t>TRANSECTS BATFISH</w:t>
          </w:r>
          <w:r>
            <w:rPr>
              <w:b/>
              <w:bCs/>
            </w:rPr>
            <w:t>-OPCT</w:t>
          </w:r>
          <w:r>
            <w:rPr/>
            <w:tab/>
          </w:r>
          <w:r>
            <w:fldChar w:fldCharType="begin"/>
          </w:r>
          <w:r>
            <w:rPr/>
            <w:instrText xml:space="preserve"> BOUTONATTEINDRE _Toc456174090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 xml:space="preserve">5. 3. </w:t>
          </w:r>
          <w:r>
            <w:rPr>
              <w:b/>
              <w:bCs/>
              <w:caps/>
            </w:rPr>
            <w:t>BROUTAGE MESOZOOPLANCTON</w:t>
          </w:r>
          <w:r>
            <w:rPr/>
            <w:tab/>
          </w:r>
          <w:r>
            <w:fldChar w:fldCharType="begin"/>
          </w:r>
          <w:r>
            <w:rPr/>
            <w:instrText xml:space="preserve"> BOUTONATTEINDRE _Toc456174091  </w:instrText>
          </w:r>
          <w:r>
            <w:rPr/>
          </w:r>
          <w:r>
            <w:rPr/>
            <w:fldChar w:fldCharType="separate"/>
          </w:r>
          <w:r>
            <w:rPr/>
          </w:r>
          <w:r/>
          <w:r>
            <w:rPr/>
            <w:fldChar w:fldCharType="end"/>
          </w:r>
          <w:r>
            <w:rPr/>
          </w:r>
        </w:p>
        <w:p>
          <w:pPr>
            <w:pStyle w:val="Contents2"/>
            <w:spacing w:lineRule="auto" w:line="360"/>
            <w:ind w:left="567" w:hanging="567"/>
            <w:rPr/>
          </w:pPr>
          <w:r>
            <w:rPr>
              <w:b/>
              <w:bCs/>
            </w:rPr>
            <w:t> </w:t>
          </w:r>
          <w:r>
            <w:rPr>
              <w:b/>
              <w:bCs/>
              <w:caps/>
            </w:rPr>
            <w:t>5. 4. BROUTAGE MICROZOOPLANCTON</w:t>
          </w:r>
          <w:r>
            <w:rPr/>
            <w:tab/>
          </w:r>
          <w:r>
            <w:fldChar w:fldCharType="begin"/>
          </w:r>
          <w:r>
            <w:rPr/>
            <w:instrText xml:space="preserve"> BOUTONATTEINDRE _Toc456174092  </w:instrText>
          </w:r>
          <w:r>
            <w:rPr/>
          </w:r>
          <w:r>
            <w:rPr/>
            <w:fldChar w:fldCharType="separate"/>
          </w:r>
          <w:r>
            <w:rPr/>
          </w:r>
          <w:r/>
          <w:r>
            <w:rPr/>
            <w:fldChar w:fldCharType="end"/>
          </w:r>
          <w:r>
            <w:rPr/>
          </w:r>
        </w:p>
        <w:p>
          <w:pPr>
            <w:pStyle w:val="Contents2"/>
            <w:spacing w:lineRule="auto" w:line="360"/>
            <w:ind w:left="567" w:hanging="567"/>
            <w:rPr/>
          </w:pPr>
          <w:r>
            <w:rPr>
              <w:b/>
              <w:bCs/>
            </w:rPr>
            <w:t> </w:t>
          </w:r>
          <w:r>
            <w:rPr>
              <w:b/>
              <w:bCs/>
            </w:rPr>
            <w:t xml:space="preserve">5. 5. </w:t>
          </w:r>
          <w:r>
            <w:rPr>
              <w:b/>
              <w:bCs/>
              <w:caps/>
            </w:rPr>
            <w:t>RESPIRATION</w:t>
          </w:r>
          <w:r>
            <w:rPr/>
            <w:tab/>
          </w:r>
          <w:r>
            <w:fldChar w:fldCharType="begin"/>
          </w:r>
          <w:r>
            <w:rPr/>
            <w:instrText xml:space="preserve"> BOUTONATTEINDRE _Toc456174093  </w:instrText>
          </w:r>
          <w:r>
            <w:rPr/>
          </w:r>
          <w:r>
            <w:rPr/>
            <w:fldChar w:fldCharType="separate"/>
          </w:r>
          <w:r>
            <w:rPr/>
          </w:r>
          <w:r/>
          <w:r>
            <w:rPr/>
            <w:fldChar w:fldCharType="end"/>
          </w:r>
          <w:r>
            <w:rPr/>
          </w:r>
        </w:p>
        <w:p>
          <w:pPr>
            <w:pStyle w:val="Contents2"/>
            <w:spacing w:lineRule="auto" w:line="360"/>
            <w:ind w:left="567" w:hanging="567"/>
            <w:rPr/>
          </w:pPr>
          <w:r>
            <w:rPr>
              <w:b/>
              <w:bCs/>
            </w:rPr>
            <w:t> </w:t>
          </w:r>
          <w:r>
            <w:rPr>
              <w:b/>
              <w:bCs/>
              <w:caps/>
            </w:rPr>
            <w:t>5. 6. PELOTES FECALES</w:t>
          </w:r>
          <w:r>
            <w:rPr/>
            <w:tab/>
          </w:r>
          <w:r>
            <w:fldChar w:fldCharType="begin"/>
          </w:r>
          <w:r>
            <w:rPr/>
            <w:instrText xml:space="preserve"> BOUTONATTEINDRE _Toc456174094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6. TABLEAU DES EXPERIENCES DE PHOTOSYNTHESE</w:t>
          </w:r>
          <w:r>
            <w:rPr/>
            <w:tab/>
          </w:r>
          <w:r>
            <w:fldChar w:fldCharType="begin"/>
          </w:r>
          <w:r>
            <w:rPr/>
            <w:instrText xml:space="preserve"> BOUTONATTEINDRE _Toc456174095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7. TABLEAU DES ANALYSES D'AMMONIUM</w:t>
          </w:r>
          <w:r>
            <w:rPr/>
            <w:tab/>
          </w:r>
          <w:r>
            <w:fldChar w:fldCharType="begin"/>
          </w:r>
          <w:r>
            <w:rPr/>
            <w:instrText xml:space="preserve"> BOUTONATTEINDRE _Toc456174096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8. TABLEAU DES PRELEVEMENTS POUR ANALYSE DES ELEMENTS TRACES</w:t>
          </w:r>
          <w:r>
            <w:rPr/>
            <w:tab/>
          </w:r>
          <w:r>
            <w:fldChar w:fldCharType="begin"/>
          </w:r>
          <w:r>
            <w:rPr/>
            <w:instrText xml:space="preserve"> BOUTONATTEINDRE _Toc456174097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9. TABLEAU DES PRELEVEMENTS POUR LES ANALYSES DE MICROBIOLOGIE</w:t>
          </w:r>
          <w:r>
            <w:rPr/>
            <w:tab/>
          </w:r>
          <w:r>
            <w:fldChar w:fldCharType="begin"/>
          </w:r>
          <w:r>
            <w:rPr/>
            <w:instrText xml:space="preserve"> BOUTONATTEINDRE _Toc456174098  </w:instrText>
          </w:r>
          <w:r>
            <w:rPr/>
          </w:r>
          <w:r>
            <w:rPr/>
            <w:fldChar w:fldCharType="separate"/>
          </w:r>
          <w:r>
            <w:rPr/>
          </w:r>
          <w:r/>
          <w:r>
            <w:rPr/>
            <w:fldChar w:fldCharType="end"/>
          </w:r>
          <w:r>
            <w:rPr/>
          </w:r>
        </w:p>
        <w:p>
          <w:pPr>
            <w:pStyle w:val="Contents1"/>
            <w:spacing w:lineRule="auto" w:line="360"/>
            <w:ind w:left="567" w:hanging="567"/>
            <w:rPr/>
          </w:pPr>
          <w:r>
            <w:rPr>
              <w:b/>
              <w:bCs/>
            </w:rPr>
            <w:t> </w:t>
          </w:r>
          <w:r>
            <w:rPr>
              <w:b/>
              <w:bCs/>
              <w:caps/>
            </w:rPr>
            <w:t>10. TABLEAU DES PRELEVEMENTS POUR LA DETERMINATION DE LA PRODUCTION NOUVELLE ET REGENEREE (FACTEUR F)</w:t>
          </w:r>
          <w:r>
            <w:rPr/>
            <w:tab/>
          </w:r>
          <w:r>
            <w:fldChar w:fldCharType="begin"/>
          </w:r>
          <w:r>
            <w:rPr/>
            <w:instrText xml:space="preserve"> BOUTONATTEINDRE _Toc456174099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11. TABLEAU DES PRELEVEMENTS RELATIFS A LA CHLOROPHYLLE</w:t>
          </w:r>
          <w:r>
            <w:rPr/>
            <w:tab/>
          </w:r>
          <w:r>
            <w:fldChar w:fldCharType="begin"/>
          </w:r>
          <w:r>
            <w:rPr/>
            <w:instrText xml:space="preserve"> BOUTONATTEINDRE _Toc456174100  </w:instrText>
          </w:r>
          <w:r>
            <w:rPr/>
          </w:r>
          <w:r>
            <w:rPr/>
            <w:fldChar w:fldCharType="separate"/>
          </w:r>
          <w:r>
            <w:rPr/>
          </w:r>
          <w:r/>
          <w:r>
            <w:rPr/>
            <w:fldChar w:fldCharType="end"/>
          </w:r>
          <w:r>
            <w:rPr/>
          </w:r>
        </w:p>
        <w:p>
          <w:pPr>
            <w:pStyle w:val="Contents1"/>
            <w:spacing w:lineRule="auto" w:line="360"/>
            <w:ind w:left="567" w:hanging="567"/>
            <w:rPr/>
          </w:pPr>
          <w:r>
            <w:rPr>
              <w:b/>
              <w:bCs/>
            </w:rPr>
            <w:t> </w:t>
          </w:r>
          <w:r>
            <w:rPr>
              <w:rFonts w:eastAsia="Times" w:cs="Times"/>
              <w:b/>
              <w:bCs/>
            </w:rPr>
            <w:t xml:space="preserve"> </w:t>
          </w:r>
          <w:r>
            <w:rPr>
              <w:b/>
              <w:bCs/>
            </w:rPr>
            <w:t xml:space="preserve">12. TABLEAU DES PRELEVEMENTS POUR </w:t>
          </w:r>
          <w:r>
            <w:rPr>
              <w:b/>
              <w:bCs/>
              <w:caps/>
            </w:rPr>
            <w:t>ACTIVITE RESPIRATOIRE ET CYTOMETRIE EN FLUX</w:t>
          </w:r>
          <w:r>
            <w:rPr/>
            <w:tab/>
          </w:r>
          <w:r>
            <w:fldChar w:fldCharType="begin"/>
          </w:r>
          <w:r>
            <w:rPr/>
            <w:instrText xml:space="preserve"> BOUTONATTEINDRE _Toc456174101  </w:instrText>
          </w:r>
          <w:r>
            <w:rPr/>
          </w:r>
          <w:r>
            <w:rPr/>
            <w:fldChar w:fldCharType="separate"/>
          </w:r>
          <w:r>
            <w:rPr/>
          </w:r>
          <w:r/>
          <w:r>
            <w:rPr/>
            <w:fldChar w:fldCharType="end"/>
          </w:r>
          <w:r>
            <w:rPr/>
          </w:r>
        </w:p>
        <w:p>
          <w:pPr>
            <w:pStyle w:val="Contents1"/>
            <w:spacing w:lineRule="auto" w:line="360"/>
            <w:ind w:left="567" w:hanging="567"/>
            <w:rPr/>
          </w:pPr>
          <w:r>
            <w:rPr>
              <w:b/>
              <w:bCs/>
            </w:rPr>
            <w:t> </w:t>
          </w:r>
          <w:r>
            <w:rPr>
              <w:b/>
              <w:bCs/>
              <w:caps/>
            </w:rPr>
            <w:t>13. TABLEAU DES PRELEVEMENTS POUR LES MESURES DE SILICE</w:t>
          </w:r>
          <w:r>
            <w:rPr/>
            <w:tab/>
          </w:r>
          <w:r>
            <w:fldChar w:fldCharType="begin"/>
          </w:r>
          <w:r>
            <w:rPr/>
            <w:instrText xml:space="preserve"> BOUTONATTEINDRE _Toc456174102  </w:instrText>
          </w:r>
          <w:r>
            <w:rPr/>
          </w:r>
          <w:r>
            <w:rPr/>
            <w:fldChar w:fldCharType="separate"/>
          </w:r>
          <w:r>
            <w:rPr/>
          </w:r>
          <w:r/>
          <w:r>
            <w:rPr/>
            <w:fldChar w:fldCharType="end"/>
          </w:r>
          <w:r>
            <w:rPr/>
          </w:r>
        </w:p>
        <w:p>
          <w:pPr>
            <w:pStyle w:val="Contents1"/>
            <w:spacing w:lineRule="auto" w:line="360"/>
            <w:ind w:left="567" w:hanging="567"/>
            <w:rPr/>
          </w:pPr>
          <w:r>
            <w:rPr>
              <w:b/>
              <w:bCs/>
            </w:rPr>
            <w:t> </w:t>
          </w:r>
          <w:r>
            <w:rPr>
              <w:b/>
              <w:bCs/>
            </w:rPr>
            <w:t>14.</w:t>
          </w:r>
          <w:r>
            <w:rPr/>
            <w:t xml:space="preserve"> </w:t>
          </w:r>
          <w:r>
            <w:rPr>
              <w:b/>
              <w:bCs/>
            </w:rPr>
            <w:t>TABLEAU DES PRELEVEMENTS POUR ANALYSE CID ET O</w:t>
          </w:r>
          <w:r>
            <w:rPr>
              <w:b/>
              <w:bCs/>
              <w:position w:val="-6"/>
            </w:rPr>
            <w:t>2</w:t>
          </w:r>
          <w:r>
            <w:rPr/>
            <w:tab/>
          </w:r>
          <w:r>
            <w:fldChar w:fldCharType="begin"/>
          </w:r>
          <w:r>
            <w:rPr/>
            <w:instrText xml:space="preserve"> BOUTONATTEINDRE _Toc456174103  </w:instrText>
          </w:r>
          <w:r>
            <w:rPr/>
          </w:r>
          <w:r>
            <w:rPr/>
            <w:fldChar w:fldCharType="separate"/>
          </w:r>
          <w:r>
            <w:rPr/>
          </w:r>
          <w:r/>
          <w:r>
            <w:rPr/>
            <w:fldChar w:fldCharType="end"/>
          </w:r>
          <w:r>
            <w:rPr/>
          </w:r>
          <w:r>
            <w:rPr/>
            <w:fldChar w:fldCharType="end"/>
          </w:r>
        </w:p>
      </w:sdtContent>
    </w:sdt>
    <w:p>
      <w:pPr>
        <w:sectPr>
          <w:footerReference w:type="default" r:id="rId2"/>
          <w:type w:val="nextPage"/>
          <w:pgSz w:w="11906" w:h="16838"/>
          <w:pgMar w:left="1134" w:right="1418" w:gutter="0" w:header="0" w:top="1134" w:footer="720" w:bottom="1134"/>
          <w:pgNumType w:fmt="decimal"/>
          <w:formProt w:val="false"/>
          <w:textDirection w:val="lrTb"/>
        </w:sectPr>
        <w:pStyle w:val="Normal"/>
        <w:spacing w:lineRule="auto" w:line="360"/>
        <w:ind w:left="567" w:hanging="567"/>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Heading"/>
        <w:jc w:val="both"/>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t xml:space="preserve">1. LISTE DES EMBARQUANTS DE LA CAMPAGNE ANTARES 4 </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sz w:val="28"/>
          <w:szCs w:val="28"/>
        </w:rPr>
      </w:pPr>
      <w:r>
        <w:rPr>
          <w:rFonts w:eastAsia="Times New Roman;Times" w:cs="Times New Roman;Times" w:ascii="Times New Roman;Times" w:hAnsi="Times New Roman;Times"/>
          <w:sz w:val="28"/>
          <w:szCs w:val="28"/>
        </w:rPr>
      </w:r>
    </w:p>
    <w:p>
      <w:pPr>
        <w:pStyle w:val="Heading"/>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Heading"/>
        <w:jc w:val="both"/>
        <w:rPr/>
      </w:pPr>
      <w:r>
        <w:rPr/>
      </w:r>
    </w:p>
    <w:tbl>
      <w:tblPr>
        <w:tblW w:w="14420" w:type="dxa"/>
        <w:jc w:val="left"/>
        <w:tblInd w:w="-30" w:type="dxa"/>
        <w:tblLayout w:type="fixed"/>
        <w:tblCellMar>
          <w:top w:w="0" w:type="dxa"/>
          <w:left w:w="30" w:type="dxa"/>
          <w:bottom w:w="0" w:type="dxa"/>
          <w:right w:w="30" w:type="dxa"/>
        </w:tblCellMar>
      </w:tblPr>
      <w:tblGrid>
        <w:gridCol w:w="1880"/>
        <w:gridCol w:w="135"/>
        <w:gridCol w:w="1134"/>
        <w:gridCol w:w="31"/>
        <w:gridCol w:w="4782"/>
        <w:gridCol w:w="18"/>
        <w:gridCol w:w="1440"/>
        <w:gridCol w:w="1709"/>
        <w:gridCol w:w="11"/>
        <w:gridCol w:w="1980"/>
        <w:gridCol w:w="1299"/>
        <w:gridCol w:w="1"/>
      </w:tblGrid>
      <w:tr>
        <w:trPr>
          <w:trHeight w:val="280" w:hRule="atLeast"/>
        </w:trPr>
        <w:tc>
          <w:tcPr>
            <w:tcW w:w="18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jc w:val="center"/>
              <w:rPr>
                <w:rFonts w:ascii="Times New Roman;Times" w:hAnsi="Times New Roman;Times" w:eastAsia="Times New Roman;Times" w:cs="Times New Roman;Times"/>
                <w:b/>
                <w:b/>
                <w:bCs/>
                <w:color w:val="000000"/>
              </w:rPr>
            </w:pPr>
            <w:r>
              <w:rPr>
                <w:rFonts w:eastAsia="Times New Roman;Times" w:cs="Times New Roman;Times" w:ascii="Times New Roman;Times" w:hAnsi="Times New Roman;Times"/>
                <w:b/>
                <w:bCs/>
                <w:color w:val="000000"/>
              </w:rPr>
              <w:t>CAMPAGNE ANTARES 4</w:t>
            </w:r>
          </w:p>
        </w:tc>
        <w:tc>
          <w:tcPr>
            <w:tcW w:w="1440" w:type="dxa"/>
            <w:tcBorders/>
          </w:tcPr>
          <w:p>
            <w:pPr>
              <w:pStyle w:val="Normal"/>
              <w:snapToGrid w:val="false"/>
              <w:jc w:val="right"/>
              <w:rPr>
                <w:rFonts w:ascii="Times New Roman;Times" w:hAnsi="Times New Roman;Times" w:eastAsia="Times New Roman;Times" w:cs="Times New Roman;Times"/>
                <w:b/>
                <w:b/>
                <w:bCs/>
                <w:color w:val="000000"/>
              </w:rPr>
            </w:pPr>
            <w:r>
              <w:rPr>
                <w:rFonts w:eastAsia="Times New Roman;Times" w:cs="Times New Roman;Times" w:ascii="Times New Roman;Times" w:hAnsi="Times New Roman;Times"/>
                <w:b/>
                <w:bCs/>
                <w:color w:val="000000"/>
              </w:rPr>
            </w:r>
          </w:p>
        </w:tc>
        <w:tc>
          <w:tcPr>
            <w:tcW w:w="172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jc w:val="center"/>
              <w:rPr>
                <w:rFonts w:ascii="Times New Roman;Times" w:hAnsi="Times New Roman;Times" w:eastAsia="Times New Roman;Times" w:cs="Times New Roman;Times"/>
                <w:b/>
                <w:b/>
                <w:bCs/>
                <w:color w:val="000000"/>
              </w:rPr>
            </w:pPr>
            <w:r>
              <w:rPr>
                <w:rFonts w:eastAsia="Times New Roman;Times" w:cs="Times New Roman;Times" w:ascii="Times New Roman;Times" w:hAnsi="Times New Roman;Times"/>
                <w:b/>
                <w:bCs/>
                <w:color w:val="000000"/>
              </w:rPr>
              <w:t>LISTE DES EMBARQUANTS</w:t>
            </w:r>
          </w:p>
        </w:tc>
        <w:tc>
          <w:tcPr>
            <w:tcW w:w="1440" w:type="dxa"/>
            <w:tcBorders/>
          </w:tcPr>
          <w:p>
            <w:pPr>
              <w:pStyle w:val="Normal"/>
              <w:snapToGrid w:val="false"/>
              <w:jc w:val="right"/>
              <w:rPr>
                <w:rFonts w:ascii="Times New Roman;Times" w:hAnsi="Times New Roman;Times" w:eastAsia="Times New Roman;Times" w:cs="Times New Roman;Times"/>
                <w:b/>
                <w:b/>
                <w:bCs/>
                <w:color w:val="000000"/>
              </w:rPr>
            </w:pPr>
            <w:r>
              <w:rPr>
                <w:rFonts w:eastAsia="Times New Roman;Times" w:cs="Times New Roman;Times" w:ascii="Times New Roman;Times" w:hAnsi="Times New Roman;Times"/>
                <w:b/>
                <w:bCs/>
                <w:color w:val="000000"/>
              </w:rPr>
            </w:r>
          </w:p>
        </w:tc>
        <w:tc>
          <w:tcPr>
            <w:tcW w:w="172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72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NOM</w:t>
            </w:r>
          </w:p>
        </w:tc>
        <w:tc>
          <w:tcPr>
            <w:tcW w:w="130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RENOM</w:t>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OORDONNÉES</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72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3180" w:type="dxa"/>
            <w:gridSpan w:val="4"/>
            <w:tcBorders/>
          </w:tcPr>
          <w:p>
            <w:pPr>
              <w:pStyle w:val="Normal"/>
              <w:snapToGrid w:val="false"/>
              <w:rPr>
                <w:rFonts w:ascii="Times New Roman;Times" w:hAnsi="Times New Roman;Times" w:eastAsia="Times New Roman;Times" w:cs="Times New Roman;Times"/>
                <w:b/>
                <w:b/>
                <w:bCs/>
                <w:color w:val="000000"/>
              </w:rPr>
            </w:pPr>
            <w:r>
              <w:rPr>
                <w:rFonts w:eastAsia="Times New Roman;Times" w:cs="Times New Roman;Times" w:ascii="Times New Roman;Times" w:hAnsi="Times New Roman;Times"/>
                <w:b/>
                <w:bCs/>
                <w:color w:val="000000"/>
              </w:rPr>
            </w:r>
          </w:p>
        </w:tc>
        <w:tc>
          <w:tcPr>
            <w:tcW w:w="0" w:type="dxa"/>
            <w:vMerge w:val="continue"/>
            <w:tcBorders/>
          </w:tcPr>
          <w:p>
            <w:pPr>
              <w:pStyle w:val="Normal"/>
              <w:snapToGrid w:val="false"/>
              <w:jc w:val="right"/>
              <w:rPr>
                <w:rFonts w:ascii="Times New Roman;Times" w:hAnsi="Times New Roman;Times" w:eastAsia="Times New Roman;Times" w:cs="Times New Roman;Times"/>
                <w:b/>
                <w:b/>
                <w:bCs/>
                <w:color w:val="000000"/>
              </w:rPr>
            </w:pPr>
            <w:r>
              <w:rPr>
                <w:rFonts w:eastAsia="Times New Roman;Times" w:cs="Times New Roman;Times" w:ascii="Times New Roman;Times" w:hAnsi="Times New Roman;Times"/>
                <w:b/>
                <w:bCs/>
                <w:color w:val="000000"/>
              </w:rPr>
            </w:r>
          </w:p>
        </w:tc>
        <w:tc>
          <w:tcPr>
            <w:tcW w:w="4800" w:type="dxa"/>
            <w:gridSpan w:val="2"/>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b/>
                <w:bCs/>
                <w:color w:val="000000"/>
              </w:rPr>
              <w:t>SCIENTIFIQUES FRANçAIS</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72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72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Blain </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éphane</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MR CNRS 6539, IUEM, Place Nicolas Copernic, 29280 Plouzané</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ephane.Blain@univ-brest.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2 98 49 86 55</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2 98 49 86 4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ournot</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laudie</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NRS INSU Division Technique,  Bâtiment IFRTP,  BP 74,  29280 Plouzané</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Claudie.Bournot@ifrtp.ifremer.fr </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2 98 05 65 34</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33) 02 98 05 65 30</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ucciarelli</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Eva</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MR CNRS 6539, IUEM, Place Nicolas Copernic, 29280 Plouzané</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Eva.Bucciarelli@univ-brest.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2 98 49 86 55</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2 98 49 86 4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ailliau</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aroline</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MR CNRS 6539, IUEM, Place Nicolas Copernic, 29280 Plouzané</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ailliau@univ-brest.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2 98 49 86 55</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2 98 49 86 4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onan</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scal</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et de Biogéochimie,  Campus de Luminy, Case 901, 13288 Marseille cedex 09</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onan@com1.com.univ-mr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4 91 82 91 16</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33) 04 91 82 65 48</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oppola</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urent</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LEGOS (CNES-CNRS-UPS). OMP., 14 avenue E.Belin, 31400 TOULOUSE</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arman@pontos.cst.cne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5 61 33 29 33</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33) 05 61 25 32 0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orvaisier</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udolph</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MR CNRS 6539, IUEM, Place Nicolas Copernic, 29280 Plouzané</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bottom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orvaisi@univ-brest.fr</w:t>
            </w:r>
          </w:p>
        </w:tc>
        <w:tc>
          <w:tcPr>
            <w:tcW w:w="3160" w:type="dxa"/>
            <w:gridSpan w:val="3"/>
            <w:tcBorders>
              <w:bottom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 (33) 02 98 49 86 63 </w:t>
            </w:r>
          </w:p>
        </w:tc>
        <w:tc>
          <w:tcPr>
            <w:tcW w:w="0" w:type="dxa"/>
            <w:vMerge w:val="continue"/>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bottom w:val="single" w:sz="6" w:space="0" w:color="000000"/>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2 98 49 86 45</w:t>
            </w:r>
          </w:p>
        </w:tc>
        <w:tc>
          <w:tcPr>
            <w:tcW w:w="0" w:type="dxa"/>
            <w:vMerge w:val="continue"/>
            <w:tcBorders>
              <w:bottom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Denis</w:t>
            </w:r>
          </w:p>
        </w:tc>
        <w:tc>
          <w:tcPr>
            <w:tcW w:w="130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ichel</w:t>
            </w:r>
          </w:p>
        </w:tc>
        <w:tc>
          <w:tcPr>
            <w:tcW w:w="11240" w:type="dxa"/>
            <w:gridSpan w:val="8"/>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et de Biogéochimie, Campus de Luminy, Case 901, 13288 Marseille cedex 09</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denis@com.univ-mr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4 91 82 91 14</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33) 04 91 82 65 48</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6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Durand</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Isabelle</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Physique, Museum National d'Histoire Naturelle, 43 rue Cuvier, 75231 Paris cedex 05</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6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idurand@mnhn.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1 40 79 38 06</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1 40 79 31 63</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iala</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ichel</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Observatoire Océanologique , Laboratoire d'Oceanographie Biologique,  B.P. 44 , 66651 Banyuls-sur-Mer Cedex    </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fiala@arago.obs-banyul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 (33)  04 68 88 73 81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68 88 73 9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eandel</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atherine</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LEGOS (CNES-CNRS-UPS). OMP., 14 avenue E.Belin, 31400 TOULOUSE</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atherine.Jeandel@cne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5 61 33 29 33</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33) 05 61 25 32 0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at</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ean-Pierre</w:t>
            </w:r>
          </w:p>
        </w:tc>
        <w:tc>
          <w:tcPr>
            <w:tcW w:w="9940" w:type="dxa"/>
            <w:gridSpan w:val="6"/>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Biochimique et Ecologie,  B.P. 28, 06234 Villefranche-sur-Mer Cedex</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at@ccrv.obs-vlfr.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 (33) 04 93 76 38 45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3 76 38 48</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ureillard</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eanne</w:t>
            </w:r>
          </w:p>
        </w:tc>
        <w:tc>
          <w:tcPr>
            <w:tcW w:w="624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 xml:space="preserve">Laboratoire de Physique et Chimie Marines, tours 25-24,  </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500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5eme étage, 4, Place Jussieu, 75005  Paris</w:t>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laureil@ccr.jussieu.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1 44 27 48 64</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1 44 27 84 1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e Fèvre</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acques</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MR CNRS 6539, IUEM, Place Nicolas Copernic, 29280 Plouzané</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efevre@univ-brest.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2 98 49 86 53</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2 98 49 86 4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Lefèvre </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Dominique</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et de Biogéochimie,  Campus de Luminy, Case 901, 13288 Marseille cedex 09</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efevre@com.univ-mr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4 91 82 91 14</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33) 04 91 82 65 48</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Mayzaud </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trick</w:t>
            </w:r>
          </w:p>
        </w:tc>
        <w:tc>
          <w:tcPr>
            <w:tcW w:w="9940" w:type="dxa"/>
            <w:gridSpan w:val="6"/>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Biochimique et Ecologie, B.P. 28, 06234 Villefranche-sur-Mer Cedex</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ayzaud@ccrv.obs-vlfr.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 (33) 04 93 76 38 28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3 76 38 48</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orvan</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ean</w:t>
            </w:r>
          </w:p>
        </w:tc>
        <w:tc>
          <w:tcPr>
            <w:tcW w:w="796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E.N.S.C.Rennes,  Av du général Leclerc, 35700 RENNES-BEAULIEU</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8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ean.Morvan@ensc-renne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33) 02 99 87 13 14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2 99 87 13 99</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riol</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Louise</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Observatoire Océanologique , Laboratoire d'Oceanographie Biologique,  B.P. 44 , 66651 Banyuls-sur-Mer Cedex    </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oriol@arago.obs-banyul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 (33)  04 68 88 73 81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68 88 73 9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2015" w:type="dxa"/>
            <w:gridSpan w:val="2"/>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nagiotopoulos</w:t>
            </w:r>
          </w:p>
        </w:tc>
        <w:tc>
          <w:tcPr>
            <w:tcW w:w="1134"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hristos</w:t>
            </w:r>
          </w:p>
        </w:tc>
        <w:tc>
          <w:tcPr>
            <w:tcW w:w="1127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e Microbiologie Marine, CNRS UPR 223, Case 907, Campus de Luminy, 13 288 Marseille Cedex 9</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2015" w:type="dxa"/>
            <w:gridSpan w:val="2"/>
            <w:tcBorders>
              <w:left w:val="single" w:sz="6" w:space="0" w:color="000000"/>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134" w:type="dxa"/>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13" w:type="dxa"/>
            <w:gridSpan w:val="2"/>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167" w:type="dxa"/>
            <w:gridSpan w:val="3"/>
            <w:tcBorders>
              <w:bottom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4 91 82 90 50</w:t>
            </w:r>
          </w:p>
        </w:tc>
        <w:tc>
          <w:tcPr>
            <w:tcW w:w="0" w:type="dxa"/>
            <w:vMerge w:val="continue"/>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90" w:type="dxa"/>
            <w:gridSpan w:val="3"/>
            <w:tcBorders>
              <w:bottom w:val="single" w:sz="6" w:space="0" w:color="000000"/>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1 82 90 51</w:t>
            </w:r>
          </w:p>
        </w:tc>
        <w:tc>
          <w:tcPr>
            <w:tcW w:w="0" w:type="dxa"/>
            <w:vMerge w:val="continue"/>
            <w:tcBorders>
              <w:bottom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Park </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Young</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Physique, Museum National d'Histoire Naturelle, 43 rue Cuvier, 75231 Paris cedex 05</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yhpark@mnhn.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1 43 79 31 70</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1 40 79 31 63</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Quéguiner</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ernard</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et de Biogéochimie, Campus de Luminy, Case 901, 13288 Marseille cedex 09</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ernard.Queguiner@com1.com.univ-mr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4 91 82 92 05</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1 82 65 48</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azouls</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uzanne</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Observatoire Océanologique , Laboratoire d'Oceanographie Biologique, B.P. 44 , 66651 Banyuls-sur-Mer Cedex    </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razouls@arago.obs-banyul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 (33)  04 68 88 73 52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68 88 73 9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empéré</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ichard</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e Microbiologie Marine, CNRS UPR 223, Case 907, Campus de Luminy, 13 288 Marseille Cedex 9</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empere@luminy.univ-mrs.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4 91 82 90 50</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1 82 90 51</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riby</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urent</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e Microbiologie Marine, CNRS UPR 223, Case 907, Campus de Luminy, 13 288 Marseille Cedex 9</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 (33) 04 91 82 90 50</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1 82 90 51</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Sultan </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Emmanuelle</w:t>
            </w:r>
          </w:p>
        </w:tc>
        <w:tc>
          <w:tcPr>
            <w:tcW w:w="11240" w:type="dxa"/>
            <w:gridSpan w:val="8"/>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Océanographie Physique, Museum National d'Histoire Naturelle, 43 rue Cuvier, 75231 Paris cedex 05</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ultan@mnhn.fr</w:t>
            </w:r>
          </w:p>
        </w:tc>
        <w:tc>
          <w:tcPr>
            <w:tcW w:w="3160" w:type="dxa"/>
            <w:gridSpan w:val="3"/>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3) 01 40 79 38 06</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1 40 79 31 63</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ailliez</w:t>
            </w:r>
          </w:p>
        </w:tc>
        <w:tc>
          <w:tcPr>
            <w:tcW w:w="130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Dominique</w:t>
            </w:r>
          </w:p>
        </w:tc>
        <w:tc>
          <w:tcPr>
            <w:tcW w:w="9940" w:type="dxa"/>
            <w:gridSpan w:val="6"/>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Laboratoire de Physique et Chimie Marines, BP 8, 06 238 Villefranche sur mer cedex</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2"/>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gridSpan w:val="3"/>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gridSpan w:val="2"/>
            <w:tcBorders>
              <w:bottom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ailliez@ccrv.obs-vlfr.fr</w:t>
            </w:r>
          </w:p>
        </w:tc>
        <w:tc>
          <w:tcPr>
            <w:tcW w:w="3160" w:type="dxa"/>
            <w:gridSpan w:val="3"/>
            <w:tcBorders>
              <w:bottom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33) 04 93 76 37 20 </w:t>
            </w:r>
          </w:p>
        </w:tc>
        <w:tc>
          <w:tcPr>
            <w:tcW w:w="0" w:type="dxa"/>
            <w:vMerge w:val="continue"/>
            <w:tcBorders>
              <w:bottom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280" w:type="dxa"/>
            <w:gridSpan w:val="3"/>
            <w:tcBorders>
              <w:bottom w:val="single" w:sz="6" w:space="0" w:color="000000"/>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3) 04 93 76 37 39</w:t>
            </w:r>
          </w:p>
        </w:tc>
        <w:tc>
          <w:tcPr>
            <w:tcW w:w="0" w:type="dxa"/>
            <w:vMerge w:val="continue"/>
            <w:tcBorders>
              <w:bottom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bl>
    <w:p>
      <w:pPr>
        <w:pStyle w:val="Normal"/>
        <w:rPr>
          <w:rFonts w:ascii="Times New Roman;Times" w:hAnsi="Times New Roman;Times" w:eastAsia="Times New Roman;Times" w:cs="Times New Roman;Times"/>
        </w:rPr>
      </w:pPr>
      <w:r>
        <w:br w:type="page"/>
      </w:r>
      <w:r>
        <w:rPr>
          <w:rFonts w:eastAsia="Times New Roman;Times" w:cs="Times New Roman;Times" w:ascii="Times New Roman;Times" w:hAnsi="Times New Roman;Times"/>
        </w:rPr>
      </w:r>
    </w:p>
    <w:tbl>
      <w:tblPr>
        <w:tblW w:w="14420" w:type="dxa"/>
        <w:jc w:val="left"/>
        <w:tblInd w:w="-30" w:type="dxa"/>
        <w:tblLayout w:type="fixed"/>
        <w:tblCellMar>
          <w:top w:w="0" w:type="dxa"/>
          <w:left w:w="30" w:type="dxa"/>
          <w:bottom w:w="0" w:type="dxa"/>
          <w:right w:w="30" w:type="dxa"/>
        </w:tblCellMar>
      </w:tblPr>
      <w:tblGrid>
        <w:gridCol w:w="1880"/>
        <w:gridCol w:w="1300"/>
        <w:gridCol w:w="4800"/>
        <w:gridCol w:w="1440"/>
        <w:gridCol w:w="1950"/>
        <w:gridCol w:w="2060"/>
        <w:gridCol w:w="990"/>
      </w:tblGrid>
      <w:tr>
        <w:trPr>
          <w:trHeight w:val="280" w:hRule="atLeast"/>
        </w:trPr>
        <w:tc>
          <w:tcPr>
            <w:tcW w:w="3180" w:type="dxa"/>
            <w:gridSpan w:val="2"/>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b/>
                <w:bCs/>
                <w:color w:val="000000"/>
              </w:rPr>
              <w:t>SCIENTIFIQUES ETRANGERS</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140" w:hRule="atLeast"/>
        </w:trPr>
        <w:tc>
          <w:tcPr>
            <w:tcW w:w="188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sorge</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Isabelle</w:t>
            </w:r>
          </w:p>
        </w:tc>
        <w:tc>
          <w:tcPr>
            <w:tcW w:w="6240" w:type="dxa"/>
            <w:gridSpan w:val="2"/>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23 Low Street, Observatory, Cape Town, South Africa </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sorge@physci.uct.ac.za</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attaldo</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hierry</w:t>
            </w:r>
          </w:p>
        </w:tc>
        <w:tc>
          <w:tcPr>
            <w:tcW w:w="1124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Vrije Universiteit Brussel (V.U.B.), Analytical Chemistry Department (ANCH), Pleinlaan 2, B- 1050 Brussels</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624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hierry.Cattaldo@vub.ac.be, Cattaldo@pontos.cst.cnes.fr</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Delille </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runo</w:t>
            </w:r>
          </w:p>
        </w:tc>
        <w:tc>
          <w:tcPr>
            <w:tcW w:w="1124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nité d'Océanographie Chimique,Mécanique des fluides géophysiques, Inst.  Phys.- Bat. B5,  B-4000 Sart Tilman</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runo.Delille@ulg.ac.be</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Tél.:  +32 4 366 36 48  </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2 4 366 23 55</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Elskens</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arc</w:t>
            </w:r>
          </w:p>
        </w:tc>
        <w:tc>
          <w:tcPr>
            <w:tcW w:w="1124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Vrije Universiteit Brussel (V.U.B.), Analytical Chemistry Department (ANCH), Pleinlaan 2, B-1050 Brussels</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elskens@vnet3.vub.ac.be</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Griffiths</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rian</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SIRO Division of Marine Research, GPO Box 1538, Hobart, Tasmania, Australia 7001</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Brian.Griffiths@marine.csiro.au</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61) 03 62 32 53 38</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61) 03 62 32 50 00</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ulsow</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andor</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IAEA  Marine Environment Laboratory, 4 Quai Antoine 1er, BP 800, MC 98012 MONACO cedex</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mulsow@monaco.iaea.org</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77) 97 97 72 16</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 xml:space="preserve">Fax : (377) 97 97 72 73  </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bernosterer</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Ingrid </w:t>
            </w:r>
          </w:p>
        </w:tc>
        <w:tc>
          <w:tcPr>
            <w:tcW w:w="1124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Netherlands Institute for Sea Research (NIOZ),  Dept. of Biological Oceanography,  NL1790 AB Den Burg,Texel</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Ingrid@nioz.nl</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31-(0)222 - 369 524</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31-(0)222 - 319 674</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regioni</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Beniamino </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IAEA  Marine Environment Laboratory, 4 Quai Antoine 1er, BP 800, MC 98012 MONACO cedex</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regioni@monaco.iaea.org</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erissinotto</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enzo</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Marine Science Unit, Univ. of Durban-Westville,Private Bag X54001, Durban, 4000, South Africa</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enzo@pixie.udw.ac.za</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27) 31 204 4737</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 (27) 31 204 4730</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Pollard </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aymond</w:t>
            </w:r>
          </w:p>
        </w:tc>
        <w:tc>
          <w:tcPr>
            <w:tcW w:w="819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Southampton Oceanography Centre, Empress Dock, Southampton, SO14 3ZH, UK</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op w:val="single" w:sz="6" w:space="0" w:color="000000"/>
            </w:tcBorders>
          </w:tcPr>
          <w:p>
            <w:pPr>
              <w:pStyle w:val="Normal"/>
              <w:snapToGrid w:val="false"/>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rtp@soc.soton.ac.uk</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44)1703-596433</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44)1703-596204</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ead</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ane</w:t>
            </w:r>
          </w:p>
        </w:tc>
        <w:tc>
          <w:tcPr>
            <w:tcW w:w="8190" w:type="dxa"/>
            <w:gridSpan w:val="3"/>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Southampton Oceanography Centre, Empress Dock, Southampton, SO14 3ZH, UK</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op w:val="single" w:sz="6" w:space="0" w:color="000000"/>
            </w:tcBorders>
          </w:tcPr>
          <w:p>
            <w:pPr>
              <w:pStyle w:val="Normal"/>
              <w:snapToGrid w:val="false"/>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fr@soc.soton.ac.uk</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oy</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ylvie</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Institut Maurice-Lamontagne, 850 route de la mer, C.P. 1000, Mont-Joli (Qc) Canada, G5H 3Z4</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goobychat@hotmail.com</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edwick</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eter</w:t>
            </w:r>
          </w:p>
        </w:tc>
        <w:tc>
          <w:tcPr>
            <w:tcW w:w="6240" w:type="dxa"/>
            <w:gridSpan w:val="2"/>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arctic CRC, GPO Box 252-80, Hobart, Tas 7001, Australia</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P.Sedwick@utas.edu.au</w:t>
            </w:r>
          </w:p>
        </w:tc>
        <w:tc>
          <w:tcPr>
            <w:tcW w:w="3390" w:type="dxa"/>
            <w:gridSpan w:val="2"/>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él.: (61) 03 62 26 25 09</w:t>
            </w:r>
          </w:p>
        </w:tc>
        <w:tc>
          <w:tcPr>
            <w:tcW w:w="0" w:type="dxa"/>
            <w:vMerge w:val="continue"/>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3050" w:type="dxa"/>
            <w:gridSpan w:val="2"/>
            <w:tcBorders>
              <w:righ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Fax: (61) 03 62 26 29 73</w:t>
            </w:r>
          </w:p>
        </w:tc>
        <w:tc>
          <w:tcPr>
            <w:tcW w:w="0" w:type="dxa"/>
            <w:vMerge w:val="continue"/>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héate</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ean-Marie</w:t>
            </w:r>
          </w:p>
        </w:tc>
        <w:tc>
          <w:tcPr>
            <w:tcW w:w="11240" w:type="dxa"/>
            <w:gridSpan w:val="5"/>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Unité d'Océanographie Chimique,Mécanique des fluides géophysiques, Inst. Phys.- Bat. B5,   B-4000 Sart Tilman</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JMTheate@ulg.ac.be</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Vorwerk</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Paul </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r>
              <w:rPr>
                <w:rFonts w:eastAsia="Times New Roman;Times" w:cs="Times New Roman;Times" w:ascii="Times New Roman;Times" w:hAnsi="Times New Roman;Times"/>
                <w:color w:val="000000"/>
              </w:rPr>
              <w:t>Marine Science Unit, University of Durban-Westville,Private Bag X54001, Durban, 4000, South Africa</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80" w:hRule="atLeast"/>
        </w:trPr>
        <w:tc>
          <w:tcPr>
            <w:tcW w:w="1880" w:type="dxa"/>
            <w:tcBorders>
              <w:lef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30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4800" w:type="dxa"/>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vorwerk@biology.und.ac.za</w:t>
            </w:r>
          </w:p>
        </w:tc>
        <w:tc>
          <w:tcPr>
            <w:tcW w:w="144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5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060" w:type="dxa"/>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880" w:type="dxa"/>
            <w:tcBorders>
              <w:top w:val="single" w:sz="6" w:space="0" w:color="000000"/>
              <w:left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Watson</w:t>
            </w:r>
          </w:p>
        </w:tc>
        <w:tc>
          <w:tcPr>
            <w:tcW w:w="1300" w:type="dxa"/>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Ros</w:t>
            </w:r>
          </w:p>
        </w:tc>
        <w:tc>
          <w:tcPr>
            <w:tcW w:w="10250" w:type="dxa"/>
            <w:gridSpan w:val="4"/>
            <w:tcBorders>
              <w:top w:val="single" w:sz="6" w:space="0" w:color="000000"/>
            </w:tcBorders>
          </w:tcPr>
          <w:p>
            <w:pPr>
              <w:pStyle w:val="Normal"/>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CSIRO Marine Research, GPO Box 1538, Hobart, Tas., 7001; Castray Esplanade, Hobart, Tas., 7000</w:t>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0" w:type="dxa"/>
            <w:vMerge w:val="continue"/>
            <w:tcBorders>
              <w:top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990" w:type="dxa"/>
            <w:tcBorders>
              <w:top w:val="single" w:sz="6" w:space="0" w:color="000000"/>
              <w:right w:val="single" w:sz="6" w:space="0" w:color="000000"/>
            </w:tcBorders>
          </w:tcPr>
          <w:p>
            <w:pPr>
              <w:pStyle w:val="Normal"/>
              <w:snapToGrid w:val="false"/>
              <w:jc w:val="right"/>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880" w:type="dxa"/>
            <w:tcBorders>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00" w:type="dxa"/>
            <w:tcBorders>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4800" w:type="dxa"/>
            <w:tcBorders>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Ros.Watson@marine.csiro.au</w:t>
            </w:r>
          </w:p>
        </w:tc>
        <w:tc>
          <w:tcPr>
            <w:tcW w:w="1440" w:type="dxa"/>
            <w:tcBorders>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950" w:type="dxa"/>
            <w:tcBorders>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2060" w:type="dxa"/>
            <w:tcBorders>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0" w:type="dxa"/>
            <w:tcBorders>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Heading"/>
        <w:jc w:val="both"/>
        <w:rPr/>
      </w:pPr>
      <w:r>
        <w:rPr/>
      </w:r>
    </w:p>
    <w:p>
      <w:pPr>
        <w:sectPr>
          <w:footerReference w:type="default" r:id="rId3"/>
          <w:type w:val="nextPage"/>
          <w:pgSz w:orient="landscape" w:w="16838" w:h="11906"/>
          <w:pgMar w:left="1134" w:right="1134" w:gutter="0" w:header="0" w:top="1418" w:footer="0" w:bottom="1134"/>
          <w:pgNumType w:fmt="decimal"/>
          <w:formProt w:val="false"/>
          <w:textDirection w:val="lrTb"/>
        </w:sectPr>
        <w:pStyle w:val="Heading"/>
        <w:jc w:val="both"/>
        <w:rPr/>
      </w:pPr>
      <w:r>
        <w:rPr/>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rPr>
      </w:pPr>
      <w:r>
        <w:rPr>
          <w:rFonts w:eastAsia="Times New Roman;Times" w:cs="Times New Roman;Times" w:ascii="Times New Roman;Times" w:hAnsi="Times New Roman;Times"/>
          <w:b/>
          <w:bCs/>
          <w:sz w:val="28"/>
          <w:szCs w:val="28"/>
        </w:rPr>
        <w:t>2. DONNEES PHYSIQUES</w:t>
      </w:r>
      <w:r>
        <w:rPr>
          <w:rFonts w:eastAsia="Times New Roman;Times" w:cs="Times New Roman;Times" w:ascii="Times New Roman;Times" w:hAnsi="Times New Roman;Times"/>
        </w:rPr>
        <w:t xml:space="preserve"> </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2. 1. TABLEAU DES CTD </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513"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t>Début de profil</w:t>
        <w:tab/>
        <w:t xml:space="preserve"> latitude </w:t>
        <w:tab/>
        <w:t xml:space="preserve"> longitude</w:t>
        <w:tab/>
        <w:t>numéro</w:t>
        <w:tab/>
        <w:t xml:space="preserve">fond  </w:t>
        <w:tab/>
        <w:t xml:space="preserve">profil  </w:t>
        <w:tab/>
        <w:t>Commentaires</w:t>
        <w:tab/>
        <w:t>N° d'opération</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aammjj hhmmss       (S)     </w:t>
        <w:tab/>
        <w:t xml:space="preserve">   (E)     </w:t>
        <w:tab/>
        <w:t xml:space="preserve">CTD  </w:t>
        <w:tab/>
        <w:t xml:space="preserve">m  </w:t>
        <w:tab/>
        <w:t>m</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GMT)                             (m)    (m)</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797"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990113 </w:t>
        <w:tab/>
        <w:t xml:space="preserve">152231   </w:t>
        <w:tab/>
        <w:t xml:space="preserve">0.0000  </w:t>
        <w:tab/>
        <w:t xml:space="preserve">0.0000 </w:t>
        <w:tab/>
        <w:t xml:space="preserve">ant4001  4248  1000 </w:t>
        <w:tab/>
        <w:t>1' test CTD IFRTP</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797"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990113 </w:t>
        <w:tab/>
        <w:t xml:space="preserve">203316   </w:t>
        <w:tab/>
        <w:t xml:space="preserve">0.0000  </w:t>
        <w:tab/>
        <w:t xml:space="preserve">0.0000 </w:t>
        <w:tab/>
        <w:t xml:space="preserve">ant4002         </w:t>
        <w:tab/>
        <w:t xml:space="preserve">500 </w:t>
        <w:tab/>
        <w:t>1' test CTD INSU</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797" w:leader="none"/>
        </w:tabs>
        <w:rPr/>
      </w:pPr>
      <w:r>
        <w:rPr>
          <w:rFonts w:eastAsia="Times New Roman;Times" w:cs="Times New Roman;Times" w:ascii="Times New Roman;Times" w:hAnsi="Times New Roman;Times"/>
        </w:rPr>
        <w:t xml:space="preserve">990116 </w:t>
        <w:tab/>
        <w:t xml:space="preserve">134417   </w:t>
        <w:tab/>
        <w:t xml:space="preserve">0.0000  </w:t>
        <w:tab/>
        <w:t xml:space="preserve">0.0000 </w:t>
        <w:tab/>
        <w:t xml:space="preserve">ant4003        </w:t>
        <w:tab/>
        <w:t xml:space="preserve">1000 </w:t>
        <w:tab/>
        <w:t>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5954" w:leader="none"/>
          <w:tab w:val="left" w:pos="7371" w:leader="none"/>
          <w:tab w:val="left" w:pos="7797" w:leader="none"/>
        </w:tabs>
        <w:rPr/>
      </w:pPr>
      <w:r>
        <w:rPr>
          <w:rFonts w:eastAsia="Times New Roman;Times" w:cs="Times New Roman;Times" w:ascii="Times New Roman;Times" w:hAnsi="Times New Roman;Times"/>
        </w:rPr>
        <w:t xml:space="preserve">990118 </w:t>
        <w:tab/>
        <w:t xml:space="preserve">012255 </w:t>
        <w:tab/>
        <w:t xml:space="preserve">-46.0005 63.0595 </w:t>
        <w:tab/>
        <w:t xml:space="preserve">ant4004  4251   500 </w:t>
        <w:tab/>
        <w:t xml:space="preserve">début station 3  </w:t>
        <w:tab/>
        <w:t>OPA00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8 </w:t>
        <w:tab/>
        <w:t xml:space="preserve">073053 </w:t>
        <w:tab/>
        <w:t xml:space="preserve">-46.0202 62.9363 </w:t>
        <w:tab/>
        <w:t xml:space="preserve">ant4005  4263   500                  </w:t>
        <w:tab/>
        <w:t>OPA01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8 </w:t>
        <w:tab/>
        <w:t xml:space="preserve">132731 </w:t>
        <w:tab/>
        <w:t xml:space="preserve">-46.0205 62.9335 </w:t>
        <w:tab/>
        <w:t xml:space="preserve">ant4006  4331   500                  </w:t>
        <w:tab/>
        <w:t>OPA01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8 </w:t>
        <w:tab/>
        <w:t xml:space="preserve">212526 </w:t>
        <w:tab/>
        <w:t xml:space="preserve">-46.0255 62.7562 </w:t>
        <w:tab/>
        <w:t xml:space="preserve">ant4007         </w:t>
        <w:tab/>
        <w:t xml:space="preserve">500                  </w:t>
        <w:tab/>
        <w:t>OPA02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8 </w:t>
        <w:tab/>
        <w:t xml:space="preserve">233216 </w:t>
        <w:tab/>
        <w:t xml:space="preserve">-46.0375 62.7843 </w:t>
        <w:tab/>
        <w:t xml:space="preserve">ant4008         </w:t>
        <w:tab/>
        <w:t xml:space="preserve">500                  </w:t>
        <w:tab/>
        <w:t>OPA02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9 </w:t>
        <w:tab/>
        <w:t xml:space="preserve">011821 </w:t>
        <w:tab/>
        <w:t xml:space="preserve">-46.0490 62.8083 </w:t>
        <w:tab/>
        <w:t xml:space="preserve">ant4009  4038   500                  </w:t>
        <w:tab/>
        <w:t>OPA02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9 </w:t>
        <w:tab/>
        <w:t xml:space="preserve">024922 </w:t>
        <w:tab/>
        <w:t xml:space="preserve">-46.0697 62.7900 </w:t>
        <w:tab/>
        <w:t xml:space="preserve">ant4010  4343  </w:t>
        <w:tab/>
        <w:t xml:space="preserve">4000                  </w:t>
        <w:tab/>
        <w:t>OPA03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9 </w:t>
        <w:tab/>
        <w:t xml:space="preserve">062330 </w:t>
        <w:tab/>
        <w:t xml:space="preserve">-46.0640 62.7622 </w:t>
        <w:tab/>
        <w:t xml:space="preserve">ant4011        </w:t>
        <w:tab/>
        <w:t xml:space="preserve">1000                  </w:t>
        <w:tab/>
        <w:t>OPA03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9 </w:t>
        <w:tab/>
        <w:t xml:space="preserve">114350 </w:t>
        <w:tab/>
        <w:t xml:space="preserve">-46.0218 62.7870 </w:t>
        <w:tab/>
        <w:t xml:space="preserve">ant4012  4356   500                  </w:t>
        <w:tab/>
        <w:t>OPA03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9 </w:t>
        <w:tab/>
        <w:t xml:space="preserve">193226 </w:t>
        <w:tab/>
        <w:t xml:space="preserve">-45.9747 62.7543 </w:t>
        <w:tab/>
        <w:t xml:space="preserve">ant4013  4198   500                  </w:t>
        <w:tab/>
        <w:t>OPA04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19 </w:t>
        <w:tab/>
        <w:t xml:space="preserve">214809 </w:t>
        <w:tab/>
        <w:t xml:space="preserve">-45.9750 62.7588 </w:t>
        <w:tab/>
        <w:t xml:space="preserve">ant4014  4201   500                  </w:t>
        <w:tab/>
        <w:t>OPA04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0 </w:t>
        <w:tab/>
        <w:t xml:space="preserve">002646 </w:t>
        <w:tab/>
        <w:t xml:space="preserve">-45.9940 62.7763 </w:t>
        <w:tab/>
        <w:t xml:space="preserve">ant4015  4198   500                  </w:t>
        <w:tab/>
        <w:t>OPA04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0 </w:t>
        <w:tab/>
        <w:t xml:space="preserve">020734 </w:t>
        <w:tab/>
        <w:t xml:space="preserve">-46.0137 62.7845 </w:t>
        <w:tab/>
        <w:t xml:space="preserve">ant4016  4198   500  transmissiomètre oté </w:t>
        <w:tab/>
        <w:t>OPA05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0 </w:t>
        <w:tab/>
        <w:t xml:space="preserve">033020 </w:t>
        <w:tab/>
        <w:t xml:space="preserve">-46.0222 62.7905 </w:t>
        <w:tab/>
        <w:t xml:space="preserve">ant4017  4303   500                  </w:t>
        <w:tab/>
        <w:t>OPA05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0 </w:t>
        <w:tab/>
        <w:t xml:space="preserve">060526 </w:t>
        <w:tab/>
        <w:t xml:space="preserve">-46.0273 62.7963 </w:t>
        <w:tab/>
        <w:t xml:space="preserve">ant4018  4198   500                  </w:t>
        <w:tab/>
        <w:t>OPA05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0 </w:t>
        <w:tab/>
        <w:t xml:space="preserve">075919 </w:t>
        <w:tab/>
        <w:t xml:space="preserve">-46.0152 62.8032 </w:t>
        <w:tab/>
        <w:t xml:space="preserve">ant4019  4198   500                  </w:t>
        <w:tab/>
        <w:t>OPA05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1 </w:t>
        <w:tab/>
        <w:t xml:space="preserve">071230 </w:t>
        <w:tab/>
        <w:t xml:space="preserve">-45.7333 62.9833 </w:t>
        <w:tab/>
        <w:t xml:space="preserve">ant4020         </w:t>
        <w:tab/>
        <w:t xml:space="preserve">500                  </w:t>
        <w:tab/>
        <w:t>OPA07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1 </w:t>
        <w:tab/>
        <w:t xml:space="preserve">161624 </w:t>
        <w:tab/>
        <w:t xml:space="preserve">-45.6632 63.1093 </w:t>
        <w:tab/>
        <w:t xml:space="preserve">ant4021  4320  3500                  </w:t>
        <w:tab/>
        <w:t>OPA07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1 </w:t>
        <w:tab/>
        <w:t xml:space="preserve">193504 </w:t>
        <w:tab/>
        <w:t xml:space="preserve">-45.6788 63.1030 </w:t>
        <w:tab/>
        <w:t xml:space="preserve">ant4022  4320 </w:t>
        <w:tab/>
        <w:tab/>
        <w:t xml:space="preserve">fin station 3    </w:t>
        <w:tab/>
        <w:t xml:space="preserve">OPA081 </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2 </w:t>
        <w:tab/>
        <w:t xml:space="preserve">081315 </w:t>
        <w:tab/>
        <w:t xml:space="preserve">-45.3315 63.1905 </w:t>
        <w:tab/>
        <w:t xml:space="preserve">ant4023  4341  4649*20m off CTD sect </w:t>
        <w:tab/>
        <w:t>OPA08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2 </w:t>
        <w:tab/>
        <w:t xml:space="preserve">130655 </w:t>
        <w:tab/>
        <w:t xml:space="preserve">-45.0807 63.4188 </w:t>
        <w:tab/>
        <w:t xml:space="preserve">ant4024  4806  4821 40m off    "     </w:t>
        <w:tab/>
        <w:t>OPA08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2 </w:t>
        <w:tab/>
        <w:t xml:space="preserve">201210 </w:t>
        <w:tab/>
        <w:t xml:space="preserve">-44.8107 63.6597 </w:t>
        <w:tab/>
        <w:t xml:space="preserve">ant4025  4866  4871 25m off    "     </w:t>
        <w:tab/>
        <w:t>OPA08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3 </w:t>
        <w:tab/>
        <w:t xml:space="preserve">020354 </w:t>
        <w:tab/>
        <w:t xml:space="preserve">-44.5760 63.8722 </w:t>
        <w:tab/>
        <w:t xml:space="preserve">ant4026  4598  4898 25m off    "     </w:t>
        <w:tab/>
        <w:t>OPA08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3 </w:t>
        <w:tab/>
        <w:t xml:space="preserve">082511 </w:t>
        <w:tab/>
        <w:t xml:space="preserve">-44.3322 64.0752 </w:t>
        <w:tab/>
        <w:t xml:space="preserve">ant4027  4598  4869 1575m off "      </w:t>
        <w:tab/>
        <w:t>OPA09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3 </w:t>
        <w:tab/>
        <w:t xml:space="preserve">154240 </w:t>
        <w:tab/>
        <w:t xml:space="preserve">-44.0760 64.2927 </w:t>
        <w:tab/>
        <w:t xml:space="preserve">ant4028  4438  4800 pinger 4582 sur fond </w:t>
        <w:tab/>
        <w:t>OPA09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3 </w:t>
        <w:tab/>
        <w:t xml:space="preserve">205833 </w:t>
        <w:tab/>
        <w:t xml:space="preserve">-43.8167 64.5002 </w:t>
        <w:tab/>
        <w:t xml:space="preserve">ant4029  4316  4530 70m off       "  </w:t>
        <w:tab/>
        <w:t>OPA09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5 </w:t>
        <w:tab/>
        <w:t xml:space="preserve">123211 </w:t>
        <w:tab/>
        <w:t xml:space="preserve">-45.1925 63.0768 </w:t>
        <w:tab/>
        <w:t xml:space="preserve">ant4030  4731  1000*              G1 </w:t>
        <w:tab/>
        <w:t>OPA09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5 </w:t>
        <w:tab/>
        <w:t xml:space="preserve">153655 </w:t>
        <w:tab/>
        <w:t xml:space="preserve">-45.1758 63.0773 </w:t>
        <w:tab/>
        <w:t xml:space="preserve">ant4031  4731   500               G1 </w:t>
        <w:tab/>
        <w:t>OPA10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6 </w:t>
        <w:tab/>
        <w:t xml:space="preserve">164407 </w:t>
        <w:tab/>
        <w:t xml:space="preserve">-44.2200 63.6500 </w:t>
        <w:tab/>
        <w:t xml:space="preserve">ant4032        </w:t>
        <w:tab/>
        <w:t xml:space="preserve">1200 towyo cal 066 P2 </w:t>
        <w:tab/>
        <w:t>OPA10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8 </w:t>
        <w:tab/>
        <w:t xml:space="preserve">101831 </w:t>
        <w:tab/>
        <w:t xml:space="preserve">-44.8408 62.8790 </w:t>
        <w:tab/>
        <w:t xml:space="preserve">ant4033        </w:t>
        <w:tab/>
        <w:t xml:space="preserve">1200*              G2 </w:t>
        <w:tab/>
        <w:t>OPA10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8 </w:t>
        <w:tab/>
        <w:t xml:space="preserve">123716 </w:t>
        <w:tab/>
        <w:t xml:space="preserve">-44.8390 62.9220 </w:t>
        <w:tab/>
        <w:t xml:space="preserve">ant4034         </w:t>
        <w:tab/>
        <w:t xml:space="preserve">500               G2 </w:t>
        <w:tab/>
        <w:t>OPA10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29 </w:t>
        <w:tab/>
        <w:t xml:space="preserve">160427 </w:t>
        <w:tab/>
        <w:t xml:space="preserve">-44.6167 62.8067 </w:t>
        <w:tab/>
        <w:t xml:space="preserve">ant4035  4798  1200*              P3 </w:t>
        <w:tab/>
        <w:t>OPA11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31 </w:t>
        <w:tab/>
        <w:t xml:space="preserve">044657 </w:t>
        <w:tab/>
        <w:t xml:space="preserve">-44.4803 62.6658 </w:t>
        <w:tab/>
        <w:t xml:space="preserve">ant4036  4911  1200*towyo cal 180 G3 </w:t>
        <w:tab/>
        <w:t>OPA11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131 </w:t>
        <w:tab/>
        <w:t xml:space="preserve">072437 </w:t>
        <w:tab/>
        <w:t xml:space="preserve">-44.4828 62.7332 </w:t>
        <w:tab/>
        <w:t xml:space="preserve">ant4037  4921   500               G3 </w:t>
        <w:tab/>
        <w:t>OPA11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1 </w:t>
        <w:tab/>
        <w:t xml:space="preserve">053212 </w:t>
        <w:tab/>
        <w:t xml:space="preserve">-45.3167 61.8772 </w:t>
        <w:tab/>
        <w:t xml:space="preserve">ant4038  4628  1200               P4 </w:t>
        <w:tab/>
        <w:t>OPA12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2 </w:t>
        <w:tab/>
        <w:t xml:space="preserve">045003 </w:t>
        <w:tab/>
        <w:t xml:space="preserve">-44.3333 62.5333 </w:t>
        <w:tab/>
        <w:t xml:space="preserve">ant4039  4928  1200*              G4 </w:t>
        <w:tab/>
        <w:t>OPA12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2 </w:t>
        <w:tab/>
        <w:t xml:space="preserve">070739 </w:t>
        <w:tab/>
        <w:t xml:space="preserve">-44.3333 62.5333 </w:t>
        <w:tab/>
        <w:t xml:space="preserve">ant4040  5026   500               G4 </w:t>
        <w:tab/>
        <w:t>OPA12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3 </w:t>
        <w:tab/>
        <w:t xml:space="preserve">035343 </w:t>
        <w:tab/>
        <w:t xml:space="preserve">-44.1500 62.4500 </w:t>
        <w:tab/>
        <w:t xml:space="preserve">ant4041  4751  1200*              P5 </w:t>
        <w:tab/>
        <w:t>OPA12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084703 </w:t>
        <w:tab/>
        <w:t xml:space="preserve">-44.1667 63.3833 </w:t>
        <w:tab/>
        <w:t xml:space="preserve">ant4042  4921   200 début station 7  </w:t>
        <w:tab/>
        <w:t>OPA14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102224 </w:t>
        <w:tab/>
        <w:t xml:space="preserve">-44.1833 63.4000 </w:t>
        <w:tab/>
        <w:t xml:space="preserve">ant4043  4906   500                  </w:t>
        <w:tab/>
        <w:t>OPA14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121133 </w:t>
        <w:tab/>
        <w:t xml:space="preserve">-44.1833 63.4333 </w:t>
        <w:tab/>
        <w:t xml:space="preserve">ant4044        </w:t>
        <w:tab/>
        <w:t xml:space="preserve">1200                  </w:t>
        <w:tab/>
        <w:t>OPA15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140336 </w:t>
        <w:tab/>
        <w:t xml:space="preserve">-44.1833 63.4667 </w:t>
        <w:tab/>
        <w:t xml:space="preserve">ant4045  4883   350                  </w:t>
        <w:tab/>
        <w:t>OPA15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155924 </w:t>
        <w:tab/>
        <w:t xml:space="preserve">-44.2002 63.3863 </w:t>
        <w:tab/>
        <w:t xml:space="preserve">ant4046  4916       50m off          </w:t>
        <w:tab/>
        <w:t>OPA15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220621 </w:t>
        <w:tab/>
        <w:t xml:space="preserve">-44.2333 63.6000 </w:t>
        <w:tab/>
        <w:t xml:space="preserve">ant4047         </w:t>
        <w:tab/>
        <w:t xml:space="preserve">500                  </w:t>
        <w:tab/>
        <w:t>OPA16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6 </w:t>
        <w:tab/>
        <w:t xml:space="preserve">234322 </w:t>
        <w:tab/>
        <w:t xml:space="preserve">-44.2333 63.6167 </w:t>
        <w:tab/>
        <w:t xml:space="preserve">ant4048  4886   500                  </w:t>
        <w:tab/>
        <w:t>OPA16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7 </w:t>
        <w:tab/>
        <w:t xml:space="preserve">012049 </w:t>
        <w:tab/>
        <w:t xml:space="preserve">-44.2000 63.8000 </w:t>
        <w:tab/>
        <w:t xml:space="preserve">ant4049  4503  1200                  </w:t>
        <w:tab/>
        <w:t>OPA16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7 </w:t>
        <w:tab/>
        <w:t xml:space="preserve">030614 </w:t>
        <w:tab/>
        <w:t xml:space="preserve">-44.1833 63.8167 </w:t>
        <w:tab/>
        <w:t xml:space="preserve">ant4050  4521   350                  </w:t>
        <w:tab/>
        <w:t>OPA16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7 </w:t>
        <w:tab/>
        <w:t xml:space="preserve">055139 </w:t>
        <w:tab/>
        <w:t xml:space="preserve">-44.0697 63.7332 </w:t>
        <w:tab/>
        <w:t xml:space="preserve">ant4051  4928  1000                  </w:t>
        <w:tab/>
        <w:t>OPA16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7 </w:t>
        <w:tab/>
        <w:t xml:space="preserve">074936 </w:t>
        <w:tab/>
        <w:t xml:space="preserve">-44.0647 63.7598 </w:t>
        <w:tab/>
        <w:t xml:space="preserve">ant4052  4933   500                  </w:t>
        <w:tab/>
        <w:t>OPA17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7 </w:t>
        <w:tab/>
        <w:t xml:space="preserve">124344 </w:t>
        <w:tab/>
        <w:t xml:space="preserve">-44.0380 63.8315 </w:t>
        <w:tab/>
        <w:t xml:space="preserve">ant4053  4888  4917                  </w:t>
        <w:tab/>
        <w:t>OPA17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7 </w:t>
        <w:tab/>
        <w:t xml:space="preserve">233500 </w:t>
        <w:tab/>
        <w:t xml:space="preserve">-43.9873 63.9717 </w:t>
        <w:tab/>
        <w:t xml:space="preserve">ant4054  4838   500                  </w:t>
        <w:tab/>
        <w:t>OPA18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013053 </w:t>
        <w:tab/>
        <w:t xml:space="preserve">-44.0042 63.9868 </w:t>
        <w:tab/>
        <w:t xml:space="preserve">ant4055  4788   500                  </w:t>
        <w:tab/>
        <w:t>OPA18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042140 </w:t>
        <w:tab/>
        <w:t xml:space="preserve">-44.0305 64.1477 </w:t>
        <w:tab/>
        <w:t xml:space="preserve">ant4056  4546   300                  </w:t>
        <w:tab/>
        <w:t>OPA18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084254 </w:t>
        <w:tab/>
        <w:t xml:space="preserve">-44.0147 64.1772 </w:t>
        <w:tab/>
        <w:t>ant4057  4708   500 + transmissiomètre</w:t>
        <w:tab/>
        <w:t>OPA19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102618 </w:t>
        <w:tab/>
        <w:t xml:space="preserve">-44.0020 64.1652 </w:t>
        <w:tab/>
        <w:t xml:space="preserve">ant4058         </w:t>
        <w:tab/>
        <w:t xml:space="preserve">500                  </w:t>
        <w:tab/>
        <w:t>OPA19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121328 </w:t>
        <w:tab/>
        <w:t xml:space="preserve">-43.9997 64.2392 </w:t>
        <w:tab/>
        <w:t xml:space="preserve">ant4059         </w:t>
        <w:tab/>
        <w:t xml:space="preserve">300                  </w:t>
        <w:tab/>
        <w:t>OPA19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132503 </w:t>
        <w:tab/>
        <w:t xml:space="preserve">-44.0073 64.2382 </w:t>
        <w:tab/>
        <w:t xml:space="preserve">ant4060  4698   300                  </w:t>
        <w:tab/>
        <w:t>OPA20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151400 </w:t>
        <w:tab/>
        <w:t xml:space="preserve">-44.0348 64.2527 </w:t>
        <w:tab/>
        <w:t xml:space="preserve">ant4061  4698   300                  </w:t>
        <w:tab/>
        <w:t>OPA20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163352 </w:t>
        <w:tab/>
        <w:t xml:space="preserve">-44.0497 64.2643 </w:t>
        <w:tab/>
        <w:t xml:space="preserve">ant4062  4698   500                  </w:t>
        <w:tab/>
        <w:t>OPA20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204212 </w:t>
        <w:tab/>
        <w:t xml:space="preserve">-44.0363 64.3508 </w:t>
        <w:tab/>
        <w:t xml:space="preserve">ant4063         </w:t>
        <w:tab/>
        <w:t xml:space="preserve">500                  </w:t>
        <w:tab/>
        <w:t>OPA21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8 </w:t>
        <w:tab/>
        <w:t xml:space="preserve">225056 </w:t>
        <w:tab/>
        <w:t xml:space="preserve">-44.0500 64.3498 </w:t>
        <w:tab/>
        <w:t xml:space="preserve">ant4064         </w:t>
        <w:tab/>
        <w:t xml:space="preserve">500                  </w:t>
        <w:tab/>
        <w:t>OPA21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9 </w:t>
        <w:tab/>
        <w:t xml:space="preserve">131133 </w:t>
        <w:tab/>
        <w:t xml:space="preserve">-43.9477 64.5508 </w:t>
        <w:tab/>
        <w:t xml:space="preserve">ant4065  4841  1200                  </w:t>
        <w:tab/>
        <w:t>OPA22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09 </w:t>
        <w:tab/>
        <w:t xml:space="preserve">153205 </w:t>
        <w:tab/>
        <w:t xml:space="preserve">-43.9708 64.5920 </w:t>
        <w:tab/>
        <w:t xml:space="preserve">ant4066  4648   350                  </w:t>
        <w:tab/>
        <w:t>OPA23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0 </w:t>
        <w:tab/>
        <w:t xml:space="preserve">002124 </w:t>
        <w:tab/>
        <w:t xml:space="preserve">-44.0170 64.6553 </w:t>
        <w:tab/>
        <w:t xml:space="preserve">ant4067  4568  1200                  </w:t>
        <w:tab/>
        <w:t>OPA23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0 </w:t>
        <w:tab/>
        <w:t xml:space="preserve">015857 </w:t>
        <w:tab/>
        <w:t xml:space="preserve">-44.0243 64.6745 </w:t>
        <w:tab/>
        <w:t xml:space="preserve">ant4068  4538   300                  </w:t>
        <w:tab/>
        <w:t>OPA23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0 </w:t>
        <w:tab/>
        <w:t xml:space="preserve">031901 </w:t>
        <w:tab/>
        <w:t xml:space="preserve">-44.0322 64.6970 </w:t>
        <w:tab/>
        <w:t xml:space="preserve">ant4069  4551 4445/4523 50m off      </w:t>
        <w:tab/>
        <w:t>OPA24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0 </w:t>
        <w:tab/>
        <w:t xml:space="preserve">113726 </w:t>
        <w:tab/>
        <w:t xml:space="preserve">-43.9355 64.7830 </w:t>
        <w:tab/>
        <w:t xml:space="preserve">ant4070         </w:t>
        <w:tab/>
        <w:t xml:space="preserve">500                  </w:t>
        <w:tab/>
        <w:t>OPA24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0 </w:t>
        <w:tab/>
        <w:t xml:space="preserve">132952 </w:t>
        <w:tab/>
        <w:t xml:space="preserve">-43.9370 64.7698 </w:t>
        <w:tab/>
        <w:t xml:space="preserve">ant4071  4798   850                  </w:t>
        <w:tab/>
        <w:t>OPA24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0 </w:t>
        <w:tab/>
        <w:t xml:space="preserve">151143 </w:t>
        <w:tab/>
        <w:t xml:space="preserve">-43.9438 64.7698 </w:t>
        <w:tab/>
        <w:t xml:space="preserve">ant4072  4693    50 fin station 7    </w:t>
        <w:tab/>
        <w:t>OPA24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1 </w:t>
        <w:tab/>
        <w:t xml:space="preserve">155257 </w:t>
        <w:tab/>
        <w:t xml:space="preserve">-43.6812 62.9450 </w:t>
        <w:tab/>
        <w:t xml:space="preserve">ant4073  4991  4977 75m hors ligne T/P </w:t>
        <w:tab/>
        <w:t>OPA25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030937 </w:t>
        <w:tab/>
        <w:t xml:space="preserve">-43.1337 62.5223 </w:t>
        <w:tab/>
        <w:t xml:space="preserve">ant4074  5075  1000 début station 8  </w:t>
        <w:tab/>
        <w:t>OPA25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070442 </w:t>
        <w:tab/>
        <w:t xml:space="preserve">-43.1135 62.4938 </w:t>
        <w:tab/>
        <w:t xml:space="preserve">ant4075         </w:t>
        <w:tab/>
        <w:t xml:space="preserve">500                  </w:t>
        <w:tab/>
        <w:t>OPA25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112719 </w:t>
        <w:tab/>
        <w:t xml:space="preserve">-43.0933 62.4675 </w:t>
        <w:tab/>
        <w:t xml:space="preserve">ant4076  4998  1200                  </w:t>
        <w:tab/>
        <w:t>OPA257</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132322 </w:t>
        <w:tab/>
        <w:t xml:space="preserve">-43.0948 62.4615 </w:t>
        <w:tab/>
        <w:t xml:space="preserve">ant4077  4998   350                  </w:t>
        <w:tab/>
        <w:t>OPA26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143903 </w:t>
        <w:tab/>
        <w:t xml:space="preserve">-43.0893 62.4555 </w:t>
        <w:tab/>
        <w:t xml:space="preserve">ant4078  5155  5005 150 m off         </w:t>
        <w:tab/>
        <w:t>OPA26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205447 </w:t>
        <w:tab/>
        <w:t xml:space="preserve">-43.1448 62.5027 </w:t>
        <w:tab/>
        <w:t xml:space="preserve">ant4079  4802   500                  </w:t>
        <w:tab/>
        <w:t>OPA26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2 </w:t>
        <w:tab/>
        <w:t xml:space="preserve">224237 </w:t>
        <w:tab/>
        <w:t xml:space="preserve">-43.1493 62.5275 </w:t>
        <w:tab/>
        <w:t xml:space="preserve">ant4080         </w:t>
        <w:tab/>
        <w:t xml:space="preserve">500                  </w:t>
        <w:tab/>
        <w:t>OPA27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001408 </w:t>
        <w:tab/>
        <w:t xml:space="preserve">-43.1538 62.5315 </w:t>
        <w:tab/>
        <w:t xml:space="preserve">ant4081  4998  1200                  </w:t>
        <w:tab/>
        <w:t>OPA27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015107 </w:t>
        <w:tab/>
        <w:t xml:space="preserve">-43.1548 62.5293 </w:t>
        <w:tab/>
        <w:t xml:space="preserve">ant4082  4998   350                  </w:t>
        <w:tab/>
        <w:t>OPA27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050235 </w:t>
        <w:tab/>
        <w:t xml:space="preserve">-43.1160 62.7468 </w:t>
        <w:tab/>
        <w:t xml:space="preserve">ant4083  4998  1000                  </w:t>
        <w:tab/>
        <w:t>OPA27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090039 </w:t>
        <w:tab/>
        <w:t xml:space="preserve">-43.2918 62.7640 </w:t>
        <w:tab/>
        <w:t xml:space="preserve">ant4084  4998   500                  </w:t>
        <w:tab/>
        <w:t>OPA27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140639 </w:t>
        <w:tab/>
        <w:t xml:space="preserve">-43.1123 62.7768 </w:t>
        <w:tab/>
        <w:t xml:space="preserve">ant4085  4998  3000                  </w:t>
        <w:tab/>
        <w:t>OPA28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194551 </w:t>
        <w:tab/>
        <w:t xml:space="preserve">-43.1067 62.7623 </w:t>
        <w:tab/>
        <w:t xml:space="preserve">ant4086  4998   500                  </w:t>
        <w:tab/>
        <w:t>OPA28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211058 </w:t>
        <w:tab/>
        <w:t xml:space="preserve">-43.1150 62.7567 </w:t>
        <w:tab/>
        <w:t xml:space="preserve">ant4087  4998   500                  </w:t>
        <w:tab/>
        <w:t>OPA28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3 </w:t>
        <w:tab/>
        <w:t xml:space="preserve">230926 </w:t>
        <w:tab/>
        <w:t xml:space="preserve">-43.1353 62.7395 </w:t>
        <w:tab/>
        <w:t xml:space="preserve">ant4088         </w:t>
        <w:tab/>
        <w:t xml:space="preserve">500                  </w:t>
        <w:tab/>
        <w:t>OPA29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010620 </w:t>
        <w:tab/>
        <w:t xml:space="preserve">-43.1392 62.7475 </w:t>
        <w:tab/>
        <w:t xml:space="preserve">ant4089  4998   500                  </w:t>
        <w:tab/>
        <w:t>OPA29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033455 </w:t>
        <w:tab/>
        <w:t xml:space="preserve">-43.0373 62.9237 </w:t>
        <w:tab/>
        <w:t xml:space="preserve">ant4090  4998   500                  </w:t>
        <w:tab/>
        <w:t>OPA29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043321 </w:t>
        <w:tab/>
        <w:t xml:space="preserve">-43.0402 62.9265 </w:t>
        <w:tab/>
        <w:t xml:space="preserve">ant4091  4998   500                  </w:t>
        <w:tab/>
        <w:t>OPA29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070930 </w:t>
        <w:tab/>
        <w:t xml:space="preserve">-43.0157 62.9327 </w:t>
        <w:tab/>
        <w:t xml:space="preserve">ant4092  4998   500                  </w:t>
        <w:tab/>
        <w:t>OPA30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091321 </w:t>
        <w:tab/>
        <w:t xml:space="preserve">-42.9937 62.9375 </w:t>
        <w:tab/>
        <w:t xml:space="preserve">ant4093  4998   500                  </w:t>
        <w:tab/>
        <w:t>OPA303</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111930 </w:t>
        <w:tab/>
        <w:t xml:space="preserve">-42.9955 62.9883 </w:t>
        <w:tab/>
        <w:t xml:space="preserve">ant4094  4998   500                  </w:t>
        <w:tab/>
        <w:t>OPA30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133217 </w:t>
        <w:tab/>
        <w:t xml:space="preserve">-42.9940 62.9883 </w:t>
        <w:tab/>
        <w:t xml:space="preserve">ant4095  4998   500                  </w:t>
        <w:tab/>
        <w:t>OPA308</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150818 </w:t>
        <w:tab/>
        <w:t xml:space="preserve">-42.9440 62.9885 </w:t>
        <w:tab/>
        <w:t xml:space="preserve">ant4096  4998   500                  </w:t>
        <w:tab/>
        <w:t>OPA31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170304 </w:t>
        <w:tab/>
        <w:t xml:space="preserve">-42.9190 63.0053 </w:t>
        <w:tab/>
        <w:t xml:space="preserve">ant4097  4998   500                  </w:t>
        <w:tab/>
        <w:t>OPA31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205013 </w:t>
        <w:tab/>
        <w:t xml:space="preserve">-42.9587 63.0178 </w:t>
        <w:tab/>
        <w:t xml:space="preserve">ant4098  4998   500                  </w:t>
        <w:tab/>
        <w:t>OPA31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4 </w:t>
        <w:tab/>
        <w:t xml:space="preserve">223003 </w:t>
        <w:tab/>
        <w:t xml:space="preserve">-42.9702 63.0190 </w:t>
        <w:tab/>
        <w:t xml:space="preserve">ant4099  4998   500                  </w:t>
        <w:tab/>
        <w:t>OPA321</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033043 </w:t>
        <w:tab/>
        <w:t xml:space="preserve">-42.9158 63.0813 </w:t>
        <w:tab/>
        <w:t xml:space="preserve">ant4100  4998  3500                  </w:t>
        <w:tab/>
        <w:t>OPA32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085020 </w:t>
        <w:tab/>
        <w:t xml:space="preserve">-42.9133 63.0683 </w:t>
        <w:tab/>
        <w:t xml:space="preserve">ant4101  4998   500                  </w:t>
        <w:tab/>
        <w:t>OPA329</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104658 </w:t>
        <w:tab/>
        <w:t xml:space="preserve">-42.9218 63.0772 </w:t>
        <w:tab/>
        <w:t xml:space="preserve">ant4102  4998  1200                  </w:t>
        <w:tab/>
        <w:t>OPA332</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122802 </w:t>
        <w:tab/>
        <w:t xml:space="preserve">-42.9238 63.0927 </w:t>
        <w:tab/>
        <w:t xml:space="preserve">ant4103  4998   350                  </w:t>
        <w:tab/>
        <w:t>OPA334</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160614 </w:t>
        <w:tab/>
        <w:t xml:space="preserve">-42.9385 63.1462 </w:t>
        <w:tab/>
        <w:t xml:space="preserve">ant4104  4998/5179 5009 170m off     </w:t>
        <w:tab/>
        <w:t>OPA335</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211512 </w:t>
        <w:tab/>
        <w:t xml:space="preserve">-42.9408 63.1917 </w:t>
        <w:tab/>
        <w:t xml:space="preserve">ant4105  4998   500                  </w:t>
        <w:tab/>
        <w:t>OPA336</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pPr>
      <w:r>
        <w:rPr>
          <w:rFonts w:eastAsia="Times New Roman;Times" w:cs="Times New Roman;Times" w:ascii="Times New Roman;Times" w:hAnsi="Times New Roman;Times"/>
        </w:rPr>
        <w:t xml:space="preserve">990215 </w:t>
        <w:tab/>
        <w:t xml:space="preserve">230653 </w:t>
        <w:tab/>
        <w:t xml:space="preserve">-42.9378 63.1958 </w:t>
        <w:tab/>
        <w:t xml:space="preserve">ant4106  4998  1200                  </w:t>
        <w:tab/>
        <w:t>OPA340</w:t>
      </w:r>
    </w:p>
    <w:p>
      <w:pPr>
        <w:pStyle w:val="Normal"/>
        <w:tabs>
          <w:tab w:val="clear" w:pos="708"/>
          <w:tab w:val="left" w:pos="851" w:leader="none"/>
          <w:tab w:val="left" w:pos="1843" w:leader="none"/>
          <w:tab w:val="left" w:pos="2694" w:leader="none"/>
          <w:tab w:val="left" w:pos="3686" w:leader="none"/>
          <w:tab w:val="left" w:pos="4536" w:leader="none"/>
          <w:tab w:val="left" w:pos="5245" w:leader="none"/>
          <w:tab w:val="left" w:pos="6237" w:leader="none"/>
          <w:tab w:val="left" w:pos="7797" w:leader="none"/>
        </w:tabs>
        <w:rPr>
          <w:rFonts w:ascii="Courier" w:hAnsi="Courier" w:eastAsia="Courier" w:cs="Courier"/>
          <w:sz w:val="18"/>
          <w:szCs w:val="18"/>
        </w:rPr>
      </w:pPr>
      <w:r>
        <w:rPr>
          <w:rFonts w:eastAsia="Times New Roman;Times" w:cs="Times New Roman;Times" w:ascii="Times New Roman;Times" w:hAnsi="Times New Roman;Times"/>
        </w:rPr>
        <w:t xml:space="preserve">990216 </w:t>
        <w:tab/>
        <w:t xml:space="preserve">011733 </w:t>
        <w:tab/>
        <w:t xml:space="preserve">-42.9403 63.2025 </w:t>
        <w:tab/>
        <w:t xml:space="preserve">ant4107  4998   350 fin station 8    </w:t>
        <w:tab/>
        <w:t>OPA342</w:t>
        <w:tab/>
      </w:r>
      <w:r>
        <w:br w:type="page"/>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b/>
          <w:bCs/>
        </w:rPr>
        <w:t>2. 2. TABLEAU DES PROFILS TOWYO</w:t>
      </w:r>
      <w:r>
        <w:rPr>
          <w:rFonts w:eastAsia="Times New Roman;Times" w:cs="Times New Roman;Times" w:ascii="Times New Roman;Times" w:hAnsi="Times New Roman;Times"/>
        </w:rPr>
        <w:t xml:space="preserve"> </w:t>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début de la grille au point 5, station P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1  990124 011336 -43.8323 64.494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2  990124 015601 -43.8318 64.431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3  990124 023737 -43.8333 64.3712 </w:t>
      </w:r>
    </w:p>
    <w:p>
      <w:pPr>
        <w:pStyle w:val="Normal"/>
        <w:rPr/>
      </w:pPr>
      <w:r>
        <w:rPr>
          <w:rFonts w:eastAsia="Times New Roman;Times" w:cs="Times New Roman;Times" w:ascii="Times New Roman;Times" w:hAnsi="Times New Roman;Times"/>
        </w:rPr>
        <w:t>tymd1004  990124 032426 -43.8285 64.3118 virage au point 6, début du leg 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5  990124 051708 -43.8605 64.226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6  990124 061219 -43.9012 64.194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7  990124 072519 -43.9538 64.147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8  990124 082007 -43.9922 64.116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09  990124 092450 -44.0413 64.071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0  990124 102509 -44.0848 64.033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1  990124 111933 -44.1237 63.99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2  990124 120959 -44.1598 63.96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3  990124 125707 -44.1930 63.93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4  990124 134739 -44.2298 63.90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5  990124 143618 -44.2650 63.881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6  990124 151717 -44.2927 63.85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7  990124 160228 -44.3230 63.83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8  990124 164504 -44.3513 63.807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19  990124 173335 -44.3832 63.779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0  990124 182506 -44.4177 63.74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1  990124 191433 -44.4517 63.719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2  990124 200744 -44.4902 63.689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3  990124 210401 -44.5303 63.655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4  990124 215803 -44.5667 63.622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5  990124 225317 -44.6033 63.592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6  990124 234129 -44.6308 63.56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8  990125 012643 -44.6998 63.504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29  990125 021737 -44.7368 63.472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0  990125 031054 -44.7760 63.438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1  990125 040406 -44.8178 63.401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2  990125 045026 -44.8528 63.37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3  990125 054005 -44.8913 63.33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4  990125 063014 -44.9318 63.303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5  990125 072452 -44.9803 63.260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6  990125 082137 -45.0323 63.215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7  990125 092100 -45.0808 63.174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8  990125 101008 -45.1157 63.141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39  990125 110212 -45.1557 63.107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0  990125 162653 -45.1770 63.076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G1</w:t>
      </w:r>
      <w:r>
        <w:br w:type="page"/>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1  990125 173201 -45.2230 63.036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2  990125 182124 -45.2622 63.0033 </w:t>
      </w:r>
    </w:p>
    <w:p>
      <w:pPr>
        <w:pStyle w:val="Normal"/>
        <w:rPr/>
      </w:pPr>
      <w:r>
        <w:rPr>
          <w:rFonts w:eastAsia="Times New Roman;Times" w:cs="Times New Roman;Times" w:ascii="Times New Roman;Times" w:hAnsi="Times New Roman;Times"/>
        </w:rPr>
        <w:t>tymd1043  990125 201351 -45.2977 62.9625 virage au point 7</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4  990125 210457 -45.3332 62.92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5  990125 214820 -45.3327 62.872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6  990125 224331 -45.3340 62.7930 </w:t>
      </w:r>
    </w:p>
    <w:p>
      <w:pPr>
        <w:pStyle w:val="Normal"/>
        <w:rPr/>
      </w:pPr>
      <w:r>
        <w:rPr>
          <w:rFonts w:eastAsia="Times New Roman;Times" w:cs="Times New Roman;Times" w:ascii="Times New Roman;Times" w:hAnsi="Times New Roman;Times"/>
        </w:rPr>
        <w:t>tymd1047  990125 234429 -45.3330 62.7085 virage au point 8, début du leg 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8  990126 003246 -45.3058 62.704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49  990126 012210 -45.2470 62.758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0  990126 021347 -45.1837 62.80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1  990126 030614 -45.1200 62.863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2  990126 040027 -45.0527 62.921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3  990126 045210 -44.9940 62.976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4  990126 054621 -44.9200 63.034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5  990126 064147 -44.8500 63.10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6  990126 073617 -44.7862 63.158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7  990126 082905 -44.7275 63.203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8  990126 092156 -44.6575 63.250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59  990126 102347 -44.5875 63.323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0  990126 111733 -44.5322 63.372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1  990126 120949 -44.4750 63.419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2  990126 125833 -44.4200 63.45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3  990126 134601 -44.3685 63.500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4  990126 143256 -44.3208 63.544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5  990126 152142 -44.2667 63.5855 </w:t>
      </w:r>
    </w:p>
    <w:p>
      <w:pPr>
        <w:pStyle w:val="Normal"/>
        <w:rPr/>
      </w:pPr>
      <w:r>
        <w:rPr>
          <w:rFonts w:eastAsia="Times New Roman;Times" w:cs="Times New Roman;Times" w:ascii="Times New Roman;Times" w:hAnsi="Times New Roman;Times"/>
        </w:rPr>
        <w:t>tymd1066  990126 180048 -44.2070 63.6782 station P2, calibrage avec CTD03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7  990126 220139 -44.0652 63.8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8  990126 231147 -43.9780 63.879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69  990126 235455 -43.9263 63.9210 </w:t>
      </w:r>
    </w:p>
    <w:p>
      <w:pPr>
        <w:pStyle w:val="Normal"/>
        <w:rPr/>
      </w:pPr>
      <w:r>
        <w:rPr>
          <w:rFonts w:eastAsia="Times New Roman;Times" w:cs="Times New Roman;Times" w:ascii="Times New Roman;Times" w:hAnsi="Times New Roman;Times"/>
        </w:rPr>
        <w:t>tymd1070  990127 004554 -43.8618 63.9725 virage au point 9</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1  990127 013902 -43.8322 63.989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2  990127 022406 -43.8318 63.943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3  990127 030651 -43.8330 63.902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4  990127 040133 -43.8342 63.8440 </w:t>
      </w:r>
    </w:p>
    <w:p>
      <w:pPr>
        <w:pStyle w:val="Normal"/>
        <w:rPr/>
      </w:pPr>
      <w:r>
        <w:rPr>
          <w:rFonts w:eastAsia="Times New Roman;Times" w:cs="Times New Roman;Times" w:ascii="Times New Roman;Times" w:hAnsi="Times New Roman;Times"/>
        </w:rPr>
        <w:t>tymd1075  990127 045214 -43.8333 63.7935 virage au point 10, début du leg 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6  990127 053434 -43.8353 63.755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7  990127 062923 -43.8693 63.72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8  990127 072402 -43.9065 63.693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79  990127 080813 -43.9310 63.669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0  990127 085634 -43.9588 63.64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1  990127 093916 -43.9855 63.619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2  990127 102616 -44.0127 63.597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3  990127 110348 -44.0322 63.57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4  990127 114914 -44.0607 63.5560 </w:t>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5  990127 123244 -44.0858 63.533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6  990127 131549 -44.1098 63.514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7  990127 135817 -44.1333 63.49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8  990127 144349 -44.1583 63.470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89  990127 152843 -44.1812 63.446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0  990127 161304 -44.2068 63.42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1  990127 165542 -44.2340 63.396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2  990127 173858 -44.2642 63.374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3  990127 183422 -44.3065 63.33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4  990127 192726 -44.3432 63.299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5  990127 201855 -44.3812 63.266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6  990127 210548 -44.4137 63.241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7  990127 220008 -44.4542 63.212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8  990127 224326 -44.4803 63.185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099  990127 232655 -44.5047 63.161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0  990128 000402 -44.5247 63.147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1  990128 004320 -44.5467 63.122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2  990128 013020 -44.5818 63.09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3  990128 020407 -44.5960 63.079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4  990128 024224 -44.6158 63.059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5  990128 032016 -44.6350 63.041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6  990128 040738 -44.6622 63.01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7  990128 045529 -44.6948 62.98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8  990128 054944 -44.7365 62.953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09  990128 064144 -44.7758 62.91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0  990128 073348 -44.8125 62.8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G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1  990128 143107 -44.8355 62.87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2  990128 150929 -44.8513 62.850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3  990128 154257 -44.8690 62.830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4  990128 163903 -44.9053 62.791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5  990128 173007 -44.9415 62.75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6  990128 182242 -44.9815 62.724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7  990128 191406 -45.0195 62.69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8  990128 200615 -45.0560 62.658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19  990128 205141 -45.0890 62.633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0  990128 214237 -45.1317 62.608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1  990128 223432 -45.1722 62.575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2  990128 232253 -45.2070 62.53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3  990129 001411 -45.2468 62.505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4  990129 010732 -45.2882 62.4668 </w:t>
      </w:r>
    </w:p>
    <w:p>
      <w:pPr>
        <w:pStyle w:val="Normal"/>
        <w:rPr/>
      </w:pPr>
      <w:r>
        <w:rPr>
          <w:rFonts w:eastAsia="Times New Roman;Times" w:cs="Times New Roman;Times" w:ascii="Times New Roman;Times" w:hAnsi="Times New Roman;Times"/>
        </w:rPr>
        <w:t>tymd1125  990129 015910 -45.3268 62.4362 virage au point 1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6  990129 023544 -45.3323 62.39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7  990129 032707 -45.3335 62.3233 </w:t>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28  990129 041610 -45.3308 62.2548 </w:t>
      </w:r>
    </w:p>
    <w:p>
      <w:pPr>
        <w:pStyle w:val="Normal"/>
        <w:rPr/>
      </w:pPr>
      <w:r>
        <w:rPr>
          <w:rFonts w:eastAsia="Times New Roman;Times" w:cs="Times New Roman;Times" w:ascii="Times New Roman;Times" w:hAnsi="Times New Roman;Times"/>
        </w:rPr>
        <w:t>tymd1129  990129 050820 -45.3332 62.1783 virage au point 12, début du leg 4</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0  990129 060005 -45.2765 62.231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1  990129 065339 -45.2170 62.28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2  990129 074658 -45.1567 62.32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3  990129 083852 -45.0983 62.383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4  990129 093117 -45.0430 62.437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5  990129 102201 -44.9853 62.487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6  990129 111424 -44.9242 62.53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7  990129 120627 -44.8638 62.590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8  990129 125947 -44.8052 62.645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39  990129 135126 -44.7475 62.696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0  990129 144326 -44.6885 62.746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P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ymd1141  990129 180103 -44.6232 62.8037 change datanam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2  990129 185137 -44.5682 62.849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3  990129 193804 -44.5225 62.894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4  990129 202340 -44.4788 62.942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5  990129 211736 -44.4197 62.99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6  990129 221032 -44.3630 63.048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7  990129 230020 -44.3083 63.097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8  990129 235037 -44.2515 63.142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49  990130 004130 -44.1925 63.185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0  990130 013334 -44.1293 63.240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1  990130 022443 -44.0645 63.304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2  990130 031615 -43.9970 63.365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3  990130 040723 -43.9308 63.4255 </w:t>
      </w:r>
    </w:p>
    <w:p>
      <w:pPr>
        <w:pStyle w:val="Normal"/>
        <w:rPr/>
      </w:pPr>
      <w:r>
        <w:rPr>
          <w:rFonts w:eastAsia="Times New Roman;Times" w:cs="Times New Roman;Times" w:ascii="Times New Roman;Times" w:hAnsi="Times New Roman;Times"/>
        </w:rPr>
        <w:t>tymd1154  990130 045936 -43.8647 63.4823 virage au point 1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5  990130 055150 -43.8362 63.491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6  990130 063530 -43.8345 63.45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7  990130 072316 -43.8343 63.42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8  990130 080508 -43.8348 63.39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59  990130 084423 -43.8327 63.365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0  990130 092739 -43.8337 63.333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1  990130 101152 -43.8350 63.299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G3 retardée</w:t>
      </w:r>
    </w:p>
    <w:p>
      <w:pPr>
        <w:pStyle w:val="Normal"/>
        <w:rPr/>
      </w:pPr>
      <w:r>
        <w:rPr>
          <w:rFonts w:eastAsia="Times New Roman;Times" w:cs="Times New Roman;Times" w:ascii="Times New Roman;Times" w:hAnsi="Times New Roman;Times"/>
        </w:rPr>
        <w:t>tymd1162  990130 132942 -43.8418 63.2972 virage au point 14, début du leg 5</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3  990130 141542 -43.8512 63.263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4  990130 145720 -43.8632 63.232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5  990130 154804 -43.8942 63.2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6  990130 164005 -43.9165 63.169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7  990130 172825 -43.9408 63.140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8  990130 182320 -43.9822 63.115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69  990130 191647 -44.0213 63.0827 </w:t>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0  990130 200947 -44.0613 63.041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1  990130 210059 -44.1030 63.001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2  990130 220043 -44.1608 62.958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3  990130 225237 -44.2077 62.91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4  990130 234326 -44.2510 62.87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5  990131 003326 -44.2960 62.829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6  990131 012337 -44.3448 62.79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7  990131 021722 -44.3930 62.754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8  990131 030335 -44.4213 62.714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79  990131 034812 -44.4532 62.6842 </w:t>
      </w:r>
    </w:p>
    <w:p>
      <w:pPr>
        <w:pStyle w:val="Normal"/>
        <w:rPr/>
      </w:pPr>
      <w:r>
        <w:rPr>
          <w:rFonts w:eastAsia="Times New Roman;Times" w:cs="Times New Roman;Times" w:ascii="Times New Roman;Times" w:hAnsi="Times New Roman;Times"/>
        </w:rPr>
        <w:t>tymd1180  990131 043152 -44.4797 62.6613 station G3, calibrage avec  CTD036</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1  990131 092302 -44.4843 62.651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2  990131 100142 -44.5137 62.632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3  990131 105017 -44.5532 62.59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4  990131 123942 -44.5993 62.569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5  990131 141835 -44.6440 62.535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6  990131 164229 -44.7383 62.462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7  990131 173623 -44.7807 62.416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8  990131 182637 -44.8238 62.380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89  990131 192202 -44.8705 62.342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0  990131 201602 -44.9110 62.299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1  990131 205957 -44.9438 62.268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2  990131 214226 -44.9742 62.237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3  990131 222048 -45.0003 62.21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4  990131 225848 -45.0288 62.191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5  990131 233626 -45.0558 62.16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6  990201 002201 -45.0937 62.133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7  990201 010316 -45.1273 62.104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8  990201 014612 -45.1637 62.07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199  990201 023638 -45.2122 62.02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0  990201 032631 -45.2618 61.981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1  990201 042047 -45.3155 61.931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P4</w:t>
      </w:r>
    </w:p>
    <w:p>
      <w:pPr>
        <w:pStyle w:val="Normal"/>
        <w:rPr/>
      </w:pPr>
      <w:r>
        <w:rPr>
          <w:rFonts w:eastAsia="Times New Roman;Times" w:cs="Times New Roman;Times" w:ascii="Times New Roman;Times" w:hAnsi="Times New Roman;Times"/>
        </w:rPr>
        <w:t>tymd1202  990201 071323 -45.3360 61.9132 virage au point 15</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3  990201 080826 -45.3330 61.81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4  990201 085213 -45.3353 61.76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5  990201 093038 -45.3345 61.7120 </w:t>
      </w:r>
    </w:p>
    <w:p>
      <w:pPr>
        <w:pStyle w:val="Normal"/>
        <w:rPr/>
      </w:pPr>
      <w:r>
        <w:rPr>
          <w:rFonts w:eastAsia="Times New Roman;Times" w:cs="Times New Roman;Times" w:ascii="Times New Roman;Times" w:hAnsi="Times New Roman;Times"/>
        </w:rPr>
        <w:t>tymd1206  990201 100522 -45.3332 61.6717 virage au point 16, début du leg 6</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7  990201 103626 -45.3203 61.684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8  990201 112148 -45.2813 61.711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09  990201 121520 -45.2340 61.75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0  990201 130628 -45.1863 61.797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1  990201 135641 -45.1370 61.839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2  990201 144954 -45.0848 61.8870 </w:t>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3  990201 154030 -45.0380 61.928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4  990201 163000 -44.9950 61.973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5  990201 172243 -44.9460 62.024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6  990201 181425 -44.8895 62.05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7  990201 190516 -44.8340 62.100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8  990201 195452 -44.7848 62.14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19  990201 204453 -44.7343 62.198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0  990201 213527 -44.6818 62.246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1  990201 222632 -44.6323 62.288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2  990201 231651 -44.5817 62.328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3  990202 000621 -44.5352 62.37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4  990202 005609 -44.4867 62.417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5  990202 014509 -44.4373 62.45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6  990202 023630 -44.3882 62.504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G4</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7  990202 082653 -44.3345 62.548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8  990202 091923 -44.2775 62.605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29  990202 101127 -44.2168 62.650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0  990202 110423 -44.1578 62.712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1  990202 115558 -44.0995 62.76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2  990202 124735 -44.0415 62.820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3  990202 133808 -43.9867 62.871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4  990202 142715 -43.9357 62.9168 </w:t>
      </w:r>
    </w:p>
    <w:p>
      <w:pPr>
        <w:pStyle w:val="Normal"/>
        <w:rPr/>
      </w:pPr>
      <w:r>
        <w:rPr>
          <w:rFonts w:eastAsia="Times New Roman;Times" w:cs="Times New Roman;Times" w:ascii="Times New Roman;Times" w:hAnsi="Times New Roman;Times"/>
        </w:rPr>
        <w:t>tymd1235  990202 151831 -43.8820 62.9662 virage au point 17</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6  990202 161340 -43.8340 62.987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7  990202 170015 -43.8337 62.940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8  990202 174751 -43.8335 62.89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39  990202 183156 -43.8362 62.8488 </w:t>
      </w:r>
    </w:p>
    <w:p>
      <w:pPr>
        <w:pStyle w:val="Normal"/>
        <w:rPr/>
      </w:pPr>
      <w:r>
        <w:rPr>
          <w:rFonts w:eastAsia="Times New Roman;Times" w:cs="Times New Roman;Times" w:ascii="Times New Roman;Times" w:hAnsi="Times New Roman;Times"/>
        </w:rPr>
        <w:t>tymd1240  990202 191613 -43.8370 62.8022 virage au point 18, début du leg 7</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1  990202 200108 -43.8338 62.755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2  990202 205353 -43.8810 62.730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3  990202 212815 -43.9003 62.705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4  990202 221520 -43.9342 62.670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5  990202 230527 -43.9748 62.636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6  990202 235648 -44.0145 62.60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7  990203 004421 -44.0512 62.569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8  990203 012906 -44.0830 62.540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49  990203 021030 -44.1123 62.515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0  990203 024928 -44.1380 62.490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P5</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1  990203 052058 -44.1643 62.465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2  990203 061359 -44.2090 62.42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3  990203 065828 -44.2435 62.39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4  990203 074256 -44.2770 62.3678 </w:t>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5  990203 082959 -44.3167 62.333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6  990203 091918 -44.3605 62.291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7  990203 101144 -44.4090 62.24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8  990203 110457 -44.4608 62.203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59  990203 115444 -44.5058 62.163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0  990203 124609 -44.5562 62.115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1  990203 133744 -44.6065 62.072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2  990203 142747 -44.6540 62.02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3  990203 152038 -44.7018 61.983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4  990203 161123 -44.7483 61.939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5  990203 170413 -44.7962 61.894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6  990203 175700 -44.8482 61.852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7  990203 184841 -44.8943 61.809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8  990203 193734 -44.9358 61.770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69  990203 202136 -44.9730 61.736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0  990203 211037 -45.0172 61.691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1  990203 220054 -45.0650 61.644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2  990203 225017 -45.1175 61.612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3  990203 233417 -45.1570 61.580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4  990204 002300 -45.1968 61.537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5  990204 011318 -45.2458 61.48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6  990204 020547 -45.3023 61.4375 </w:t>
      </w:r>
    </w:p>
    <w:p>
      <w:pPr>
        <w:pStyle w:val="Normal"/>
        <w:rPr/>
      </w:pPr>
      <w:r>
        <w:rPr>
          <w:rFonts w:eastAsia="Times New Roman;Times" w:cs="Times New Roman;Times" w:ascii="Times New Roman;Times" w:hAnsi="Times New Roman;Times"/>
        </w:rPr>
        <w:t>tymd1277  990204 025642 -45.3345 61.3823 virage au point 19</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8  990204 033846 -45.3360 61.327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79  990204 042333 -45.3362 61.2660 </w:t>
      </w:r>
    </w:p>
    <w:p>
      <w:pPr>
        <w:pStyle w:val="Normal"/>
        <w:rPr/>
      </w:pPr>
      <w:r>
        <w:rPr>
          <w:rFonts w:eastAsia="Times New Roman;Times" w:cs="Times New Roman;Times" w:ascii="Times New Roman;Times" w:hAnsi="Times New Roman;Times"/>
        </w:rPr>
        <w:t>tymd1280  990204 051006 -45.3385 61.2053 virage au point 20, début du leg 8</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1  990204 055026 -45.3350 61.157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G5 annulé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2  990204 101023 -45.2652 61.217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3  990204 110041 -45.2155 61.260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4  990204 115044 -45.1652 61.309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5  990204 123959 -45.1162 61.354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6  990204 132925 -45.0742 61.396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7  990204 142227 -45.0268 61.434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8  990204 151227 -44.9837 61.474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89  990204 155513 -44.9458 61.509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0  990204 164501 -44.8990 61.549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1  990204 173531 -44.8595 61.591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2  990204 182510 -44.8232 61.626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3  990204 190411 -44.7958 61.652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4  990204 195331 -44.7567 61.68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5  990204 204422 -44.7112 61.728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6  990204 212840 -44.6755 61.760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7  990204 221548 -44.6362 61.7972 </w:t>
      </w:r>
    </w:p>
    <w:p>
      <w:pPr>
        <w:pStyle w:val="Normal"/>
        <w:rPr/>
      </w:pPr>
      <w:r>
        <w:rPr>
          <w:rFonts w:eastAsia="Times New Roman;Times" w:cs="Times New Roman;Times" w:ascii="Times New Roman;Times" w:hAnsi="Times New Roman;Times"/>
        </w:rPr>
        <w:t>towyo              début            latitude  longitude     commentaires</w:t>
      </w:r>
    </w:p>
    <w:p>
      <w:pPr>
        <w:pStyle w:val="Normal"/>
        <w:rPr/>
      </w:pP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8  990204 230648 -44.5917 61.838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299  990204 235728 -44.5488 61.873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0  990205 005008 -44.5067 61.909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1  990205 013846 -44.4657 61.946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2  990205 023041 -44.4202 61.98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3  990205 032015 -44.3780 62.028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4  990205 041425 -44.3330 62.0775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5  990205 050843 -44.2840 62.126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6  990205 054524 -44.2547 62.149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7  990205 063512 -44.2075 62.183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8  990205 072602 -44.1552 62.227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09  990205 081513 -44.1050 62.276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10  990205 091405 -44.0377 62.3388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11  990205 100432 -43.9818 62.393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12  990205 105522 -43.9195 62.45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ymd1313  990205 114823 -43.8505 62.5118 </w:t>
      </w:r>
    </w:p>
    <w:p>
      <w:pPr>
        <w:pStyle w:val="Normal"/>
        <w:rPr>
          <w:rFonts w:ascii="Courier" w:hAnsi="Courier" w:eastAsia="Courier" w:cs="Courier"/>
          <w:sz w:val="18"/>
          <w:szCs w:val="18"/>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tation G6 annulée</w:t>
      </w:r>
      <w:r>
        <w:br w:type="page"/>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b/>
          <w:bCs/>
        </w:rPr>
        <w:t>2.</w:t>
      </w: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b/>
          <w:bCs/>
        </w:rPr>
        <w:t>3. TABLEAU DES XBT</w:t>
      </w:r>
      <w:r>
        <w:rPr>
          <w:rFonts w:eastAsia="Times New Roman;Times" w:cs="Times New Roman;Times" w:ascii="Times New Roman;Times" w:hAnsi="Times New Roman;Times"/>
        </w:rPr>
        <w:t xml:space="preserve"> </w:t>
      </w:r>
    </w:p>
    <w:p>
      <w:pPr>
        <w:pStyle w:val="Normal"/>
        <w:jc w:val="both"/>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XBT            début lancer         latitude   longitude     Commentaires</w:t>
      </w:r>
    </w:p>
    <w:p>
      <w:pPr>
        <w:pStyle w:val="Normal"/>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01 990109 121306 -36.3167 75.1833  tes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02 990110 194838 -38.9333 76.6167  section 1 (Amsterdam - 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3 990111 064310 -39.6167 73.3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4 990111 081158 -39.7000 72.9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5 990111 100940 -39.8167 72.4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6 990111 115622 -39.9167 71.9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7 990111 135757 -40.0167 71.3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8 990111 160007 -40.1500 70.75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09 990111 180148 -40.2667 70.1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0 990111 195944 -40.3833 69.5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1 990111 220031 -40.5167 68.9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2 990112 000105 -40.6500 68.3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3 990112 020035 -40.7667 67.7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4 990112 040248 -40.9000 67.05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5 990112 060137 -41.0500 66.4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6 990112 080347 -41.1833 65.7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7 990112 100602 -41.3000 65.1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8 990112 120245 -41.4000 64.5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19 990112 135914 -41.5167 63.9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0 990112 155844 -41.6500 63.3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1 990112 175909 -41.8000 62.6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3 990112 200918 -41.9667 61.8000 </w:t>
      </w:r>
    </w:p>
    <w:p>
      <w:pPr>
        <w:pStyle w:val="Normal"/>
        <w:rPr/>
      </w:pPr>
      <w:r>
        <w:rPr>
          <w:rFonts w:eastAsia="Times New Roman;Times" w:cs="Times New Roman;Times" w:ascii="Times New Roman;Times" w:hAnsi="Times New Roman;Times"/>
        </w:rPr>
        <w:t>btmd1024 990112 220028 -42.2500 61.8000  fin section 1</w:t>
      </w:r>
    </w:p>
    <w:p>
      <w:pPr>
        <w:pStyle w:val="Normal"/>
        <w:rPr/>
      </w:pPr>
      <w:r>
        <w:rPr>
          <w:rFonts w:eastAsia="Times New Roman;Times" w:cs="Times New Roman;Times" w:ascii="Times New Roman;Times" w:hAnsi="Times New Roman;Times"/>
        </w:rPr>
        <w:t>btmd1025 990112 235858 -42.6833 62.2000  section 2 (1-1' ligne TP)</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6 990113 000745 -42.7167 62.2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7 990113 020004 -43.1333 62.6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8 990113 035743 -43.5667 62.9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29 990113 060102 -44.0167 63.4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0 990113 080751 -44.5000 63.7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1 990113 095947 -44.9333 64.13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2 990113 110515 -45.1833 64.35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3 990113 115944 -45.4000 64.5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4 990113 130358 -45.6500 64.7167 </w:t>
      </w:r>
    </w:p>
    <w:p>
      <w:pPr>
        <w:pStyle w:val="Normal"/>
        <w:rPr/>
      </w:pPr>
      <w:r>
        <w:rPr>
          <w:rFonts w:eastAsia="Times New Roman;Times" w:cs="Times New Roman;Times" w:ascii="Times New Roman;Times" w:hAnsi="Times New Roman;Times"/>
        </w:rPr>
        <w:t>btmd1035 990113 140040 -45.8833 64.9000  fin section 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36 990114 160722 -45.9833 65.0000  section 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7 990114 180724 -45.8000 64.5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8 990114 190119 -45.6833 64.3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39 990114 195824 -45.5833 64.13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0 990116 220111 -45.3333 63.6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1 990117 000136 -45.1000 63.1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2 990117 020810 -44.8500 62.5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3 990117 030348 -44.7500 62.3667 </w:t>
      </w:r>
    </w:p>
    <w:p>
      <w:pPr>
        <w:pStyle w:val="Normal"/>
        <w:rPr/>
      </w:pPr>
      <w:r>
        <w:rPr>
          <w:rFonts w:eastAsia="Times New Roman;Times" w:cs="Times New Roman;Times" w:ascii="Times New Roman;Times" w:hAnsi="Times New Roman;Times"/>
        </w:rPr>
        <w:t>XBT            début lancer         latitude   longitude     Commentaires</w:t>
      </w:r>
    </w:p>
    <w:p>
      <w:pPr>
        <w:pStyle w:val="Normal"/>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numéro  aammjj  hhmmss        (S)        (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5 990117 041209 -44.6167 62.0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6 990117 051037 -44.5000 61.83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47 990117 060314 -44.4000 61.6333 </w:t>
      </w:r>
    </w:p>
    <w:p>
      <w:pPr>
        <w:pStyle w:val="Normal"/>
        <w:rPr/>
      </w:pPr>
      <w:r>
        <w:rPr>
          <w:rFonts w:eastAsia="Times New Roman;Times" w:cs="Times New Roman;Times" w:ascii="Times New Roman;Times" w:hAnsi="Times New Roman;Times"/>
        </w:rPr>
        <w:t>btmd1048 990117 065646 -44.2833 61.4333  fin section 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50 990117 080946 -44.3833 61.3000  section 4</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51 990117 090258 -44.5667 61.3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52 990117 093049 -44.6833 61.2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53 990117 100201 -44.7833 61.2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54 990117 110000 -45.0000 61.2833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55 990117 125901 -45.3000 61.2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56 990117 135955 -45.5000 61.2833 </w:t>
      </w:r>
    </w:p>
    <w:p>
      <w:pPr>
        <w:pStyle w:val="Normal"/>
        <w:rPr/>
      </w:pPr>
      <w:r>
        <w:rPr>
          <w:rFonts w:eastAsia="Times New Roman;Times" w:cs="Times New Roman;Times" w:ascii="Times New Roman;Times" w:hAnsi="Times New Roman;Times"/>
        </w:rPr>
        <w:t>btmd1057 990117 145516 -45.6667 61.2667  fin section 4</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59 990117 160311 -45.8833 61.2500  section 5</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60 990117 170449 -46.0000 61.4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61 990117 175642 -46.0000 61.6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62 990117 185823 -45.9833 62.0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63 990117 200120 -45.9833 62.36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65 990117 210659 -46.0000 62.7167 </w:t>
      </w:r>
    </w:p>
    <w:p>
      <w:pPr>
        <w:pStyle w:val="Normal"/>
        <w:rPr/>
      </w:pPr>
      <w:r>
        <w:rPr>
          <w:rFonts w:eastAsia="Times New Roman;Times" w:cs="Times New Roman;Times" w:ascii="Times New Roman;Times" w:hAnsi="Times New Roman;Times"/>
        </w:rPr>
        <w:t>btmd1066 990117 215702 -45.9833 63.0000  fin section 5</w:t>
      </w:r>
    </w:p>
    <w:p>
      <w:pPr>
        <w:pStyle w:val="Normal"/>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section 6 (ligne TP)</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67 990205 193719 -43.8600 63.0896</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68 990205 203143 -43.9704 63.176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69 990205 212834 -44.0859 63.291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70 990205 222906 -44.2151 63.3936</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71 990205 232953 -44.3408 63.5049</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72 990206 003036 -44.4661 63.6169</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73 990206 013214 -44.5993 63.73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btmd1074 990206 020924 -44.6805 63.8023</w:t>
      </w:r>
    </w:p>
    <w:p>
      <w:pPr>
        <w:pStyle w:val="Normal"/>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fin section 6</w:t>
      </w:r>
    </w:p>
    <w:p>
      <w:pPr>
        <w:pStyle w:val="Normal"/>
        <w:rPr/>
      </w:pPr>
      <w:r>
        <w:rPr>
          <w:rFonts w:eastAsia="Times New Roman;Times" w:cs="Times New Roman;Times" w:ascii="Times New Roman;Times" w:hAnsi="Times New Roman;Times"/>
        </w:rPr>
        <w:t>btmd1075 990216 120512 -43.6000 61.8500  section 7 (vers Croze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76 990216 130325 -43.7667 61.65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78 990216 140533 -43.9333 61.4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79 990216 152447 -44.1833 61.1000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80 990216 162928 -44.3612 60.8442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81 990216 172717 -44.5333 60.6167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tmd1082 990216 182709 -44.7000 60.4000 </w:t>
      </w:r>
    </w:p>
    <w:p>
      <w:pPr>
        <w:pStyle w:val="Normal"/>
        <w:rPr/>
      </w:pPr>
      <w:r>
        <w:rPr>
          <w:rFonts w:eastAsia="Times New Roman;Times" w:cs="Times New Roman;Times" w:ascii="Times New Roman;Times" w:hAnsi="Times New Roman;Times"/>
        </w:rPr>
        <w:t>btmd1083 990216 193530 -44.8833 60.1167  fin section 7</w:t>
      </w:r>
      <w:r>
        <w:br w:type="page"/>
      </w:r>
    </w:p>
    <w:p>
      <w:pPr>
        <w:pStyle w:val="Heading2"/>
        <w:ind w:right="58"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2. 4. Tableau des fichiers de données de l'ADCP </w:t>
      </w:r>
    </w:p>
    <w:p>
      <w:pPr>
        <w:pStyle w:val="Normal"/>
        <w:tabs>
          <w:tab w:val="clear" w:pos="708"/>
          <w:tab w:val="left" w:pos="1134" w:leader="none"/>
          <w:tab w:val="left" w:pos="2268" w:leader="none"/>
          <w:tab w:val="left" w:pos="3119" w:leader="none"/>
          <w:tab w:val="left" w:pos="4111" w:leader="none"/>
          <w:tab w:val="left" w:pos="4962" w:leader="none"/>
        </w:tabs>
        <w:ind w:right="58"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Nom</w:t>
        <w:tab/>
        <w:t>date début</w:t>
        <w:tab/>
        <w:t>heure</w:t>
        <w:tab/>
        <w:t>date fin</w:t>
        <w:tab/>
        <w:t>heure</w:t>
        <w:tab/>
        <w:t>commentaires</w:t>
      </w:r>
    </w:p>
    <w:p>
      <w:pPr>
        <w:pStyle w:val="Normal"/>
        <w:tabs>
          <w:tab w:val="clear" w:pos="708"/>
          <w:tab w:val="left" w:pos="1134" w:leader="none"/>
          <w:tab w:val="left" w:pos="2268" w:leader="none"/>
          <w:tab w:val="left" w:pos="3119" w:leader="none"/>
          <w:tab w:val="left" w:pos="4111" w:leader="none"/>
          <w:tab w:val="left" w:pos="4962" w:leader="none"/>
        </w:tabs>
        <w:ind w:right="58"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b/>
        <w:tab/>
        <w:t>(TU)</w:t>
        <w:tab/>
        <w:tab/>
        <w:t>(TU)</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2</w:t>
        <w:tab/>
        <w:t>990107</w:t>
        <w:tab/>
        <w:t>2257</w:t>
        <w:tab/>
        <w:t>990109</w:t>
        <w:tab/>
        <w:t>0340</w:t>
        <w:tab/>
        <w:t>choix initial: intervalle de mesure 120s</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3</w:t>
        <w:tab/>
        <w:t>990109</w:t>
        <w:tab/>
        <w:t>0343</w:t>
        <w:tab/>
        <w:t>990110</w:t>
        <w:tab/>
        <w:t>1220</w:t>
        <w:tab/>
        <w:t>La Réunion - Amsterdam - St Paul</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4</w:t>
        <w:tab/>
        <w:t>990110</w:t>
        <w:tab/>
        <w:t>1818</w:t>
        <w:tab/>
        <w:t>990113</w:t>
        <w:tab/>
        <w:t>1520</w:t>
        <w:tab/>
        <w:t>St Paul - Point 1 - Point 1’</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5</w:t>
        <w:tab/>
        <w:t>990113</w:t>
        <w:tab/>
        <w:t>1535</w:t>
        <w:tab/>
        <w:t>990115</w:t>
        <w:tab/>
        <w:t>0314</w:t>
        <w:tab/>
        <w:t>Point 1’ - Kerguelen</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6</w:t>
        <w:tab/>
        <w:t>990115</w:t>
        <w:tab/>
        <w:t>1113</w:t>
        <w:tab/>
        <w:t>990116</w:t>
        <w:tab/>
        <w:t>0531</w:t>
        <w:tab/>
        <w:t>Kerguelen - Point 1’</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7</w:t>
        <w:tab/>
        <w:t>990116</w:t>
        <w:tab/>
        <w:t>0616</w:t>
        <w:tab/>
        <w:t>990117</w:t>
        <w:tab/>
        <w:t>2213</w:t>
        <w:tab/>
        <w:t>Point 1’ - 2 - début station 3</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08</w:t>
        <w:tab/>
        <w:t>990117</w:t>
        <w:tab/>
        <w:t>2216</w:t>
        <w:tab/>
        <w:t>990122</w:t>
        <w:tab/>
        <w:t>0702</w:t>
        <w:tab/>
        <w:t>Série temporelle à station 3</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ty</w:t>
        <w:tab/>
        <w:t>990122</w:t>
        <w:tab/>
        <w:t>0701</w:t>
        <w:tab/>
        <w:t>990205</w:t>
        <w:tab/>
        <w:t>1200</w:t>
        <w:tab/>
        <w:t>Couverture towyo complète</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18</w:t>
        <w:tab/>
        <w:t>990205</w:t>
        <w:tab/>
        <w:t>1203</w:t>
        <w:tab/>
        <w:t>990210</w:t>
        <w:tab/>
        <w:t>2023</w:t>
        <w:tab/>
        <w:t>ligneT/P + série temporelle à station 7</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19</w:t>
        <w:tab/>
        <w:t>990210</w:t>
        <w:tab/>
        <w:t>2026</w:t>
        <w:tab/>
        <w:t>990216</w:t>
        <w:tab/>
        <w:t>0539</w:t>
        <w:tab/>
        <w:t>ligne OPCT + série temporelle à station 8</w:t>
      </w:r>
    </w:p>
    <w:p>
      <w:p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20</w:t>
        <w:tab/>
        <w:t>990216</w:t>
        <w:tab/>
        <w:t>0542</w:t>
        <w:tab/>
        <w:t>990218</w:t>
        <w:tab/>
        <w:t>0300</w:t>
        <w:tab/>
        <w:t>trajet station 8 - Crozet</w:t>
      </w:r>
    </w:p>
    <w:p>
      <w:pPr>
        <w:sectPr>
          <w:footerReference w:type="default" r:id="rId4"/>
          <w:type w:val="nextPage"/>
          <w:pgSz w:w="11906" w:h="16838"/>
          <w:pgMar w:left="1418" w:right="1418" w:gutter="0" w:header="0" w:top="1418" w:footer="720" w:bottom="1418"/>
          <w:pgNumType w:fmt="decimal"/>
          <w:formProt w:val="false"/>
          <w:textDirection w:val="lrTb"/>
        </w:sectPr>
        <w:pStyle w:val="Normal"/>
        <w:tabs>
          <w:tab w:val="clear" w:pos="708"/>
          <w:tab w:val="left" w:pos="1418" w:leader="none"/>
          <w:tab w:val="left" w:pos="2410" w:leader="none"/>
          <w:tab w:val="left" w:pos="3119" w:leader="none"/>
          <w:tab w:val="left" w:pos="4111" w:leader="none"/>
          <w:tab w:val="left" w:pos="4820" w:leader="none"/>
        </w:tabs>
        <w:spacing w:before="240" w:after="0"/>
        <w:ind w:right="57" w:hanging="0"/>
        <w:jc w:val="both"/>
        <w:rPr>
          <w:rFonts w:ascii="Times New Roman;Times" w:hAnsi="Times New Roman;Times" w:eastAsia="Times New Roman;Times" w:cs="Times New Roman;Times"/>
        </w:rPr>
      </w:pPr>
      <w:r>
        <w:rPr>
          <w:rFonts w:eastAsia="Times New Roman;Times" w:cs="Times New Roman;Times" w:ascii="Times New Roman;Times" w:hAnsi="Times New Roman;Times"/>
        </w:rPr>
        <w:t>adpmd121</w:t>
        <w:tab/>
        <w:t>990218</w:t>
        <w:tab/>
        <w:t>1400</w:t>
        <w:tab/>
        <w:t>990221</w:t>
        <w:tab/>
        <w:t>0043</w:t>
        <w:tab/>
        <w:t>trajet de Crozet vers La Réunion</w:t>
      </w:r>
    </w:p>
    <w:p>
      <w:pPr>
        <w:pStyle w:val="Normal"/>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 xml:space="preserve">3. RECAPITULATIF des Pompages </w:t>
      </w:r>
      <w:r>
        <w:rPr>
          <w:rFonts w:eastAsia="Times New Roman;Times" w:cs="Times New Roman;Times" w:ascii="Times New Roman;Times" w:hAnsi="Times New Roman;Times"/>
          <w:b/>
          <w:bCs/>
          <w:i/>
          <w:iCs/>
          <w:sz w:val="28"/>
          <w:szCs w:val="28"/>
        </w:rPr>
        <w:t xml:space="preserve">In Situ </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b/>
          <w:bCs/>
        </w:rPr>
        <w:t>3.1. PRELEVEMENTS POUR LES TRACEURS DE PRODUCTION EXPORTEE</w:t>
      </w:r>
      <w:r>
        <w:rPr>
          <w:rFonts w:eastAsia="Times New Roman;Times" w:cs="Times New Roman;Times" w:ascii="Times New Roman;Times" w:hAnsi="Times New Roman;Times"/>
        </w:rPr>
        <w:t xml:space="preserve"> (Th, Ba, Nd), LES LIPIDES, LES RADIONUCLEIDES DISSOUS ET LES INCUBATIONS DE PARTICULES FILTREES (BIODEGRADATION), LE FER ET L’Al PARTICULAIRES.</w:t>
      </w:r>
      <w:r>
        <w:rPr>
          <w:rFonts w:eastAsia="Times New Roman;Times" w:cs="Times New Roman;Times" w:ascii="Times New Roman;Times" w:hAnsi="Times New Roman;Times"/>
          <w:b/>
          <w:bCs/>
          <w:sz w:val="28"/>
          <w:szCs w:val="28"/>
        </w:rPr>
        <w:t xml:space="preserve">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Concernés : C. Jeandel , L. Coppola, S. Mulsow, R. Sempéré, C. Panagiotopulos, L. Striby, I. Obernosterer, J. Laureillard, S. Blai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Parc de PIS : Quatre PIS INSU bi-postes, deux PIS IAEA mono-poste.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Heading3"/>
        <w:rPr>
          <w:sz w:val="24"/>
          <w:szCs w:val="24"/>
        </w:rPr>
      </w:pPr>
      <w:r>
        <w:rPr>
          <w:sz w:val="24"/>
          <w:szCs w:val="24"/>
        </w:rPr>
        <w:t>STATION ESSAI </w:t>
      </w:r>
    </w:p>
    <w:p>
      <w:pPr>
        <w:pStyle w:val="Normal"/>
        <w:rPr/>
      </w:pPr>
      <w:r>
        <w:rPr>
          <w:rFonts w:eastAsia="Times New Roman;Times" w:cs="Times New Roman;Times" w:ascii="Times New Roman;Times" w:hAnsi="Times New Roman;Times"/>
        </w:rPr>
        <w:t>Testé faisabilité, deux PIS INSU (#2 et 1), deux PIS IAEA : 10 min à 200 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RAS, 100% OK.</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Heading3"/>
        <w:rPr>
          <w:rFonts w:ascii="Times New Roman;Times" w:hAnsi="Times New Roman;Times" w:eastAsia="Times New Roman;Times" w:cs="Times New Roman;Times"/>
          <w:sz w:val="24"/>
          <w:szCs w:val="24"/>
        </w:rPr>
      </w:pPr>
      <w:r>
        <w:rPr>
          <w:rFonts w:eastAsia="Times New Roman;Times" w:cs="Times New Roman;Times"/>
          <w:sz w:val="24"/>
          <w:szCs w:val="24"/>
        </w:rPr>
      </w:r>
    </w:p>
    <w:p>
      <w:pPr>
        <w:pStyle w:val="Heading3"/>
        <w:rPr>
          <w:sz w:val="24"/>
          <w:szCs w:val="24"/>
        </w:rPr>
      </w:pPr>
      <w:r>
        <w:rPr>
          <w:sz w:val="24"/>
          <w:szCs w:val="24"/>
        </w:rPr>
        <w:t>STATION 3</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eastAsia="Times New Roman;Times" w:cs="Times New Roman;Times" w:ascii="Times New Roman;Times" w:hAnsi="Times New Roman;Times"/>
          <w:b/>
          <w:bCs/>
        </w:rPr>
        <w:t xml:space="preserve">OPA </w:t>
        <w:tab/>
        <w:tab/>
        <w:tab/>
        <w:t xml:space="preserve">COORDONNEES </w:t>
        <w:tab/>
        <w:tab/>
        <w:t>DATE</w:t>
        <w:tab/>
        <w:tab/>
        <w:t>Heure DEBUT</w:t>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pPr>
      <w:r>
        <w:rPr>
          <w:rFonts w:eastAsia="Times New Roman;Times" w:cs="Times New Roman;Times" w:ascii="Times New Roman;Times" w:hAnsi="Times New Roman;Times"/>
        </w:rPr>
        <w:t>OPA2</w:t>
        <w:tab/>
        <w:tab/>
        <w:tab/>
        <w:t>46° S - 63°03E</w:t>
        <w:tab/>
        <w:tab/>
        <w:t>18/01/99</w:t>
        <w:tab/>
        <w:t>03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10</w:t>
        <w:tab/>
        <w:tab/>
        <w:t>46° S - 63°03E</w:t>
        <w:tab/>
        <w:tab/>
        <w:t>18/01/99</w:t>
        <w:tab/>
        <w:t>8h2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36</w:t>
        <w:tab/>
        <w:tab/>
        <w:t>46°03 S - 62°46E</w:t>
        <w:tab/>
        <w:tab/>
        <w:t>19/01/99</w:t>
        <w:tab/>
        <w:t>14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54</w:t>
        <w:tab/>
        <w:tab/>
        <w:t>45°59 S - 62°47E</w:t>
        <w:tab/>
        <w:tab/>
        <w:t>20/01/99</w:t>
        <w:tab/>
        <w:t>10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72</w:t>
        <w:tab/>
        <w:tab/>
        <w:t>45°44 S - 62°59E</w:t>
        <w:tab/>
        <w:tab/>
        <w:t>21/01/99</w:t>
        <w:tab/>
        <w:t>07h3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NDE MOYENNE : 4600 m</w:t>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before="0" w:after="80"/>
        <w:rPr/>
      </w:pPr>
      <w:r>
        <w:rPr>
          <w:rFonts w:eastAsia="Times New Roman;Times" w:cs="Times New Roman;Times" w:ascii="Times New Roman;Times" w:hAnsi="Times New Roman;Times"/>
        </w:rPr>
        <w:t>18/01/99</w:t>
        <w:tab/>
        <w:t>2</w:t>
        <w:tab/>
        <w:tab/>
        <w:t>#1, 30m</w:t>
        <w:tab/>
        <w:tab/>
        <w:t>1:30</w:t>
        <w:tab/>
        <w:tab/>
        <w:t>#1A=1.333,5</w:t>
        <w:tab/>
        <w:t xml:space="preserve">Nitex, 60 </w:t>
      </w:r>
      <w:r>
        <w:rPr>
          <w:rFonts w:eastAsia="Symbol" w:cs="Symbol" w:ascii="Symbol" w:hAnsi="Symbol"/>
        </w:rPr>
        <w:t>m</w:t>
      </w:r>
      <w:r>
        <w:rPr>
          <w:rFonts w:eastAsia="Times New Roman;Times" w:cs="Times New Roman;Times" w:ascii="Times New Roman;Times" w:hAnsi="Times New Roman;Times"/>
        </w:rPr>
        <w:t>m</w:t>
        <w:tab/>
        <w:tab/>
        <w:t xml:space="preserve"> Incubation</w:t>
      </w:r>
    </w:p>
    <w:p>
      <w:pPr>
        <w:pStyle w:val="Normal"/>
        <w:spacing w:before="0" w:after="80"/>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1B=1.654</w:t>
      </w:r>
    </w:p>
    <w:p>
      <w:pPr>
        <w:pStyle w:val="Normal"/>
        <w:spacing w:before="0" w:after="80"/>
        <w:rPr/>
      </w:pPr>
      <w:r>
        <w:rPr>
          <w:rFonts w:eastAsia="Times New Roman;Times" w:cs="Times New Roman;Times" w:ascii="Times New Roman;Times" w:hAnsi="Times New Roman;Times"/>
        </w:rPr>
        <w:t>18/01/99</w:t>
        <w:tab/>
        <w:t>2</w:t>
        <w:tab/>
        <w:tab/>
        <w:t>#3, 30m</w:t>
        <w:tab/>
        <w:tab/>
        <w:t xml:space="preserve"> 1:30</w:t>
        <w:tab/>
        <w:tab/>
        <w:t>#3A=510,5</w:t>
        <w:tab/>
        <w:t xml:space="preserve">Nitex, 60 </w:t>
      </w:r>
      <w:r>
        <w:rPr>
          <w:rFonts w:eastAsia="Symbol" w:cs="Symbol" w:ascii="Symbol" w:hAnsi="Symbol"/>
        </w:rPr>
        <w:t>m</w:t>
      </w:r>
      <w:r>
        <w:rPr>
          <w:rFonts w:eastAsia="Times New Roman;Times" w:cs="Times New Roman;Times" w:ascii="Times New Roman;Times" w:hAnsi="Times New Roman;Times"/>
        </w:rPr>
        <w:t>m</w:t>
        <w:tab/>
        <w:tab/>
        <w:t xml:space="preserve"> Incubation</w:t>
      </w:r>
    </w:p>
    <w:p>
      <w:pPr>
        <w:pStyle w:val="Normal"/>
        <w:spacing w:before="0" w:after="80"/>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3B=797</w:t>
      </w:r>
    </w:p>
    <w:p>
      <w:pPr>
        <w:pStyle w:val="Normal"/>
        <w:spacing w:before="0" w:after="80"/>
        <w:rPr>
          <w:rFonts w:ascii="Times New Roman;Times" w:hAnsi="Times New Roman;Times" w:eastAsia="Times New Roman;Times" w:cs="Times New Roman;Times"/>
        </w:rPr>
      </w:pPr>
      <w:r>
        <w:rPr>
          <w:rFonts w:eastAsia="Times New Roman;Times" w:cs="Times New Roman;Times" w:ascii="Times New Roman;Times" w:hAnsi="Times New Roman;Times"/>
        </w:rPr>
        <w:t>18/01/99</w:t>
        <w:tab/>
        <w:t>2</w:t>
        <w:tab/>
        <w:tab/>
        <w:t>#4, 30m</w:t>
        <w:tab/>
        <w:tab/>
        <w:t xml:space="preserve"> 1:30</w:t>
        <w:tab/>
        <w:tab/>
        <w:t>#4A=1.602</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r>
    </w:p>
    <w:p>
      <w:pPr>
        <w:pStyle w:val="Normal"/>
        <w:spacing w:before="0" w:after="80"/>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4B=1.573,5</w:t>
      </w:r>
    </w:p>
    <w:p>
      <w:pPr>
        <w:pStyle w:val="Normal"/>
        <w:spacing w:before="0" w:after="80"/>
        <w:rPr/>
      </w:pPr>
      <w:r>
        <w:rPr>
          <w:rFonts w:eastAsia="Times New Roman;Times" w:cs="Times New Roman;Times" w:ascii="Times New Roman;Times" w:hAnsi="Times New Roman;Times"/>
        </w:rPr>
        <w:t>18/01/99</w:t>
        <w:tab/>
        <w:t>2</w:t>
        <w:tab/>
        <w:tab/>
        <w:t>#2, 200m</w:t>
        <w:tab/>
        <w:tab/>
        <w:t xml:space="preserve"> 0</w:t>
        <w:tab/>
        <w:tab/>
        <w:t>0</w:t>
        <w:tab/>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t xml:space="preserve">       Moteur déconnecté</w:t>
      </w:r>
    </w:p>
    <w:p>
      <w:pPr>
        <w:pStyle w:val="Normal"/>
        <w:spacing w:before="0" w:after="80"/>
        <w:rPr/>
      </w:pPr>
      <w:r>
        <w:rPr>
          <w:rFonts w:eastAsia="Times New Roman;Times" w:cs="Times New Roman;Times" w:ascii="Times New Roman;Times" w:hAnsi="Times New Roman;Times"/>
        </w:rPr>
        <w:t>18/01/99</w:t>
        <w:tab/>
        <w:t>2</w:t>
        <w:tab/>
        <w:tab/>
        <w:t>IAEA26, 200m</w:t>
        <w:tab/>
        <w:t>1:30</w:t>
        <w:tab/>
        <w:tab/>
        <w:t xml:space="preserve">1376 </w:t>
        <w:tab/>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r>
    </w:p>
    <w:p>
      <w:pPr>
        <w:pStyle w:val="Normal"/>
        <w:spacing w:before="0" w:after="80"/>
        <w:rPr/>
      </w:pPr>
      <w:r>
        <w:rPr>
          <w:rFonts w:eastAsia="Times New Roman;Times" w:cs="Times New Roman;Times" w:ascii="Times New Roman;Times" w:hAnsi="Times New Roman;Times"/>
        </w:rPr>
        <w:t>18/01/99</w:t>
        <w:tab/>
        <w:t>2</w:t>
        <w:tab/>
        <w:tab/>
        <w:t>IAEA27, 200m</w:t>
        <w:tab/>
        <w:t xml:space="preserve"> 1:30</w:t>
        <w:tab/>
        <w:tab/>
        <w:t>354</w:t>
        <w:tab/>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r>
    </w:p>
    <w:p>
      <w:pPr>
        <w:pStyle w:val="Normal"/>
        <w:spacing w:before="0" w:after="80"/>
        <w:rPr/>
      </w:pPr>
      <w:r>
        <w:rPr>
          <w:rFonts w:eastAsia="Times New Roman;Times" w:cs="Times New Roman;Times" w:ascii="Times New Roman;Times" w:hAnsi="Times New Roman;Times"/>
        </w:rPr>
        <w:t>18/01/99</w:t>
        <w:tab/>
        <w:t>10</w:t>
        <w:tab/>
        <w:tab/>
        <w:t>#3, 8m</w:t>
        <w:tab/>
        <w:tab/>
        <w:tab/>
        <w:t xml:space="preserve"> 1:30</w:t>
        <w:tab/>
        <w:tab/>
        <w:t>#3A= 185.5</w:t>
        <w:tab/>
        <w:t xml:space="preserve">Nitex 10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gamma.</w:t>
      </w:r>
    </w:p>
    <w:p>
      <w:pPr>
        <w:pStyle w:val="Normal"/>
        <w:spacing w:before="0" w:after="80"/>
        <w:rPr/>
      </w:pPr>
      <w:r>
        <w:rPr>
          <w:rFonts w:eastAsia="Times New Roman;Times" w:cs="Times New Roman;Times" w:ascii="Times New Roman;Times" w:hAnsi="Times New Roman;Times"/>
        </w:rPr>
        <w:tab/>
        <w:tab/>
        <w:tab/>
        <w:tab/>
        <w:tab/>
        <w:tab/>
        <w:tab/>
        <w:tab/>
        <w:tab/>
        <w:t>#3B=1.145,5</w:t>
        <w:tab/>
        <w:t xml:space="preserve">Nitex 100 </w:t>
      </w:r>
      <w:r>
        <w:rPr>
          <w:rFonts w:eastAsia="Symbol" w:cs="Symbol" w:ascii="Symbol" w:hAnsi="Symbol"/>
        </w:rPr>
        <w:t>m</w:t>
      </w:r>
      <w:r>
        <w:rPr>
          <w:rFonts w:eastAsia="Times New Roman;Times" w:cs="Times New Roman;Times" w:ascii="Times New Roman;Times" w:hAnsi="Times New Roman;Times"/>
        </w:rPr>
        <w:t>m</w:t>
      </w:r>
    </w:p>
    <w:p>
      <w:pPr>
        <w:pStyle w:val="Normal"/>
        <w:spacing w:before="0" w:after="80"/>
        <w:rPr/>
      </w:pPr>
      <w:r>
        <w:rPr>
          <w:rFonts w:eastAsia="Times New Roman;Times" w:cs="Times New Roman;Times" w:ascii="Times New Roman;Times" w:hAnsi="Times New Roman;Times"/>
        </w:rPr>
        <w:t>18/01/99</w:t>
        <w:tab/>
        <w:t>10</w:t>
        <w:tab/>
        <w:tab/>
        <w:t>#4, 15m</w:t>
        <w:tab/>
        <w:tab/>
        <w:t xml:space="preserve"> 1:30</w:t>
        <w:tab/>
        <w:tab/>
        <w:t>#4A= 581</w:t>
        <w:tab/>
        <w:t xml:space="preserve">Nitex 100 </w:t>
      </w:r>
      <w:r>
        <w:rPr>
          <w:rFonts w:eastAsia="Symbol" w:cs="Symbol" w:ascii="Symbol" w:hAnsi="Symbol"/>
        </w:rPr>
        <w:t>m</w:t>
      </w:r>
      <w:r>
        <w:rPr>
          <w:rFonts w:eastAsia="Times New Roman;Times" w:cs="Times New Roman;Times" w:ascii="Times New Roman;Times" w:hAnsi="Times New Roman;Times"/>
        </w:rPr>
        <w:t>m, cartCs</w:t>
        <w:tab/>
        <w:t xml:space="preserve"> radionuc.</w:t>
      </w:r>
    </w:p>
    <w:p>
      <w:pPr>
        <w:pStyle w:val="Normal"/>
        <w:spacing w:before="0" w:after="80"/>
        <w:rPr/>
      </w:pPr>
      <w:r>
        <w:rPr>
          <w:rFonts w:eastAsia="Times New Roman;Times" w:cs="Times New Roman;Times" w:ascii="Times New Roman;Times" w:hAnsi="Times New Roman;Times"/>
        </w:rPr>
        <w:tab/>
        <w:tab/>
        <w:tab/>
        <w:tab/>
        <w:tab/>
        <w:tab/>
        <w:tab/>
        <w:tab/>
        <w:tab/>
        <w:t>#4B=2.219,5</w:t>
        <w:tab/>
        <w:t xml:space="preserve">Nitex 100 </w:t>
      </w:r>
      <w:r>
        <w:rPr>
          <w:rFonts w:eastAsia="Symbol" w:cs="Symbol" w:ascii="Symbol" w:hAnsi="Symbol"/>
        </w:rPr>
        <w:t>m</w:t>
      </w:r>
      <w:r>
        <w:rPr>
          <w:rFonts w:eastAsia="Times New Roman;Times" w:cs="Times New Roman;Times" w:ascii="Times New Roman;Times" w:hAnsi="Times New Roman;Times"/>
        </w:rPr>
        <w:t>m</w:t>
      </w:r>
    </w:p>
    <w:p>
      <w:pPr>
        <w:pStyle w:val="Normal"/>
        <w:spacing w:before="0" w:after="80"/>
        <w:rPr/>
      </w:pPr>
      <w:r>
        <w:rPr>
          <w:rFonts w:eastAsia="Times New Roman;Times" w:cs="Times New Roman;Times" w:ascii="Times New Roman;Times" w:hAnsi="Times New Roman;Times"/>
        </w:rPr>
        <w:t>18/01/99</w:t>
        <w:tab/>
        <w:t>10</w:t>
        <w:tab/>
        <w:tab/>
        <w:t>#1, 50m</w:t>
        <w:tab/>
        <w:tab/>
        <w:t>1:30</w:t>
        <w:tab/>
        <w:tab/>
        <w:t>#1A= 845.5</w:t>
        <w:tab/>
        <w:t xml:space="preserve">Nitex 10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 Thgamma.</w:t>
      </w:r>
    </w:p>
    <w:p>
      <w:pPr>
        <w:pStyle w:val="Normal"/>
        <w:spacing w:before="0" w:after="80"/>
        <w:rPr/>
      </w:pPr>
      <w:r>
        <w:rPr>
          <w:rFonts w:eastAsia="Times New Roman;Times" w:cs="Times New Roman;Times" w:ascii="Times New Roman;Times" w:hAnsi="Times New Roman;Times"/>
        </w:rPr>
        <w:tab/>
        <w:tab/>
        <w:tab/>
        <w:tab/>
        <w:tab/>
        <w:tab/>
        <w:tab/>
        <w:tab/>
        <w:tab/>
        <w:t>#1B=2.048</w:t>
        <w:tab/>
        <w:t xml:space="preserve">Nitex 10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 Thgamma</w:t>
      </w:r>
    </w:p>
    <w:p>
      <w:pPr>
        <w:pStyle w:val="Normal"/>
        <w:spacing w:before="0" w:after="80"/>
        <w:rPr/>
      </w:pPr>
      <w:r>
        <w:rPr>
          <w:rFonts w:eastAsia="Times New Roman;Times" w:cs="Times New Roman;Times" w:ascii="Times New Roman;Times" w:hAnsi="Times New Roman;Times"/>
        </w:rPr>
        <w:t>18/01/99</w:t>
        <w:tab/>
        <w:t>10</w:t>
        <w:tab/>
        <w:tab/>
        <w:t xml:space="preserve">IAEA27,100m </w:t>
        <w:tab/>
        <w:t>1 :30</w:t>
        <w:tab/>
        <w:tab/>
        <w:t>213</w:t>
        <w:tab/>
        <w:tab/>
        <w:t>Prefilter,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Cs</w:t>
        <w:tab/>
        <w:t>Radionuc</w:t>
      </w:r>
    </w:p>
    <w:p>
      <w:pPr>
        <w:pStyle w:val="Normal"/>
        <w:spacing w:before="0" w:after="80"/>
        <w:rPr/>
      </w:pPr>
      <w:r>
        <w:rPr>
          <w:rFonts w:eastAsia="Times New Roman;Times" w:cs="Times New Roman;Times" w:ascii="Times New Roman;Times" w:hAnsi="Times New Roman;Times"/>
        </w:rPr>
        <w:t>18/01/99</w:t>
        <w:tab/>
        <w:t>10</w:t>
        <w:tab/>
        <w:tab/>
        <w:t>#2, 200m</w:t>
        <w:tab/>
        <w:t>0</w:t>
        <w:tab/>
        <w:tab/>
        <w:tab/>
        <w:t>#2A= 0</w:t>
        <w:tab/>
        <w:t xml:space="preserve">Nitex 10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 Thgamma.</w:t>
        <w:tab/>
        <w:t>Moteur .</w:t>
      </w:r>
    </w:p>
    <w:p>
      <w:pPr>
        <w:pStyle w:val="Normal"/>
        <w:spacing w:before="0" w:after="80"/>
        <w:rPr/>
      </w:pPr>
      <w:r>
        <w:rPr>
          <w:rFonts w:eastAsia="Times New Roman;Times" w:cs="Times New Roman;Times" w:ascii="Times New Roman;Times" w:hAnsi="Times New Roman;Times"/>
        </w:rPr>
        <w:tab/>
        <w:tab/>
        <w:tab/>
        <w:tab/>
        <w:tab/>
        <w:tab/>
        <w:tab/>
        <w:tab/>
        <w:tab/>
        <w:t>#2B=82,8</w:t>
        <w:tab/>
        <w:t xml:space="preserve">Nitex 100 </w:t>
      </w:r>
      <w:r>
        <w:rPr>
          <w:rFonts w:eastAsia="Symbol" w:cs="Symbol" w:ascii="Symbol" w:hAnsi="Symbol"/>
        </w:rPr>
        <w:t>m</w:t>
      </w:r>
      <w:r>
        <w:rPr>
          <w:rFonts w:eastAsia="Times New Roman;Times" w:cs="Times New Roman;Times" w:ascii="Times New Roman;Times" w:hAnsi="Times New Roman;Times"/>
        </w:rPr>
        <w:t>m</w:t>
        <w:tab/>
        <w:tab/>
        <w:tab/>
        <w:tab/>
        <w:t>déconnecté</w:t>
      </w:r>
    </w:p>
    <w:p>
      <w:pPr>
        <w:pStyle w:val="Normal"/>
        <w:spacing w:before="0" w:after="80"/>
        <w:rPr/>
      </w:pPr>
      <w:r>
        <w:rPr>
          <w:rFonts w:eastAsia="Times New Roman;Times" w:cs="Times New Roman;Times" w:ascii="Times New Roman;Times" w:hAnsi="Times New Roman;Times"/>
        </w:rPr>
        <w:t>18/01/99</w:t>
        <w:tab/>
        <w:t>10</w:t>
        <w:tab/>
        <w:tab/>
        <w:t>IAEA26,500m</w:t>
        <w:tab/>
        <w:t>1 :30</w:t>
        <w:tab/>
        <w:tab/>
        <w:tab/>
        <w:t>733</w:t>
        <w:tab/>
        <w:tab/>
        <w:t>Prefilter,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Cs</w:t>
        <w:tab/>
        <w:t>Radionuc</w:t>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b/>
          <w:b/>
          <w:bCs/>
          <w:sz w:val="24"/>
          <w:szCs w:val="24"/>
        </w:rPr>
      </w:pPr>
      <w:r>
        <w:rPr>
          <w:rFonts w:eastAsia="Times New Roman;Times" w:cs="Times New Roman;Times" w:ascii="Times New Roman;Times" w:hAnsi="Times New Roman;Times"/>
          <w:b/>
          <w:bCs/>
          <w:sz w:val="24"/>
          <w:szCs w:val="24"/>
        </w:rPr>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pPr>
      <w:r>
        <w:rPr>
          <w:rFonts w:eastAsia="Times New Roman;Times" w:cs="Times New Roman;Times" w:ascii="Times New Roman;Times" w:hAnsi="Times New Roman;Times"/>
        </w:rPr>
        <w:t>19/01/99</w:t>
        <w:tab/>
        <w:t>36</w:t>
        <w:tab/>
        <w:tab/>
        <w:t>#4, 100m</w:t>
        <w:tab/>
        <w:t>1:30</w:t>
        <w:tab/>
        <w:tab/>
        <w:tab/>
        <w:t>#4A= 941</w:t>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 part. et gamma.</w:t>
      </w:r>
    </w:p>
    <w:p>
      <w:pPr>
        <w:pStyle w:val="Normal"/>
        <w:rPr/>
      </w:pPr>
      <w:r>
        <w:rPr>
          <w:rFonts w:eastAsia="Times New Roman;Times" w:cs="Times New Roman;Times" w:ascii="Times New Roman;Times" w:hAnsi="Times New Roman;Times"/>
        </w:rPr>
        <w:tab/>
        <w:tab/>
        <w:tab/>
        <w:tab/>
        <w:tab/>
        <w:tab/>
        <w:tab/>
        <w:tab/>
        <w:tab/>
        <w:t>#4B=2.020.5</w:t>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 part. et gamma</w:t>
      </w:r>
    </w:p>
    <w:p>
      <w:pPr>
        <w:pStyle w:val="Normal"/>
        <w:rPr/>
      </w:pPr>
      <w:r>
        <w:rPr>
          <w:rFonts w:eastAsia="Times New Roman;Times" w:cs="Times New Roman;Times" w:ascii="Times New Roman;Times" w:hAnsi="Times New Roman;Times"/>
        </w:rPr>
        <w:t>19/01/99</w:t>
        <w:tab/>
        <w:t>36</w:t>
        <w:tab/>
        <w:tab/>
        <w:t>IAEA27, 200m</w:t>
        <w:tab/>
        <w:t xml:space="preserve"> 0</w:t>
        <w:tab/>
        <w:tab/>
        <w:t>0</w:t>
        <w:tab/>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 xml:space="preserve"> </w:t>
        <w:tab/>
        <w:t>Th gamma.</w:t>
        <w:tab/>
        <w:t>Corps PI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ab/>
        <w:tab/>
        <w:tab/>
        <w:tab/>
        <w:tab/>
        <w:tab/>
        <w:tab/>
        <w:tab/>
        <w:t>a glissé</w:t>
      </w:r>
    </w:p>
    <w:p>
      <w:pPr>
        <w:pStyle w:val="Normal"/>
        <w:rPr/>
      </w:pPr>
      <w:r>
        <w:rPr>
          <w:rFonts w:eastAsia="Times New Roman;Times" w:cs="Times New Roman;Times" w:ascii="Times New Roman;Times" w:hAnsi="Times New Roman;Times"/>
        </w:rPr>
        <w:t>19/01/99</w:t>
        <w:tab/>
        <w:t>36</w:t>
        <w:tab/>
        <w:tab/>
        <w:t>IAEA26, 500m</w:t>
        <w:tab/>
        <w:t xml:space="preserve"> 1 :30</w:t>
        <w:tab/>
        <w:tab/>
        <w:t>770</w:t>
        <w:tab/>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w:t>
        <w:tab/>
        <w:t>Th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ab/>
        <w:tab/>
        <w:tab/>
        <w:tab/>
      </w:r>
    </w:p>
    <w:p>
      <w:pPr>
        <w:pStyle w:val="Normal"/>
        <w:rPr/>
      </w:pPr>
      <w:r>
        <w:rPr>
          <w:rFonts w:eastAsia="Times New Roman;Times" w:cs="Times New Roman;Times" w:ascii="Times New Roman;Times" w:hAnsi="Times New Roman;Times"/>
        </w:rPr>
        <w:t>19/01/99</w:t>
        <w:tab/>
        <w:t>36</w:t>
        <w:tab/>
        <w:tab/>
        <w:t>#3, 1000 m</w:t>
        <w:tab/>
        <w:t>1:30</w:t>
        <w:tab/>
        <w:tab/>
        <w:tab/>
        <w:t>#3A= 216</w:t>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 part. et gamma.</w:t>
      </w:r>
    </w:p>
    <w:p>
      <w:pPr>
        <w:pStyle w:val="Normal"/>
        <w:rPr/>
      </w:pPr>
      <w:r>
        <w:rPr>
          <w:rFonts w:eastAsia="Times New Roman;Times" w:cs="Times New Roman;Times" w:ascii="Times New Roman;Times" w:hAnsi="Times New Roman;Times"/>
        </w:rPr>
        <w:tab/>
        <w:tab/>
        <w:tab/>
        <w:tab/>
        <w:tab/>
        <w:tab/>
        <w:tab/>
        <w:tab/>
        <w:tab/>
        <w:t>#3B=1058.4</w:t>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 part. et gamma</w:t>
      </w:r>
    </w:p>
    <w:p>
      <w:pPr>
        <w:pStyle w:val="Normal"/>
        <w:rPr/>
      </w:pPr>
      <w:r>
        <w:rPr>
          <w:rFonts w:eastAsia="Times New Roman;Times" w:cs="Times New Roman;Times" w:ascii="Times New Roman;Times" w:hAnsi="Times New Roman;Times"/>
        </w:rPr>
        <w:t>19/01/99</w:t>
        <w:tab/>
        <w:t>36</w:t>
        <w:tab/>
        <w:tab/>
        <w:t>#1, 1500m</w:t>
        <w:tab/>
        <w:t xml:space="preserve"> 1:30</w:t>
        <w:tab/>
        <w:tab/>
        <w:tab/>
        <w:t>#1A= 108</w:t>
        <w:tab/>
        <w:t xml:space="preserve">Nitex 60 </w:t>
      </w:r>
      <w:r>
        <w:rPr>
          <w:rFonts w:eastAsia="Symbol" w:cs="Symbol" w:ascii="Symbol" w:hAnsi="Symbol"/>
        </w:rPr>
        <w:t>m</w:t>
      </w:r>
      <w:r>
        <w:rPr>
          <w:rFonts w:eastAsia="Times New Roman;Times" w:cs="Times New Roman;Times" w:ascii="Times New Roman;Times" w:hAnsi="Times New Roman;Times"/>
        </w:rPr>
        <w:t>m, cart Cs</w:t>
        <w:tab/>
        <w:tab/>
        <w:t>Th part. et radionuc.</w:t>
      </w:r>
    </w:p>
    <w:p>
      <w:pPr>
        <w:pStyle w:val="Normal"/>
        <w:rPr/>
      </w:pPr>
      <w:r>
        <w:rPr>
          <w:rFonts w:eastAsia="Times New Roman;Times" w:cs="Times New Roman;Times" w:ascii="Times New Roman;Times" w:hAnsi="Times New Roman;Times"/>
        </w:rPr>
        <w:tab/>
        <w:tab/>
        <w:tab/>
        <w:tab/>
        <w:tab/>
        <w:tab/>
        <w:tab/>
        <w:tab/>
        <w:tab/>
        <w:t>#1B= 185.5</w:t>
        <w:tab/>
        <w:t xml:space="preserve">Nitex 60 </w:t>
      </w:r>
      <w:r>
        <w:rPr>
          <w:rFonts w:eastAsia="Symbol" w:cs="Symbol" w:ascii="Symbol" w:hAnsi="Symbol"/>
        </w:rPr>
        <w:t>m</w:t>
      </w:r>
      <w:r>
        <w:rPr>
          <w:rFonts w:eastAsia="Times New Roman;Times" w:cs="Times New Roman;Times" w:ascii="Times New Roman;Times" w:hAnsi="Times New Roman;Times"/>
        </w:rPr>
        <w:t>m</w:t>
        <w:tab/>
        <w:tab/>
        <w:tab/>
        <w:t>Th part.</w:t>
      </w:r>
    </w:p>
    <w:p>
      <w:pPr>
        <w:pStyle w:val="Normal"/>
        <w:rPr/>
      </w:pPr>
      <w:r>
        <w:rPr>
          <w:rFonts w:eastAsia="Times New Roman;Times" w:cs="Times New Roman;Times" w:ascii="Times New Roman;Times" w:hAnsi="Times New Roman;Times"/>
        </w:rPr>
        <w:t>19/01/99</w:t>
        <w:tab/>
        <w:t>36</w:t>
        <w:tab/>
        <w:tab/>
        <w:t>#2, 2500m</w:t>
        <w:tab/>
        <w:t xml:space="preserve"> 1:30 ?</w:t>
        <w:tab/>
        <w:tab/>
        <w:tab/>
        <w:t>#2A=273</w:t>
        <w:tab/>
        <w:t xml:space="preserve">Nitex 60 </w:t>
      </w:r>
      <w:r>
        <w:rPr>
          <w:rFonts w:eastAsia="Symbol" w:cs="Symbol" w:ascii="Symbol" w:hAnsi="Symbol"/>
        </w:rPr>
        <w:t>m</w:t>
      </w:r>
      <w:r>
        <w:rPr>
          <w:rFonts w:eastAsia="Times New Roman;Times" w:cs="Times New Roman;Times" w:ascii="Times New Roman;Times" w:hAnsi="Times New Roman;Times"/>
        </w:rPr>
        <w:t>m, cart ?</w:t>
        <w:tab/>
        <w:t>Th part. et al.</w:t>
        <w:tab/>
        <w:tab/>
        <w:t>DOUTES</w:t>
      </w:r>
    </w:p>
    <w:p>
      <w:pPr>
        <w:pStyle w:val="Normal"/>
        <w:rPr/>
      </w:pPr>
      <w:r>
        <w:rPr>
          <w:rFonts w:eastAsia="Times New Roman;Times" w:cs="Times New Roman;Times" w:ascii="Times New Roman;Times" w:hAnsi="Times New Roman;Times"/>
        </w:rPr>
        <w:tab/>
        <w:tab/>
        <w:tab/>
        <w:tab/>
        <w:tab/>
        <w:tab/>
        <w:tab/>
        <w:tab/>
        <w:tab/>
        <w:t>#2B=16</w:t>
        <w:tab/>
        <w:t xml:space="preserve">Nitex 60 </w:t>
      </w:r>
      <w:r>
        <w:rPr>
          <w:rFonts w:eastAsia="Symbol" w:cs="Symbol" w:ascii="Symbol" w:hAnsi="Symbol"/>
        </w:rPr>
        <w:t>m</w:t>
      </w:r>
      <w:r>
        <w:rPr>
          <w:rFonts w:eastAsia="Times New Roman;Times" w:cs="Times New Roman;Times" w:ascii="Times New Roman;Times" w:hAnsi="Times New Roman;Times"/>
        </w:rPr>
        <w:t>m, cart Cs</w:t>
        <w:tab/>
        <w:t xml:space="preserve">Th part. </w:t>
        <w:tab/>
        <w:t>(forte diff.  vol filtr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20/01/99</w:t>
        <w:tab/>
        <w:t>54</w:t>
        <w:tab/>
        <w:tab/>
        <w:t>#3, 200m</w:t>
        <w:tab/>
        <w:t>0</w:t>
        <w:tab/>
        <w:tab/>
        <w:tab/>
        <w:t>#3A=26</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tab/>
        <w:t>Moteur</w:t>
      </w:r>
    </w:p>
    <w:p>
      <w:pPr>
        <w:pStyle w:val="Normal"/>
        <w:rPr/>
      </w:pPr>
      <w:r>
        <w:rPr>
          <w:rFonts w:eastAsia="Times New Roman;Times" w:cs="Times New Roman;Times" w:ascii="Times New Roman;Times" w:hAnsi="Times New Roman;Times"/>
        </w:rPr>
        <w:tab/>
        <w:tab/>
        <w:tab/>
        <w:tab/>
        <w:tab/>
        <w:tab/>
        <w:tab/>
        <w:tab/>
        <w:tab/>
        <w:t>#3B=31</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tab/>
        <w:t>déconnecté</w:t>
      </w:r>
    </w:p>
    <w:p>
      <w:pPr>
        <w:pStyle w:val="Normal"/>
        <w:ind w:left="8505" w:hanging="0"/>
        <w:rPr/>
      </w:pPr>
      <w:r>
        <w:rPr>
          <w:rFonts w:eastAsia="Times New Roman;Times" w:cs="Times New Roman;Times" w:ascii="Times New Roman;Times" w:hAnsi="Times New Roman;Times"/>
        </w:rPr>
        <w:tab/>
        <w:t>Mauvais temps Perdu une machoire de support</w:t>
      </w:r>
    </w:p>
    <w:p>
      <w:pPr>
        <w:pStyle w:val="Normal"/>
        <w:rPr/>
      </w:pPr>
      <w:r>
        <w:rPr>
          <w:rFonts w:eastAsia="Times New Roman;Times" w:cs="Times New Roman;Times" w:ascii="Times New Roman;Times" w:hAnsi="Times New Roman;Times"/>
        </w:rPr>
        <w:t>20/01/99</w:t>
        <w:tab/>
        <w:t>54</w:t>
        <w:tab/>
        <w:tab/>
        <w:t>IAEA26, 210m  1:30 </w:t>
        <w:tab/>
        <w:tab/>
        <w:tab/>
        <w:t>1235</w:t>
        <w:tab/>
        <w:tab/>
        <w:t xml:space="preserve">Nitex 60 </w:t>
      </w:r>
      <w:r>
        <w:rPr>
          <w:rFonts w:eastAsia="Symbol" w:cs="Symbol" w:ascii="Symbol" w:hAnsi="Symbol"/>
        </w:rPr>
        <w:t>m</w:t>
      </w:r>
      <w:r>
        <w:rPr>
          <w:rFonts w:eastAsia="Times New Roman;Times" w:cs="Times New Roman;Times" w:ascii="Times New Roman;Times" w:hAnsi="Times New Roman;Times"/>
        </w:rPr>
        <w:t>m, cartMn0</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 xml:space="preserve"> Th gamma</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20/01/99</w:t>
        <w:tab/>
        <w:t>54</w:t>
        <w:tab/>
        <w:tab/>
        <w:t>#4, 200m</w:t>
        <w:tab/>
        <w:t>1 :30</w:t>
        <w:tab/>
        <w:tab/>
        <w:tab/>
        <w:t>#4A=620</w:t>
        <w:tab/>
        <w:t xml:space="preserve">Nitex 60 </w:t>
      </w:r>
      <w:r>
        <w:rPr>
          <w:rFonts w:eastAsia="Symbol" w:cs="Symbol" w:ascii="Symbol" w:hAnsi="Symbol"/>
        </w:rPr>
        <w:t>m</w:t>
      </w:r>
      <w:r>
        <w:rPr>
          <w:rFonts w:eastAsia="Times New Roman;Times" w:cs="Times New Roman;Times" w:ascii="Times New Roman;Times" w:hAnsi="Times New Roman;Times"/>
        </w:rPr>
        <w:t>m, cartMn0</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Incub,Thgamma</w:t>
        <w:tab/>
        <w:tab/>
      </w:r>
    </w:p>
    <w:p>
      <w:pPr>
        <w:pStyle w:val="Normal"/>
        <w:rPr/>
      </w:pPr>
      <w:r>
        <w:rPr>
          <w:rFonts w:eastAsia="Times New Roman;Times" w:cs="Times New Roman;Times" w:ascii="Times New Roman;Times" w:hAnsi="Times New Roman;Times"/>
        </w:rPr>
        <w:tab/>
        <w:tab/>
        <w:tab/>
        <w:tab/>
        <w:tab/>
        <w:tab/>
        <w:tab/>
        <w:tab/>
        <w:tab/>
        <w:t>#4B=2001</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r>
    </w:p>
    <w:p>
      <w:pPr>
        <w:pStyle w:val="Normal"/>
        <w:rPr>
          <w:rFonts w:ascii="Times New Roman;Times" w:hAnsi="Times New Roman;Times" w:eastAsia="Times New Roman;Times" w:cs="Times New Roman;Times"/>
          <w:i/>
          <w:i/>
          <w:iCs/>
        </w:rPr>
      </w:pPr>
      <w:r>
        <w:rPr>
          <w:rFonts w:eastAsia="Times New Roman;Times" w:cs="Times New Roman;Times" w:ascii="Times New Roman;Times" w:hAnsi="Times New Roman;Times"/>
          <w:i/>
          <w:iCs/>
        </w:rPr>
      </w:r>
    </w:p>
    <w:p>
      <w:pPr>
        <w:pStyle w:val="Normal"/>
        <w:rPr>
          <w:rFonts w:ascii="Times New Roman;Times" w:hAnsi="Times New Roman;Times" w:eastAsia="Times New Roman;Times" w:cs="Times New Roman;Times"/>
          <w:i/>
          <w:i/>
          <w:iCs/>
        </w:rPr>
      </w:pPr>
      <w:r>
        <w:rPr>
          <w:rFonts w:eastAsia="Times New Roman;Times" w:cs="Times New Roman;Times" w:ascii="Times New Roman;Times" w:hAnsi="Times New Roman;Times"/>
          <w:i/>
          <w:iCs/>
        </w:rPr>
        <w:t>NB : déployé que 3 PIS à cette palanquée : carte de la INSU#2 défectueuse, moteur de la INSU#1 déconnecté et IAEA27 en reconstruction.</w:t>
      </w:r>
    </w:p>
    <w:p>
      <w:pPr>
        <w:pStyle w:val="Normal"/>
        <w:rPr>
          <w:rFonts w:ascii="Times New Roman;Times" w:hAnsi="Times New Roman;Times" w:eastAsia="Times New Roman;Times" w:cs="Times New Roman;Times"/>
          <w:i/>
          <w:i/>
          <w:iCs/>
        </w:rPr>
      </w:pPr>
      <w:r>
        <w:rPr>
          <w:rFonts w:eastAsia="Times New Roman;Times" w:cs="Times New Roman;Times" w:ascii="Times New Roman;Times" w:hAnsi="Times New Roman;Times"/>
          <w:i/>
          <w:iCs/>
        </w:rPr>
        <w:t>A la suite de cette palanquée, refait aussi le contact batterie-moteur de la INSU# 3.</w:t>
      </w:r>
      <w:r>
        <w:br w:type="page"/>
      </w:r>
    </w:p>
    <w:p>
      <w:pPr>
        <w:pStyle w:val="Normal"/>
        <w:rPr/>
      </w:pPr>
      <w:r>
        <w:rPr>
          <w:rFonts w:eastAsia="Times New Roman;Times" w:cs="Times New Roman;Times" w:ascii="Times New Roman;Times" w:hAnsi="Times New Roman;Times"/>
          <w:b/>
          <w:bCs/>
        </w:rPr>
        <w:t xml:space="preserve">Date </w:t>
        <w:tab/>
        <w:tab/>
        <w:t>OPA#</w:t>
        <w:tab/>
        <w:tab/>
        <w:t>PIS#, Prof.</w:t>
        <w:tab/>
        <w:t>Durée Pomp.</w:t>
        <w:tab/>
        <w:tab/>
        <w:t>Vol . F.(l)</w:t>
        <w:tab/>
        <w:t>Filtre , Porosité</w:t>
        <w:tab/>
        <w:t xml:space="preserve"> Objectif</w:t>
        <w:tab/>
        <w:tab/>
        <w:t>Remarques</w:t>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21/01/99</w:t>
        <w:tab/>
        <w:t>72</w:t>
        <w:tab/>
        <w:tab/>
        <w:t>#4, 200m</w:t>
        <w:tab/>
        <w:t>1h42</w:t>
        <w:tab/>
        <w:tab/>
        <w:tab/>
        <w:t>#4A=1214</w:t>
        <w:tab/>
        <w:t xml:space="preserve">Nitex 60 </w:t>
      </w:r>
      <w:r>
        <w:rPr>
          <w:rFonts w:eastAsia="Symbol" w:cs="Symbol" w:ascii="Symbol" w:hAnsi="Symbol"/>
        </w:rPr>
        <w:t>m</w:t>
      </w:r>
      <w:r>
        <w:rPr>
          <w:rFonts w:eastAsia="Times New Roman;Times" w:cs="Times New Roman;Times" w:ascii="Times New Roman;Times" w:hAnsi="Times New Roman;Times"/>
        </w:rPr>
        <w:t>m,cartMn02</w:t>
        <w:tab/>
        <w:t>Incubation, Th gamma</w:t>
        <w:tab/>
      </w:r>
    </w:p>
    <w:p>
      <w:pPr>
        <w:pStyle w:val="Normal"/>
        <w:rPr/>
      </w:pPr>
      <w:r>
        <w:rPr>
          <w:rFonts w:eastAsia="Times New Roman;Times" w:cs="Times New Roman;Times" w:ascii="Times New Roman;Times" w:hAnsi="Times New Roman;Times"/>
        </w:rPr>
        <w:tab/>
        <w:tab/>
        <w:tab/>
        <w:tab/>
        <w:tab/>
        <w:tab/>
        <w:tab/>
        <w:tab/>
        <w:tab/>
        <w:t>#4B=2037</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21/01/99</w:t>
        <w:tab/>
        <w:t>72</w:t>
        <w:tab/>
        <w:tab/>
        <w:t>#3, 200m</w:t>
        <w:tab/>
        <w:t xml:space="preserve"> 2h</w:t>
        <w:tab/>
        <w:tab/>
        <w:tab/>
        <w:t>#3A=333</w:t>
        <w:tab/>
        <w:t xml:space="preserve">Nitex 60 </w:t>
      </w:r>
      <w:r>
        <w:rPr>
          <w:rFonts w:eastAsia="Symbol" w:cs="Symbol" w:ascii="Symbol" w:hAnsi="Symbol"/>
        </w:rPr>
        <w:t>m</w:t>
      </w:r>
      <w:r>
        <w:rPr>
          <w:rFonts w:eastAsia="Times New Roman;Times" w:cs="Times New Roman;Times" w:ascii="Times New Roman;Times" w:hAnsi="Times New Roman;Times"/>
        </w:rPr>
        <w:t>m, cartMn02</w:t>
        <w:tab/>
        <w:t>Incubation, Th gamma</w:t>
        <w:tab/>
      </w:r>
    </w:p>
    <w:p>
      <w:pPr>
        <w:pStyle w:val="Normal"/>
        <w:rPr/>
      </w:pPr>
      <w:r>
        <w:rPr>
          <w:rFonts w:eastAsia="Times New Roman;Times" w:cs="Times New Roman;Times" w:ascii="Times New Roman;Times" w:hAnsi="Times New Roman;Times"/>
        </w:rPr>
        <w:tab/>
        <w:tab/>
        <w:tab/>
        <w:tab/>
        <w:tab/>
        <w:tab/>
        <w:tab/>
        <w:tab/>
        <w:tab/>
        <w:t>#3B=2500</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r>
    </w:p>
    <w:p>
      <w:pPr>
        <w:pStyle w:val="Normal"/>
        <w:rPr/>
      </w:pPr>
      <w:r>
        <w:rPr>
          <w:rFonts w:eastAsia="Times New Roman;Times" w:cs="Times New Roman;Times" w:ascii="Times New Roman;Times" w:hAnsi="Times New Roman;Times"/>
        </w:rPr>
        <w:t>21/01/99</w:t>
        <w:tab/>
        <w:t>72</w:t>
        <w:tab/>
        <w:tab/>
        <w:t>#1, 200m</w:t>
        <w:tab/>
        <w:t>2h</w:t>
        <w:tab/>
        <w:tab/>
        <w:tab/>
        <w:t>#1A=686</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r>
    </w:p>
    <w:p>
      <w:pPr>
        <w:pStyle w:val="Normal"/>
        <w:rPr/>
      </w:pPr>
      <w:r>
        <w:rPr>
          <w:rFonts w:eastAsia="Times New Roman;Times" w:cs="Times New Roman;Times" w:ascii="Times New Roman;Times" w:hAnsi="Times New Roman;Times"/>
        </w:rPr>
        <w:tab/>
        <w:tab/>
        <w:tab/>
        <w:tab/>
        <w:tab/>
        <w:tab/>
        <w:tab/>
        <w:tab/>
        <w:tab/>
        <w:t>#1B=3136</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r>
    </w:p>
    <w:p>
      <w:pPr>
        <w:pStyle w:val="Normal"/>
        <w:rPr/>
      </w:pPr>
      <w:r>
        <w:rPr>
          <w:rFonts w:eastAsia="Times New Roman;Times" w:cs="Times New Roman;Times" w:ascii="Times New Roman;Times" w:hAnsi="Times New Roman;Times"/>
        </w:rPr>
        <w:t>21/01/99</w:t>
        <w:tab/>
        <w:t>72</w:t>
        <w:tab/>
        <w:tab/>
        <w:t>IAEA26, 200m</w:t>
        <w:tab/>
        <w:t xml:space="preserve"> 2h </w:t>
        <w:tab/>
        <w:tab/>
        <w:t>620</w:t>
        <w:tab/>
        <w:tab/>
        <w:t xml:space="preserve">Nitex 60 </w:t>
      </w:r>
      <w:r>
        <w:rPr>
          <w:rFonts w:eastAsia="Symbol" w:cs="Symbol" w:ascii="Symbol" w:hAnsi="Symbol"/>
        </w:rPr>
        <w:t>m</w:t>
      </w:r>
      <w:r>
        <w:rPr>
          <w:rFonts w:eastAsia="Times New Roman;Times" w:cs="Times New Roman;Times" w:ascii="Times New Roman;Times" w:hAnsi="Times New Roman;Times"/>
        </w:rPr>
        <w:t>m, cartCs</w:t>
        <w:tab/>
        <w:t xml:space="preserve"> radionucleides</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21/01/99</w:t>
        <w:tab/>
        <w:t>72</w:t>
        <w:tab/>
        <w:tab/>
        <w:t>IAEA27, 200m</w:t>
        <w:tab/>
        <w:t xml:space="preserve"> 2h</w:t>
        <w:tab/>
        <w:tab/>
        <w:t>1420</w:t>
        <w:tab/>
        <w:tab/>
        <w:t xml:space="preserve">Nitex 60 </w:t>
      </w:r>
      <w:r>
        <w:rPr>
          <w:rFonts w:eastAsia="Symbol" w:cs="Symbol" w:ascii="Symbol" w:hAnsi="Symbol"/>
        </w:rPr>
        <w:t>m</w:t>
      </w:r>
      <w:r>
        <w:rPr>
          <w:rFonts w:eastAsia="Times New Roman;Times" w:cs="Times New Roman;Times" w:ascii="Times New Roman;Times" w:hAnsi="Times New Roman;Times"/>
        </w:rPr>
        <w:t>m,cartMnO2</w:t>
        <w:tab/>
        <w:t>Perdu le haut du sup. de filtr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i/>
          <w:i/>
          <w:iCs/>
        </w:rPr>
      </w:pPr>
      <w:r>
        <w:rPr>
          <w:rFonts w:eastAsia="Times New Roman;Times" w:cs="Times New Roman;Times" w:ascii="Times New Roman;Times" w:hAnsi="Times New Roman;Times"/>
          <w:i/>
          <w:iCs/>
        </w:rPr>
        <w:t>NB : la carte de la INSU#2 est toujours en réparation</w:t>
      </w:r>
    </w:p>
    <w:p>
      <w:pPr>
        <w:pStyle w:val="Normal"/>
        <w:ind w:left="12027" w:hanging="0"/>
        <w:rPr>
          <w:rFonts w:ascii="Times New Roman;Times" w:hAnsi="Times New Roman;Times" w:eastAsia="Times New Roman;Times" w:cs="Times New Roman;Times"/>
          <w:i/>
          <w:i/>
          <w:iCs/>
        </w:rPr>
      </w:pPr>
      <w:r>
        <w:rPr>
          <w:rFonts w:eastAsia="Times New Roman;Times" w:cs="Times New Roman;Times" w:ascii="Times New Roman;Times" w:hAnsi="Times New Roman;Times"/>
          <w:i/>
          <w:iCs/>
        </w:rPr>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n fin de station 3, le bilan des nombres de cycles de pompage est</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PIS INSU #1</w:t>
        <w:tab/>
      </w:r>
      <w:r>
        <w:rPr>
          <w:rStyle w:val="FootnoteCharacters"/>
          <w:rStyle w:val="FootnoteAnchor"/>
          <w:rFonts w:eastAsia="Times New Roman;Times" w:cs="Times New Roman;Times" w:ascii="Times New Roman;Times" w:hAnsi="Times New Roman;Times"/>
        </w:rPr>
        <w:footnoteReference w:id="2"/>
      </w:r>
      <w:r>
        <w:rPr>
          <w:rFonts w:eastAsia="Times New Roman;Times" w:cs="Times New Roman;Times" w:ascii="Times New Roman;Times" w:hAnsi="Times New Roman;Times"/>
        </w:rPr>
        <w:t>4 cycl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IS INSU #2</w:t>
        <w:tab/>
        <w:t>peut être 1 cycle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IS INSU #3</w:t>
        <w:tab/>
        <w:t xml:space="preserve"> 4 cycl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IS INSU #4</w:t>
        <w:tab/>
        <w:t>5 cycl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IS IAEA 26</w:t>
        <w:tab/>
        <w:t>5 cycl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IS IAEA 27</w:t>
        <w:tab/>
        <w:t>3 cycle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ravaux effectués sur les PIS entre station 3 et 7</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      carte de la INSU#2 changée</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réparé IAEA 27 (refait système de vissage du corps de PIS)</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rincé toutes les PIS à l’eau douce</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raccourci les tiges filetées du système de fixation des supports.</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vérifié toutes les vis (petites et moyennes) des supports</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préparé des élastiques pour éviter la perte des mâchoires de supports en raison des vibrations.</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Refait les méplats des tiges de support des PIS (trop émoussées, inhibaient la fixation)</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Fait fabriqué deux noix pour tige pour mettre en service les supports de PIS du bord (2 jaunes trouvés en cale océano)</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Changé le bloc moteur de INSU#4 : quand on a voulu vérifier le contact batterie-moteur, les charbons sont venus !</w:t>
      </w:r>
    </w:p>
    <w:p>
      <w:pPr>
        <w:pStyle w:val="Normal"/>
        <w:numPr>
          <w:ilvl w:val="0"/>
          <w:numId w:val="2"/>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rPr>
        <w:t>nettoyé les supports 1,3 et 4 au solvant, puis à l’acide, puis à l’eau de javel. Puis tous les supports à l’eau MQ (abondamment) et remis des grilles de 60 mm sur chaque PIS INSU en prévision de la station 7.</w:t>
      </w:r>
      <w:r>
        <w:br w:type="page"/>
      </w:r>
    </w:p>
    <w:p>
      <w:pPr>
        <w:pStyle w:val="Heading3"/>
        <w:rPr>
          <w:sz w:val="24"/>
          <w:szCs w:val="24"/>
        </w:rPr>
      </w:pPr>
      <w:r>
        <w:rPr>
          <w:sz w:val="24"/>
          <w:szCs w:val="24"/>
        </w:rPr>
        <w:t>STATION 7</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OPA </w:t>
        <w:tab/>
        <w:tab/>
        <w:t xml:space="preserve">COORDONNEES </w:t>
        <w:tab/>
        <w:t>DATE</w:t>
        <w:tab/>
        <w:tab/>
        <w:t>Heure DEBUT</w:t>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150</w:t>
        <w:tab/>
        <w:t>44°12 S - 63°23E</w:t>
        <w:tab/>
        <w:tab/>
        <w:t>06/02/99</w:t>
        <w:tab/>
        <w:t>15h30</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172</w:t>
        <w:tab/>
        <w:t>44°04 S - 63°46E</w:t>
        <w:tab/>
        <w:tab/>
        <w:t>07/02/99</w:t>
        <w:tab/>
        <w:t>14h00</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192</w:t>
        <w:tab/>
        <w:t>44°01 S - 63°46E</w:t>
        <w:tab/>
        <w:tab/>
        <w:t>08/02/99</w:t>
        <w:tab/>
        <w:t>10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199</w:t>
        <w:tab/>
        <w:t>44°00 S - 64°14E</w:t>
        <w:tab/>
        <w:tab/>
        <w:t>08/02/99</w:t>
        <w:tab/>
        <w:t>17h30</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215</w:t>
        <w:tab/>
        <w:t>44°04 S - 64°22E</w:t>
        <w:tab/>
        <w:tab/>
        <w:t>09/02/99</w:t>
        <w:tab/>
        <w:t>4h3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OPA 231</w:t>
        <w:tab/>
        <w:t>44°02 S - 64°22E</w:t>
        <w:tab/>
        <w:tab/>
        <w:t>09/02/99</w:t>
        <w:tab/>
        <w:t>19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NDE MOYENNE : 4600 m</w:t>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p>
    <w:p>
      <w:pPr>
        <w:pStyle w:val="Heading3"/>
        <w:rPr>
          <w:sz w:val="24"/>
          <w:szCs w:val="24"/>
        </w:rPr>
      </w:pPr>
      <w:r>
        <w:rPr>
          <w:sz w:val="24"/>
          <w:szCs w:val="24"/>
        </w:rPr>
        <w:t xml:space="preserve">Date </w:t>
        <w:tab/>
        <w:tab/>
        <w:t>OPA#</w:t>
        <w:tab/>
        <w:tab/>
        <w:t>PIS#, Prof.</w:t>
        <w:tab/>
        <w:t>Durée Pomp.</w:t>
        <w:tab/>
        <w:tab/>
        <w:t>Vol . F.(l)</w:t>
        <w:tab/>
        <w:t>Filtre , Porosité</w:t>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eastAsia="Times New Roman;Times" w:cs="Times New Roman;Times" w:ascii="Times New Roman;Times" w:hAnsi="Times New Roman;Times"/>
        </w:rPr>
        <w:t>O6/02/99</w:t>
        <w:tab/>
        <w:t>150</w:t>
        <w:tab/>
        <w:tab/>
        <w:t>#1, 30m</w:t>
        <w:tab/>
        <w:tab/>
        <w:t>2h</w:t>
        <w:tab/>
        <w:tab/>
        <w:t>#1A=1106</w:t>
        <w:tab/>
        <w:t xml:space="preserve">Nitex, 60 </w:t>
      </w:r>
      <w:r>
        <w:rPr>
          <w:rFonts w:eastAsia="Symbol" w:cs="Symbol" w:ascii="Symbol" w:hAnsi="Symbol"/>
        </w:rPr>
        <w:t>m</w:t>
      </w:r>
      <w:r>
        <w:rPr>
          <w:rFonts w:eastAsia="Times New Roman;Times" w:cs="Times New Roman;Times" w:ascii="Times New Roman;Times" w:hAnsi="Times New Roman;Times"/>
        </w:rPr>
        <w:t>m</w:t>
        <w:tab/>
        <w:tab/>
        <w:t xml:space="preserve"> 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Tangons</w:t>
        <w:tab/>
        <w:tab/>
        <w:tab/>
        <w:tab/>
        <w:t>#1B=208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06/02/99</w:t>
        <w:tab/>
        <w:t>150</w:t>
        <w:tab/>
        <w:tab/>
        <w:t>#3, 30m</w:t>
        <w:tab/>
        <w:tab/>
        <w:t xml:space="preserve"> 2h</w:t>
        <w:tab/>
        <w:tab/>
        <w:t>#3A=833</w:t>
        <w:tab/>
        <w:t xml:space="preserve">Nitex, 60 </w:t>
      </w:r>
      <w:r>
        <w:rPr>
          <w:rFonts w:eastAsia="Symbol" w:cs="Symbol" w:ascii="Symbol" w:hAnsi="Symbol"/>
        </w:rPr>
        <w:t>m</w:t>
      </w:r>
      <w:r>
        <w:rPr>
          <w:rFonts w:eastAsia="Times New Roman;Times" w:cs="Times New Roman;Times" w:ascii="Times New Roman;Times" w:hAnsi="Times New Roman;Times"/>
        </w:rPr>
        <w:t>m</w:t>
        <w:tab/>
        <w:tab/>
        <w:t xml:space="preserve"> 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Tangons</w:t>
        <w:tab/>
        <w:tab/>
        <w:tab/>
        <w:tab/>
        <w:t>#3B=1033</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06/02/99</w:t>
        <w:tab/>
        <w:t>150</w:t>
        <w:tab/>
        <w:tab/>
        <w:t>#4, 30m</w:t>
        <w:tab/>
        <w:tab/>
        <w:t xml:space="preserve"> 2h</w:t>
        <w:tab/>
        <w:tab/>
        <w:t>#4A=1746</w:t>
        <w:tab/>
        <w:t xml:space="preserve">Nitex, 60 </w:t>
      </w:r>
      <w:r>
        <w:rPr>
          <w:rFonts w:eastAsia="Symbol" w:cs="Symbol" w:ascii="Symbol" w:hAnsi="Symbol"/>
        </w:rPr>
        <w:t>m</w:t>
      </w:r>
      <w:r>
        <w:rPr>
          <w:rFonts w:eastAsia="Times New Roman;Times" w:cs="Times New Roman;Times" w:ascii="Times New Roman;Times" w:hAnsi="Times New Roman;Times"/>
        </w:rPr>
        <w:t>m</w:t>
        <w:tab/>
        <w:tab/>
        <w:t>Incubation</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Tangons</w:t>
        <w:tab/>
        <w:tab/>
        <w:tab/>
        <w:tab/>
        <w:t>#4B=190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06/02/99</w:t>
        <w:tab/>
        <w:t>150</w:t>
        <w:tab/>
        <w:tab/>
        <w:t>#2, 30m</w:t>
        <w:tab/>
        <w:tab/>
        <w:t>2h</w:t>
        <w:tab/>
        <w:tab/>
        <w:t>#2A=2459</w:t>
        <w:tab/>
        <w:t xml:space="preserve">Nitex, 60 </w:t>
      </w:r>
      <w:r>
        <w:rPr>
          <w:rFonts w:eastAsia="Symbol" w:cs="Symbol" w:ascii="Symbol" w:hAnsi="Symbol"/>
        </w:rPr>
        <w:t>m</w:t>
      </w:r>
      <w:r>
        <w:rPr>
          <w:rFonts w:eastAsia="Times New Roman;Times" w:cs="Times New Roman;Times" w:ascii="Times New Roman;Times" w:hAnsi="Times New Roman;Times"/>
        </w:rPr>
        <w:t>m, cartMnO2</w:t>
        <w:tab/>
        <w:t>Incubation, Th gamma</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Tangons</w:t>
        <w:tab/>
        <w:tab/>
        <w:tab/>
        <w:tab/>
        <w:t>#2B=908</w:t>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b/>
          <w:b/>
          <w:bCs/>
          <w:sz w:val="24"/>
          <w:szCs w:val="24"/>
        </w:rPr>
      </w:pPr>
      <w:r>
        <w:rPr>
          <w:rFonts w:eastAsia="Times New Roman;Times" w:cs="Times New Roman;Times" w:ascii="Times New Roman;Times" w:hAnsi="Times New Roman;Times"/>
          <w:b/>
          <w:bCs/>
          <w:sz w:val="24"/>
          <w:szCs w:val="24"/>
        </w:rPr>
      </w:r>
    </w:p>
    <w:p>
      <w:pPr>
        <w:pStyle w:val="Normal"/>
        <w:spacing w:before="0" w:after="80"/>
        <w:rPr/>
      </w:pPr>
      <w:r>
        <w:rPr>
          <w:rFonts w:eastAsia="Times New Roman;Times" w:cs="Times New Roman;Times" w:ascii="Times New Roman;Times" w:hAnsi="Times New Roman;Times"/>
        </w:rPr>
        <w:t>7/02/99</w:t>
        <w:tab/>
        <w:t>172</w:t>
        <w:tab/>
        <w:tab/>
        <w:t>IAEA26, 200m 1:42</w:t>
        <w:tab/>
        <w:tab/>
        <w:tab/>
        <w:t>905</w:t>
        <w:tab/>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w:t>
        <w:tab/>
        <w:t>Th part et gamma</w:t>
      </w:r>
    </w:p>
    <w:p>
      <w:pPr>
        <w:pStyle w:val="Normal"/>
        <w:rPr/>
      </w:pPr>
      <w:r>
        <w:rPr>
          <w:rFonts w:eastAsia="Times New Roman;Times" w:cs="Times New Roman;Times" w:ascii="Times New Roman;Times" w:hAnsi="Times New Roman;Times"/>
        </w:rPr>
        <w:t>7/02/99</w:t>
        <w:tab/>
        <w:t>172</w:t>
        <w:tab/>
        <w:tab/>
        <w:t>#1, 200m</w:t>
        <w:tab/>
        <w:t>1:42</w:t>
        <w:tab/>
        <w:tab/>
        <w:tab/>
        <w:t>#1A= 0</w:t>
        <w:tab/>
        <w:t xml:space="preserve">Nitex 60 </w:t>
      </w:r>
      <w:r>
        <w:rPr>
          <w:rFonts w:eastAsia="Symbol" w:cs="Symbol" w:ascii="Symbol" w:hAnsi="Symbol"/>
        </w:rPr>
        <w:t>m</w:t>
      </w:r>
      <w:r>
        <w:rPr>
          <w:rFonts w:eastAsia="Times New Roman;Times" w:cs="Times New Roman;Times" w:ascii="Times New Roman;Times" w:hAnsi="Times New Roman;Times"/>
        </w:rPr>
        <w:t>m</w:t>
        <w:tab/>
        <w:tab/>
        <w:tab/>
        <w:t>Th part.</w:t>
        <w:tab/>
        <w:tab/>
        <w:t>Volucompteur</w:t>
      </w:r>
    </w:p>
    <w:p>
      <w:pPr>
        <w:pStyle w:val="Normal"/>
        <w:rPr/>
      </w:pPr>
      <w:r>
        <w:rPr>
          <w:rFonts w:eastAsia="Times New Roman;Times" w:cs="Times New Roman;Times" w:ascii="Times New Roman;Times" w:hAnsi="Times New Roman;Times"/>
        </w:rPr>
        <w:tab/>
        <w:tab/>
        <w:tab/>
        <w:tab/>
        <w:tab/>
        <w:tab/>
        <w:tab/>
        <w:tab/>
        <w:tab/>
        <w:t>#1B=2566</w:t>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Th part. </w:t>
        <w:tab/>
        <w:t>1A bloque : filtre,</w:t>
      </w:r>
    </w:p>
    <w:p>
      <w:pPr>
        <w:pStyle w:val="Normal"/>
        <w:spacing w:before="0" w:after="80"/>
        <w:rPr/>
      </w:pPr>
      <w:r>
        <w:rPr>
          <w:rFonts w:eastAsia="Times New Roman;Times" w:cs="Times New Roman;Times" w:ascii="Times New Roman;Times" w:hAnsi="Times New Roman;Times"/>
        </w:rPr>
        <w:tab/>
        <w:tab/>
        <w:tab/>
        <w:tab/>
        <w:tab/>
        <w:tab/>
        <w:tab/>
        <w:tab/>
        <w:tab/>
        <w:tab/>
        <w:tab/>
        <w:tab/>
        <w:tab/>
        <w:tab/>
        <w:tab/>
        <w:tab/>
        <w:tab/>
        <w:t>mais pas de valeur .</w:t>
      </w:r>
    </w:p>
    <w:p>
      <w:pPr>
        <w:pStyle w:val="Normal"/>
        <w:rPr/>
      </w:pPr>
      <w:r>
        <w:rPr>
          <w:rFonts w:eastAsia="Times New Roman;Times" w:cs="Times New Roman;Times" w:ascii="Times New Roman;Times" w:hAnsi="Times New Roman;Times"/>
        </w:rPr>
        <w:t>7/02/99</w:t>
        <w:tab/>
        <w:t>172</w:t>
        <w:tab/>
        <w:tab/>
        <w:t>IAEA27, 500m 1 :42</w:t>
        <w:tab/>
        <w:tab/>
        <w:tab/>
        <w:t>471</w:t>
        <w:tab/>
        <w:tab/>
        <w:t>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 xml:space="preserve"> </w:t>
        <w:tab/>
        <w:tab/>
        <w:tab/>
        <w:t>Th gamma.</w:t>
        <w:tab/>
        <w:tab/>
        <w:tab/>
      </w:r>
    </w:p>
    <w:p>
      <w:pPr>
        <w:pStyle w:val="Normal"/>
        <w:rPr/>
      </w:pPr>
      <w:r>
        <w:rPr>
          <w:rFonts w:eastAsia="Times New Roman;Times" w:cs="Times New Roman;Times" w:ascii="Times New Roman;Times" w:hAnsi="Times New Roman;Times"/>
        </w:rPr>
        <w:t>7/02/99</w:t>
        <w:tab/>
        <w:t>172</w:t>
        <w:tab/>
        <w:tab/>
        <w:t>#2, 1000 m</w:t>
        <w:tab/>
        <w:t>1:42</w:t>
        <w:tab/>
        <w:tab/>
        <w:tab/>
        <w:t>#2A= 0</w:t>
        <w:tab/>
        <w:t xml:space="preserve">Nitex 60 </w:t>
      </w:r>
      <w:r>
        <w:rPr>
          <w:rFonts w:eastAsia="Symbol" w:cs="Symbol" w:ascii="Symbol" w:hAnsi="Symbol"/>
        </w:rPr>
        <w:t>m</w:t>
      </w:r>
      <w:r>
        <w:rPr>
          <w:rFonts w:eastAsia="Times New Roman;Times" w:cs="Times New Roman;Times" w:ascii="Times New Roman;Times" w:hAnsi="Times New Roman;Times"/>
        </w:rPr>
        <w:t>m, cart Cs</w:t>
        <w:tab/>
        <w:t>Th part. et radionuc</w:t>
        <w:tab/>
        <w:t xml:space="preserve">Débranchement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2B= 0</w:t>
        <w:tab/>
        <w:t xml:space="preserve">Nitex 60 </w:t>
      </w:r>
      <w:r>
        <w:rPr>
          <w:rFonts w:eastAsia="Symbol" w:cs="Symbol" w:ascii="Symbol" w:hAnsi="Symbol"/>
        </w:rPr>
        <w:t>m</w:t>
      </w:r>
      <w:r>
        <w:rPr>
          <w:rFonts w:eastAsia="Times New Roman;Times" w:cs="Times New Roman;Times" w:ascii="Times New Roman;Times" w:hAnsi="Times New Roman;Times"/>
        </w:rPr>
        <w:t>m, cart Cs</w:t>
        <w:tab/>
        <w:t>Th part.et radionuc</w:t>
        <w:tab/>
        <w:t xml:space="preserve">du fil noir </w:t>
      </w:r>
    </w:p>
    <w:p>
      <w:pPr>
        <w:pStyle w:val="Normal"/>
        <w:spacing w:before="0" w:after="80"/>
        <w:ind w:left="11907" w:hanging="0"/>
        <w:rPr>
          <w:rFonts w:ascii="Times New Roman;Times" w:hAnsi="Times New Roman;Times" w:eastAsia="Times New Roman;Times" w:cs="Times New Roman;Times"/>
        </w:rPr>
      </w:pPr>
      <w:r>
        <w:rPr>
          <w:rFonts w:eastAsia="Times New Roman;Times" w:cs="Times New Roman;Times" w:ascii="Times New Roman;Times" w:hAnsi="Times New Roman;Times"/>
        </w:rPr>
        <w:t>carte/moteur</w:t>
      </w:r>
    </w:p>
    <w:p>
      <w:pPr>
        <w:pStyle w:val="Normal"/>
        <w:rPr/>
      </w:pPr>
      <w:r>
        <w:rPr>
          <w:rFonts w:eastAsia="Times New Roman;Times" w:cs="Times New Roman;Times" w:ascii="Times New Roman;Times" w:hAnsi="Times New Roman;Times"/>
        </w:rPr>
        <w:t>7/02/99</w:t>
        <w:tab/>
        <w:t>172</w:t>
        <w:tab/>
        <w:tab/>
        <w:t>#4, 1500m</w:t>
        <w:tab/>
        <w:t xml:space="preserve"> 1:42</w:t>
        <w:tab/>
        <w:tab/>
        <w:tab/>
        <w:t>#4A= 384</w:t>
        <w:tab/>
        <w:t xml:space="preserve">Nitex 60 </w:t>
      </w:r>
      <w:r>
        <w:rPr>
          <w:rFonts w:eastAsia="Symbol" w:cs="Symbol" w:ascii="Symbol" w:hAnsi="Symbol"/>
        </w:rPr>
        <w:t>m</w:t>
      </w:r>
      <w:r>
        <w:rPr>
          <w:rFonts w:eastAsia="Times New Roman;Times" w:cs="Times New Roman;Times" w:ascii="Times New Roman;Times" w:hAnsi="Times New Roman;Times"/>
        </w:rPr>
        <w:t>m, cart Cs</w:t>
        <w:tab/>
        <w:t>Th part. et radionuc</w:t>
        <w:tab/>
        <w:t xml:space="preserve">Machoire sup de </w:t>
      </w:r>
    </w:p>
    <w:p>
      <w:pPr>
        <w:pStyle w:val="Normal"/>
        <w:rPr/>
      </w:pPr>
      <w:r>
        <w:rPr>
          <w:rFonts w:eastAsia="Times New Roman;Times" w:cs="Times New Roman;Times" w:ascii="Times New Roman;Times" w:hAnsi="Times New Roman;Times"/>
        </w:rPr>
        <w:tab/>
        <w:tab/>
        <w:tab/>
        <w:tab/>
        <w:tab/>
        <w:tab/>
        <w:tab/>
        <w:tab/>
        <w:tab/>
        <w:t>#4B= 2430</w:t>
        <w:tab/>
        <w:t xml:space="preserve">Nitex 60 </w:t>
      </w:r>
      <w:r>
        <w:rPr>
          <w:rFonts w:eastAsia="Symbol" w:cs="Symbol" w:ascii="Symbol" w:hAnsi="Symbol"/>
        </w:rPr>
        <w:t>m</w:t>
      </w:r>
      <w:r>
        <w:rPr>
          <w:rFonts w:eastAsia="Times New Roman;Times" w:cs="Times New Roman;Times" w:ascii="Times New Roman;Times" w:hAnsi="Times New Roman;Times"/>
        </w:rPr>
        <w:t>m, cart Cs</w:t>
        <w:tab/>
        <w:t>Th part et radionuc</w:t>
        <w:tab/>
        <w:t>fixation cable HS.</w:t>
      </w:r>
    </w:p>
    <w:p>
      <w:pPr>
        <w:pStyle w:val="Normal"/>
        <w:spacing w:before="80" w:after="0"/>
        <w:rPr/>
      </w:pPr>
      <w:r>
        <w:rPr>
          <w:rFonts w:eastAsia="Times New Roman;Times" w:cs="Times New Roman;Times" w:ascii="Times New Roman;Times" w:hAnsi="Times New Roman;Times"/>
        </w:rPr>
        <w:t>7/02/99</w:t>
        <w:tab/>
        <w:t>172</w:t>
        <w:tab/>
        <w:tab/>
        <w:t>#3, 2400m</w:t>
        <w:tab/>
        <w:t xml:space="preserve"> 1:42</w:t>
        <w:tab/>
        <w:tab/>
        <w:tab/>
        <w:t>#3A=112</w:t>
        <w:tab/>
        <w:t xml:space="preserve">Nitex 60 </w:t>
      </w:r>
      <w:r>
        <w:rPr>
          <w:rFonts w:eastAsia="Symbol" w:cs="Symbol" w:ascii="Symbol" w:hAnsi="Symbol"/>
        </w:rPr>
        <w:t>m</w:t>
      </w:r>
      <w:r>
        <w:rPr>
          <w:rFonts w:eastAsia="Times New Roman;Times" w:cs="Times New Roman;Times" w:ascii="Times New Roman;Times" w:hAnsi="Times New Roman;Times"/>
        </w:rPr>
        <w:t>m, cart Cs</w:t>
        <w:tab/>
        <w:tab/>
        <w:t>Th part. et al.</w:t>
        <w:tab/>
      </w:r>
    </w:p>
    <w:p>
      <w:pPr>
        <w:pStyle w:val="Normal"/>
        <w:rPr/>
      </w:pPr>
      <w:r>
        <w:rPr>
          <w:rFonts w:eastAsia="Times New Roman;Times" w:cs="Times New Roman;Times" w:ascii="Times New Roman;Times" w:hAnsi="Times New Roman;Times"/>
        </w:rPr>
        <w:tab/>
        <w:tab/>
        <w:tab/>
        <w:tab/>
        <w:tab/>
        <w:tab/>
        <w:tab/>
        <w:tab/>
        <w:tab/>
        <w:t>#3B=1133</w:t>
        <w:tab/>
        <w:t xml:space="preserve">Nitex 60 </w:t>
      </w:r>
      <w:r>
        <w:rPr>
          <w:rFonts w:eastAsia="Symbol" w:cs="Symbol" w:ascii="Symbol" w:hAnsi="Symbol"/>
        </w:rPr>
        <w:t>m</w:t>
      </w:r>
      <w:r>
        <w:rPr>
          <w:rFonts w:eastAsia="Times New Roman;Times" w:cs="Times New Roman;Times" w:ascii="Times New Roman;Times" w:hAnsi="Times New Roman;Times"/>
        </w:rPr>
        <w:t>m, cart Cs</w:t>
        <w:tab/>
        <w:tab/>
        <w:t>Th part. et al.</w:t>
      </w:r>
    </w:p>
    <w:p>
      <w:pPr>
        <w:pStyle w:val="Normal"/>
        <w:spacing w:before="80" w:after="0"/>
        <w:rPr/>
      </w:pPr>
      <w:r>
        <w:rPr>
          <w:rFonts w:eastAsia="Times New Roman;Times" w:cs="Times New Roman;Times" w:ascii="Times New Roman;Times" w:hAnsi="Times New Roman;Times"/>
        </w:rPr>
        <w:t>8/02/99</w:t>
        <w:tab/>
        <w:t>192</w:t>
        <w:tab/>
        <w:tab/>
        <w:t>#3, 220m</w:t>
        <w:tab/>
        <w:t>1h36</w:t>
        <w:tab/>
        <w:tab/>
        <w:tab/>
        <w:t>#3A=651</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tab/>
      </w:r>
    </w:p>
    <w:p>
      <w:pPr>
        <w:pStyle w:val="Normal"/>
        <w:rPr/>
      </w:pPr>
      <w:r>
        <w:rPr>
          <w:rFonts w:eastAsia="Times New Roman;Times" w:cs="Times New Roman;Times" w:ascii="Times New Roman;Times" w:hAnsi="Times New Roman;Times"/>
        </w:rPr>
        <w:tab/>
        <w:tab/>
        <w:tab/>
        <w:tab/>
        <w:tab/>
        <w:tab/>
        <w:tab/>
        <w:tab/>
        <w:tab/>
        <w:t>#3B=852</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r>
    </w:p>
    <w:p>
      <w:pPr>
        <w:pStyle w:val="Normal"/>
        <w:spacing w:before="80" w:after="0"/>
        <w:rPr/>
      </w:pPr>
      <w:r>
        <w:rPr>
          <w:rFonts w:eastAsia="Times New Roman;Times" w:cs="Times New Roman;Times" w:ascii="Times New Roman;Times" w:hAnsi="Times New Roman;Times"/>
        </w:rPr>
        <w:t>8/02/99</w:t>
        <w:tab/>
        <w:t>192</w:t>
        <w:tab/>
        <w:tab/>
        <w:t>#2, 210m</w:t>
        <w:tab/>
        <w:t xml:space="preserve"> 1h36</w:t>
        <w:tab/>
        <w:tab/>
        <w:tab/>
        <w:t>#2A=2322</w:t>
        <w:tab/>
        <w:t xml:space="preserve">Nitex 60 </w:t>
      </w:r>
      <w:r>
        <w:rPr>
          <w:rFonts w:eastAsia="Symbol" w:cs="Symbol" w:ascii="Symbol" w:hAnsi="Symbol"/>
        </w:rPr>
        <w:t>m</w:t>
      </w:r>
      <w:r>
        <w:rPr>
          <w:rFonts w:eastAsia="Times New Roman;Times" w:cs="Times New Roman;Times" w:ascii="Times New Roman;Times" w:hAnsi="Times New Roman;Times"/>
        </w:rPr>
        <w:t>m, cartMn02</w:t>
        <w:tab/>
        <w:t>Incubation, Th gamma</w:t>
        <w:tab/>
      </w:r>
    </w:p>
    <w:p>
      <w:pPr>
        <w:pStyle w:val="Normal"/>
        <w:rPr/>
      </w:pPr>
      <w:r>
        <w:rPr>
          <w:rFonts w:eastAsia="Times New Roman;Times" w:cs="Times New Roman;Times" w:ascii="Times New Roman;Times" w:hAnsi="Times New Roman;Times"/>
        </w:rPr>
        <w:tab/>
        <w:tab/>
        <w:tab/>
        <w:tab/>
        <w:tab/>
        <w:tab/>
        <w:tab/>
        <w:tab/>
        <w:tab/>
        <w:t>#2B=809</w:t>
        <w:tab/>
        <w:t xml:space="preserve">Nitex 60 </w:t>
      </w:r>
      <w:r>
        <w:rPr>
          <w:rFonts w:eastAsia="Symbol" w:cs="Symbol" w:ascii="Symbol" w:hAnsi="Symbol"/>
        </w:rPr>
        <w:t>m</w:t>
      </w:r>
      <w:r>
        <w:rPr>
          <w:rFonts w:eastAsia="Times New Roman;Times" w:cs="Times New Roman;Times" w:ascii="Times New Roman;Times" w:hAnsi="Times New Roman;Times"/>
        </w:rPr>
        <w:t>m,MnO2</w:t>
        <w:tab/>
        <w:tab/>
        <w:t>Incubation</w:t>
        <w:tab/>
        <w:tab/>
      </w:r>
    </w:p>
    <w:p>
      <w:pPr>
        <w:pStyle w:val="Normal"/>
        <w:spacing w:before="80" w:after="0"/>
        <w:rPr/>
      </w:pPr>
      <w:r>
        <w:rPr>
          <w:rFonts w:eastAsia="Times New Roman;Times" w:cs="Times New Roman;Times" w:ascii="Times New Roman;Times" w:hAnsi="Times New Roman;Times"/>
        </w:rPr>
        <w:t>8/02/99</w:t>
        <w:tab/>
        <w:t>192</w:t>
        <w:tab/>
        <w:tab/>
        <w:t>#1, 200m</w:t>
        <w:tab/>
        <w:t>1h36</w:t>
        <w:tab/>
        <w:tab/>
        <w:tab/>
        <w:t>#1A=1532</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tab/>
      </w:r>
    </w:p>
    <w:p>
      <w:pPr>
        <w:pStyle w:val="Normal"/>
        <w:rPr/>
      </w:pPr>
      <w:r>
        <w:rPr>
          <w:rFonts w:eastAsia="Times New Roman;Times" w:cs="Times New Roman;Times" w:ascii="Times New Roman;Times" w:hAnsi="Times New Roman;Times"/>
        </w:rPr>
        <w:tab/>
        <w:tab/>
        <w:tab/>
        <w:tab/>
        <w:tab/>
        <w:tab/>
        <w:tab/>
        <w:tab/>
        <w:tab/>
        <w:t>#1B=1916</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r>
    </w:p>
    <w:p>
      <w:pPr>
        <w:pStyle w:val="Normal"/>
        <w:spacing w:before="80" w:after="0"/>
        <w:rPr/>
      </w:pPr>
      <w:r>
        <w:rPr>
          <w:rFonts w:eastAsia="Times New Roman;Times" w:cs="Times New Roman;Times" w:ascii="Times New Roman;Times" w:hAnsi="Times New Roman;Times"/>
        </w:rPr>
        <w:t>8/02/99</w:t>
        <w:tab/>
        <w:t>192</w:t>
        <w:tab/>
        <w:tab/>
        <w:t>IAEA26, 190m 1h36 </w:t>
        <w:tab/>
        <w:tab/>
        <w:tab/>
        <w:t>804</w:t>
        <w:tab/>
        <w:tab/>
        <w:t xml:space="preserve">Nitex 60 </w:t>
      </w:r>
      <w:r>
        <w:rPr>
          <w:rFonts w:eastAsia="Symbol" w:cs="Symbol" w:ascii="Symbol" w:hAnsi="Symbol"/>
        </w:rPr>
        <w:t>m</w:t>
      </w:r>
      <w:r>
        <w:rPr>
          <w:rFonts w:eastAsia="Times New Roman;Times" w:cs="Times New Roman;Times" w:ascii="Times New Roman;Times" w:hAnsi="Times New Roman;Times"/>
        </w:rPr>
        <w:t>m, cartMn02</w:t>
        <w:tab/>
        <w:t>Th gamma</w:t>
        <w:tab/>
      </w:r>
    </w:p>
    <w:p>
      <w:pPr>
        <w:pStyle w:val="Normal"/>
        <w:spacing w:before="80" w:after="0"/>
        <w:rPr/>
      </w:pPr>
      <w:r>
        <w:rPr>
          <w:rFonts w:eastAsia="Times New Roman;Times" w:cs="Times New Roman;Times" w:ascii="Times New Roman;Times" w:hAnsi="Times New Roman;Times"/>
        </w:rPr>
        <w:t>8/02/99</w:t>
        <w:tab/>
        <w:t>192</w:t>
        <w:tab/>
        <w:tab/>
        <w:t>IAEA27, 180m 1h36</w:t>
        <w:tab/>
        <w:tab/>
        <w:tab/>
        <w:t>516</w:t>
        <w:tab/>
        <w:tab/>
        <w:t>cartMnO2</w:t>
        <w:tab/>
        <w:tab/>
        <w:tab/>
        <w:t>Th gamma</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i/>
          <w:iCs/>
        </w:rPr>
        <w:t>NB : La machoire de la #4 est toujours en réparation.</w:t>
      </w:r>
      <w:r>
        <w:rPr>
          <w:rFonts w:eastAsia="Times New Roman;Times" w:cs="Times New Roman;Times" w:ascii="Times New Roman;Times" w:hAnsi="Times New Roman;Times"/>
        </w:rPr>
        <w:tab/>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08/02/99</w:t>
        <w:tab/>
        <w:t>199</w:t>
        <w:tab/>
        <w:tab/>
        <w:t>#3, 30m</w:t>
        <w:tab/>
        <w:t xml:space="preserve"> 1h30</w:t>
        <w:tab/>
        <w:tab/>
        <w:tab/>
        <w:t>#3A=108</w:t>
        <w:tab/>
        <w:t xml:space="preserve">GFF, 0.7 </w:t>
      </w:r>
      <w:r>
        <w:rPr>
          <w:rFonts w:eastAsia="Symbol" w:cs="Symbol" w:ascii="Symbol" w:hAnsi="Symbol"/>
        </w:rPr>
        <w:t>m</w:t>
      </w:r>
      <w:r>
        <w:rPr>
          <w:rFonts w:eastAsia="Times New Roman;Times" w:cs="Times New Roman;Times" w:ascii="Times New Roman;Times" w:hAnsi="Times New Roman;Times"/>
        </w:rPr>
        <w:t>m</w:t>
        <w:tab/>
        <w:tab/>
        <w:t xml:space="preserve"> </w:t>
        <w:tab/>
        <w:t>Incubation</w:t>
      </w:r>
    </w:p>
    <w:p>
      <w:pPr>
        <w:pStyle w:val="Normal"/>
        <w:rPr/>
      </w:pPr>
      <w:r>
        <w:rPr>
          <w:rFonts w:eastAsia="Times New Roman;Times" w:cs="Times New Roman;Times" w:ascii="Times New Roman;Times" w:hAnsi="Times New Roman;Times"/>
        </w:rPr>
        <w:tab/>
        <w:tab/>
        <w:tab/>
        <w:tab/>
        <w:t>Tangons</w:t>
        <w:tab/>
        <w:tab/>
        <w:tab/>
        <w:tab/>
        <w:t>#3B=115</w:t>
        <w:tab/>
        <w:t xml:space="preserve">GFF, 0.7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08/02/99</w:t>
        <w:tab/>
        <w:t>199</w:t>
        <w:tab/>
        <w:tab/>
        <w:t>#2, 30m</w:t>
        <w:tab/>
        <w:t>1h30</w:t>
        <w:tab/>
        <w:tab/>
        <w:tab/>
        <w:t>#2A=807</w:t>
        <w:tab/>
        <w:t xml:space="preserve">Nitex, 60 </w:t>
      </w:r>
      <w:r>
        <w:rPr>
          <w:rFonts w:eastAsia="Symbol" w:cs="Symbol" w:ascii="Symbol" w:hAnsi="Symbol"/>
        </w:rPr>
        <w:t>m</w:t>
      </w:r>
      <w:r>
        <w:rPr>
          <w:rFonts w:eastAsia="Times New Roman;Times" w:cs="Times New Roman;Times" w:ascii="Times New Roman;Times" w:hAnsi="Times New Roman;Times"/>
        </w:rPr>
        <w:t>m</w:t>
        <w:tab/>
        <w:tab/>
        <w:tab/>
        <w:t>Profil Thpart.</w:t>
        <w:tab/>
        <w:t>La #2 a pompé</w:t>
        <w:tab/>
        <w:tab/>
        <w:tab/>
        <w:tab/>
        <w:t>Tangons</w:t>
        <w:tab/>
        <w:tab/>
        <w:tab/>
        <w:tab/>
        <w:t>#2B=2119</w:t>
        <w:tab/>
        <w:tab/>
        <w:tab/>
        <w:tab/>
        <w:tab/>
        <w:tab/>
        <w:tab/>
        <w:t>avec la batterie #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02/99</w:t>
        <w:tab/>
        <w:t>199</w:t>
        <w:tab/>
        <w:tab/>
        <w:t>IAEA 27</w:t>
        <w:tab/>
        <w:t>2h</w:t>
        <w:tab/>
        <w:tab/>
        <w:tab/>
        <w:t>373</w:t>
        <w:tab/>
        <w:tab/>
        <w:t>Préf., MnO2</w:t>
        <w:tab/>
        <w:tab/>
        <w:tab/>
        <w:t>Profil Thgamma</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Tangons</w:t>
        <w:tab/>
        <w:tab/>
        <w:tab/>
        <w:tab/>
        <w:tab/>
      </w:r>
    </w:p>
    <w:p>
      <w:pPr>
        <w:pStyle w:val="Normal"/>
        <w:rPr>
          <w:rFonts w:ascii="Times New Roman;Times" w:hAnsi="Times New Roman;Times" w:eastAsia="Times New Roman;Times" w:cs="Times New Roman;Times"/>
          <w:i/>
          <w:i/>
          <w:iCs/>
        </w:rPr>
      </w:pPr>
      <w:r>
        <w:rPr>
          <w:rFonts w:eastAsia="Times New Roman;Times" w:cs="Times New Roman;Times" w:ascii="Times New Roman;Times" w:hAnsi="Times New Roman;Times"/>
          <w:i/>
          <w:iCs/>
        </w:rPr>
      </w:r>
    </w:p>
    <w:p>
      <w:pPr>
        <w:pStyle w:val="Footnote"/>
        <w:rPr/>
      </w:pPr>
      <w:r>
        <w:rPr>
          <w:i/>
          <w:iCs/>
          <w:sz w:val="24"/>
          <w:szCs w:val="24"/>
        </w:rPr>
        <w:t>NB : Changé la carte de la #2 qui ne démarrait plus entre cette OPA et la suivante</w:t>
      </w:r>
      <w:r>
        <w:rPr>
          <w:sz w:val="24"/>
          <w:szCs w:val="24"/>
        </w:rPr>
        <w:t>.</w:t>
      </w:r>
    </w:p>
    <w:p>
      <w:pPr>
        <w:pStyle w:val="Footnote"/>
        <w:rPr>
          <w:sz w:val="24"/>
          <w:szCs w:val="24"/>
        </w:rPr>
      </w:pPr>
      <w:r>
        <w:rPr>
          <w:sz w:val="24"/>
          <w:szCs w:val="24"/>
        </w:rPr>
      </w:r>
    </w:p>
    <w:p>
      <w:pPr>
        <w:pStyle w:val="Normal"/>
        <w:spacing w:before="0" w:after="80"/>
        <w:rPr/>
      </w:pPr>
      <w:r>
        <w:rPr>
          <w:rFonts w:eastAsia="Times New Roman;Times" w:cs="Times New Roman;Times" w:ascii="Times New Roman;Times" w:hAnsi="Times New Roman;Times"/>
        </w:rPr>
        <w:t>9/02/99</w:t>
        <w:tab/>
        <w:t>215</w:t>
        <w:tab/>
        <w:tab/>
        <w:t>IAEA26, 100m 1 :42</w:t>
        <w:tab/>
        <w:tab/>
        <w:tab/>
        <w:t>873</w:t>
        <w:tab/>
        <w:tab/>
        <w:t>Préf.,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w:t>
        <w:tab/>
        <w:tab/>
        <w:t>Th gamma</w:t>
      </w:r>
    </w:p>
    <w:p>
      <w:pPr>
        <w:pStyle w:val="Normal"/>
        <w:spacing w:before="0" w:after="80"/>
        <w:rPr/>
      </w:pPr>
      <w:r>
        <w:rPr>
          <w:rFonts w:eastAsia="Times New Roman;Times" w:cs="Times New Roman;Times" w:ascii="Times New Roman;Times" w:hAnsi="Times New Roman;Times"/>
        </w:rPr>
        <w:t>9/02/99</w:t>
        <w:tab/>
        <w:t>215</w:t>
        <w:tab/>
        <w:tab/>
        <w:t>#2, 100 m</w:t>
        <w:tab/>
        <w:t>1:42</w:t>
        <w:tab/>
        <w:tab/>
        <w:tab/>
        <w:t>#2A=1010</w:t>
        <w:tab/>
        <w:t xml:space="preserve">Nitex 60 </w:t>
      </w:r>
      <w:r>
        <w:rPr>
          <w:rFonts w:eastAsia="Symbol" w:cs="Symbol" w:ascii="Symbol" w:hAnsi="Symbol"/>
        </w:rPr>
        <w:t>m</w:t>
      </w:r>
      <w:r>
        <w:rPr>
          <w:rFonts w:eastAsia="Times New Roman;Times" w:cs="Times New Roman;Times" w:ascii="Times New Roman;Times" w:hAnsi="Times New Roman;Times"/>
        </w:rPr>
        <w:t>m, MnO2</w:t>
        <w:tab/>
        <w:tab/>
        <w:t xml:space="preserve">Th part. et gamma   </w:t>
      </w:r>
    </w:p>
    <w:p>
      <w:pPr>
        <w:pStyle w:val="Normal"/>
        <w:spacing w:before="0" w:after="80"/>
        <w:rPr/>
      </w:pPr>
      <w:r>
        <w:rPr>
          <w:rFonts w:eastAsia="Times New Roman;Times" w:cs="Times New Roman;Times" w:ascii="Times New Roman;Times" w:hAnsi="Times New Roman;Times"/>
        </w:rPr>
        <w:tab/>
        <w:tab/>
        <w:tab/>
        <w:tab/>
        <w:tab/>
        <w:tab/>
        <w:tab/>
        <w:tab/>
        <w:tab/>
        <w:t>#2B= 2462</w:t>
        <w:tab/>
        <w:t xml:space="preserve">Nitex 60 </w:t>
      </w:r>
      <w:r>
        <w:rPr>
          <w:rFonts w:eastAsia="Symbol" w:cs="Symbol" w:ascii="Symbol" w:hAnsi="Symbol"/>
        </w:rPr>
        <w:t>m</w:t>
      </w:r>
      <w:r>
        <w:rPr>
          <w:rFonts w:eastAsia="Times New Roman;Times" w:cs="Times New Roman;Times" w:ascii="Times New Roman;Times" w:hAnsi="Times New Roman;Times"/>
        </w:rPr>
        <w:t>m, Mn02</w:t>
        <w:tab/>
        <w:tab/>
      </w:r>
    </w:p>
    <w:p>
      <w:pPr>
        <w:pStyle w:val="Normal"/>
        <w:spacing w:before="0" w:after="80"/>
        <w:rPr/>
      </w:pPr>
      <w:r>
        <w:rPr>
          <w:rFonts w:eastAsia="Times New Roman;Times" w:cs="Times New Roman;Times" w:ascii="Times New Roman;Times" w:hAnsi="Times New Roman;Times"/>
        </w:rPr>
        <w:t>9/02/99</w:t>
        <w:tab/>
        <w:t>215</w:t>
        <w:tab/>
        <w:tab/>
        <w:t>#1, 200m</w:t>
        <w:tab/>
        <w:t>1:42</w:t>
        <w:tab/>
        <w:tab/>
        <w:tab/>
        <w:t>#1A= 1168</w:t>
        <w:tab/>
        <w:t xml:space="preserve">GFF, 0.6 </w:t>
      </w:r>
      <w:r>
        <w:rPr>
          <w:rFonts w:eastAsia="Symbol" w:cs="Symbol" w:ascii="Symbol" w:hAnsi="Symbol"/>
        </w:rPr>
        <w:t>m</w:t>
      </w:r>
      <w:r>
        <w:rPr>
          <w:rFonts w:eastAsia="Times New Roman;Times" w:cs="Times New Roman;Times" w:ascii="Times New Roman;Times" w:hAnsi="Times New Roman;Times"/>
        </w:rPr>
        <w:t>m</w:t>
        <w:tab/>
        <w:tab/>
        <w:tab/>
        <w:t>Th part. et al.</w:t>
        <w:tab/>
        <w:tab/>
      </w:r>
    </w:p>
    <w:p>
      <w:pPr>
        <w:pStyle w:val="Normal"/>
        <w:spacing w:before="0" w:after="80"/>
        <w:rPr/>
      </w:pPr>
      <w:r>
        <w:rPr>
          <w:rFonts w:eastAsia="Times New Roman;Times" w:cs="Times New Roman;Times" w:ascii="Times New Roman;Times" w:hAnsi="Times New Roman;Times"/>
        </w:rPr>
        <w:tab/>
        <w:tab/>
        <w:tab/>
        <w:tab/>
        <w:tab/>
        <w:tab/>
        <w:tab/>
        <w:tab/>
        <w:tab/>
        <w:t>#1B=227</w:t>
        <w:tab/>
        <w:t xml:space="preserve">Nucl 0.6 </w:t>
      </w:r>
      <w:r>
        <w:rPr>
          <w:rFonts w:eastAsia="Symbol" w:cs="Symbol" w:ascii="Symbol" w:hAnsi="Symbol"/>
        </w:rPr>
        <w:t>m</w:t>
      </w:r>
      <w:r>
        <w:rPr>
          <w:rFonts w:eastAsia="Times New Roman;Times" w:cs="Times New Roman;Times" w:ascii="Times New Roman;Times" w:hAnsi="Times New Roman;Times"/>
        </w:rPr>
        <w:t>m</w:t>
        <w:tab/>
        <w:tab/>
        <w:tab/>
        <w:t>Th part. et al.</w:t>
        <w:tab/>
        <w:tab/>
      </w:r>
    </w:p>
    <w:p>
      <w:pPr>
        <w:pStyle w:val="Normal"/>
        <w:spacing w:before="0" w:after="80"/>
        <w:rPr/>
      </w:pPr>
      <w:r>
        <w:rPr>
          <w:rFonts w:eastAsia="Times New Roman;Times" w:cs="Times New Roman;Times" w:ascii="Times New Roman;Times" w:hAnsi="Times New Roman;Times"/>
        </w:rPr>
        <w:t>9/02/99</w:t>
        <w:tab/>
        <w:t>215</w:t>
        <w:tab/>
        <w:tab/>
        <w:t>IAEA27, 490m 1 :42</w:t>
        <w:tab/>
        <w:tab/>
        <w:tab/>
        <w:t>354</w:t>
        <w:tab/>
        <w:tab/>
        <w:t>Préf ;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 xml:space="preserve"> </w:t>
        <w:tab/>
        <w:tab/>
        <w:t>Th gamma.</w:t>
        <w:tab/>
        <w:tab/>
        <w:tab/>
      </w:r>
    </w:p>
    <w:p>
      <w:pPr>
        <w:pStyle w:val="Normal"/>
        <w:spacing w:before="0" w:after="80"/>
        <w:rPr/>
      </w:pPr>
      <w:r>
        <w:rPr>
          <w:rFonts w:eastAsia="Times New Roman;Times" w:cs="Times New Roman;Times" w:ascii="Times New Roman;Times" w:hAnsi="Times New Roman;Times"/>
        </w:rPr>
        <w:t>9/02/99</w:t>
        <w:tab/>
        <w:t>215</w:t>
        <w:tab/>
        <w:tab/>
        <w:t>#4, 500m</w:t>
        <w:tab/>
        <w:t xml:space="preserve"> 1:42</w:t>
        <w:tab/>
        <w:tab/>
        <w:tab/>
        <w:t>#4A= 811</w:t>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 part. et gamma.</w:t>
        <w:tab/>
      </w:r>
    </w:p>
    <w:p>
      <w:pPr>
        <w:pStyle w:val="Normal"/>
        <w:spacing w:before="0" w:after="80"/>
        <w:rPr/>
      </w:pPr>
      <w:r>
        <w:rPr>
          <w:rFonts w:eastAsia="Times New Roman;Times" w:cs="Times New Roman;Times" w:ascii="Times New Roman;Times" w:hAnsi="Times New Roman;Times"/>
        </w:rPr>
        <w:tab/>
        <w:tab/>
        <w:tab/>
        <w:tab/>
        <w:tab/>
        <w:tab/>
        <w:tab/>
        <w:tab/>
        <w:tab/>
        <w:t>#4B= 2221</w:t>
        <w:tab/>
        <w:t xml:space="preserve">Nitex 60 </w:t>
      </w:r>
      <w:r>
        <w:rPr>
          <w:rFonts w:eastAsia="Symbol" w:cs="Symbol" w:ascii="Symbol" w:hAnsi="Symbol"/>
        </w:rPr>
        <w:t>m</w:t>
      </w:r>
      <w:r>
        <w:rPr>
          <w:rFonts w:eastAsia="Times New Roman;Times" w:cs="Times New Roman;Times" w:ascii="Times New Roman;Times" w:hAnsi="Times New Roman;Times"/>
        </w:rPr>
        <w:t>m, cartMnO</w:t>
      </w:r>
      <w:r>
        <w:rPr>
          <w:rFonts w:eastAsia="Times New Roman;Times" w:cs="Times New Roman;Times" w:ascii="Times New Roman;Times" w:hAnsi="Times New Roman;Times"/>
          <w:vertAlign w:val="subscript"/>
        </w:rPr>
        <w:t>2</w:t>
      </w:r>
      <w:r>
        <w:rPr>
          <w:rFonts w:eastAsia="Times New Roman;Times" w:cs="Times New Roman;Times" w:ascii="Times New Roman;Times" w:hAnsi="Times New Roman;Times"/>
        </w:rPr>
        <w:tab/>
        <w:t>Th part. et gamma</w:t>
        <w:tab/>
        <w:tab/>
      </w:r>
    </w:p>
    <w:p>
      <w:pPr>
        <w:pStyle w:val="Normal"/>
        <w:spacing w:before="0" w:after="80"/>
        <w:rPr/>
      </w:pPr>
      <w:r>
        <w:rPr>
          <w:rFonts w:eastAsia="Times New Roman;Times" w:cs="Times New Roman;Times" w:ascii="Times New Roman;Times" w:hAnsi="Times New Roman;Times"/>
        </w:rPr>
        <w:t>9/02/99</w:t>
        <w:tab/>
        <w:t>215</w:t>
        <w:tab/>
        <w:tab/>
        <w:t>#3, 1000m</w:t>
        <w:tab/>
        <w:t xml:space="preserve"> 1:42</w:t>
        <w:tab/>
        <w:tab/>
        <w:tab/>
        <w:t>#3A=511</w:t>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Th part. </w:t>
        <w:tab/>
      </w:r>
    </w:p>
    <w:p>
      <w:pPr>
        <w:pStyle w:val="Normal"/>
        <w:spacing w:before="0" w:after="80"/>
        <w:rPr/>
      </w:pPr>
      <w:r>
        <w:rPr>
          <w:rFonts w:eastAsia="Times New Roman;Times" w:cs="Times New Roman;Times" w:ascii="Times New Roman;Times" w:hAnsi="Times New Roman;Times"/>
        </w:rPr>
        <w:tab/>
        <w:tab/>
        <w:tab/>
        <w:tab/>
        <w:tab/>
        <w:tab/>
        <w:tab/>
        <w:tab/>
        <w:tab/>
        <w:t>#3B=683</w:t>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Th part. </w:t>
      </w:r>
      <w:r>
        <w:br w:type="page"/>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Date</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9/02/99</w:t>
        <w:tab/>
        <w:t>231</w:t>
        <w:tab/>
        <w:tab/>
        <w:t>IAEA26, 30m</w:t>
        <w:tab/>
        <w:t>2h </w:t>
        <w:tab/>
        <w:tab/>
        <w:tab/>
        <w:t>723</w:t>
        <w:tab/>
        <w:tab/>
        <w:t>Pref, cartMn02</w:t>
        <w:tab/>
        <w:tab/>
        <w:t>Th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9/02/99</w:t>
        <w:tab/>
        <w:t>231</w:t>
        <w:tab/>
        <w:tab/>
        <w:t>#2, 185m</w:t>
        <w:tab/>
        <w:t xml:space="preserve"> 2h</w:t>
        <w:tab/>
        <w:tab/>
        <w:tab/>
        <w:t>#2A=2322</w:t>
        <w:tab/>
        <w:t xml:space="preserve">Nitex 60 </w:t>
      </w:r>
      <w:r>
        <w:rPr>
          <w:rFonts w:eastAsia="Symbol" w:cs="Symbol" w:ascii="Symbol" w:hAnsi="Symbol"/>
        </w:rPr>
        <w:t>m</w:t>
      </w:r>
      <w:r>
        <w:rPr>
          <w:rFonts w:eastAsia="Times New Roman;Times" w:cs="Times New Roman;Times" w:ascii="Times New Roman;Times" w:hAnsi="Times New Roman;Times"/>
        </w:rPr>
        <w:t>m, cartMn02</w:t>
        <w:tab/>
        <w:t>Incubation, Th gamma</w:t>
        <w:tab/>
      </w:r>
    </w:p>
    <w:p>
      <w:pPr>
        <w:pStyle w:val="Normal"/>
        <w:rPr/>
      </w:pPr>
      <w:r>
        <w:rPr>
          <w:rFonts w:eastAsia="Times New Roman;Times" w:cs="Times New Roman;Times" w:ascii="Times New Roman;Times" w:hAnsi="Times New Roman;Times"/>
        </w:rPr>
        <w:tab/>
        <w:tab/>
        <w:tab/>
        <w:tab/>
        <w:tab/>
        <w:tab/>
        <w:tab/>
        <w:tab/>
        <w:tab/>
        <w:t>#2B=809</w:t>
        <w:tab/>
        <w:t xml:space="preserve">Nitex 60 </w:t>
      </w:r>
      <w:r>
        <w:rPr>
          <w:rFonts w:eastAsia="Symbol" w:cs="Symbol" w:ascii="Symbol" w:hAnsi="Symbol"/>
        </w:rPr>
        <w:t>m</w:t>
      </w:r>
      <w:r>
        <w:rPr>
          <w:rFonts w:eastAsia="Times New Roman;Times" w:cs="Times New Roman;Times" w:ascii="Times New Roman;Times" w:hAnsi="Times New Roman;Times"/>
        </w:rPr>
        <w:t xml:space="preserve">m, cartMn02 </w:t>
        <w:tab/>
        <w:t>Incubation, Th gamma</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r>
    </w:p>
    <w:p>
      <w:pPr>
        <w:pStyle w:val="Normal"/>
        <w:rPr/>
      </w:pPr>
      <w:r>
        <w:rPr>
          <w:rFonts w:eastAsia="Times New Roman;Times" w:cs="Times New Roman;Times" w:ascii="Times New Roman;Times" w:hAnsi="Times New Roman;Times"/>
        </w:rPr>
        <w:t>9/02/99</w:t>
        <w:tab/>
        <w:t>231</w:t>
        <w:tab/>
        <w:tab/>
        <w:t>#1, 200m</w:t>
        <w:tab/>
        <w:t>2h</w:t>
        <w:tab/>
        <w:tab/>
        <w:tab/>
        <w:t>#1A=1878</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tab/>
      </w:r>
    </w:p>
    <w:p>
      <w:pPr>
        <w:pStyle w:val="Normal"/>
        <w:rPr/>
      </w:pPr>
      <w:r>
        <w:rPr>
          <w:rFonts w:eastAsia="Times New Roman;Times" w:cs="Times New Roman;Times" w:ascii="Times New Roman;Times" w:hAnsi="Times New Roman;Times"/>
        </w:rPr>
        <w:tab/>
        <w:tab/>
        <w:tab/>
        <w:tab/>
        <w:tab/>
        <w:tab/>
        <w:tab/>
        <w:tab/>
        <w:tab/>
        <w:t>#1B=2378</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9/02/99</w:t>
        <w:tab/>
        <w:t>231</w:t>
        <w:tab/>
        <w:tab/>
        <w:t>#4, 205m</w:t>
        <w:tab/>
        <w:t>2h</w:t>
        <w:tab/>
        <w:tab/>
        <w:tab/>
        <w:t>#4A=2099</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tab/>
      </w:r>
    </w:p>
    <w:p>
      <w:pPr>
        <w:pStyle w:val="Normal"/>
        <w:rPr/>
      </w:pPr>
      <w:r>
        <w:rPr>
          <w:rFonts w:eastAsia="Times New Roman;Times" w:cs="Times New Roman;Times" w:ascii="Times New Roman;Times" w:hAnsi="Times New Roman;Times"/>
        </w:rPr>
        <w:tab/>
        <w:tab/>
        <w:tab/>
        <w:tab/>
        <w:tab/>
        <w:tab/>
        <w:tab/>
        <w:tab/>
        <w:tab/>
        <w:t>#4B=1996</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9/02/99</w:t>
        <w:tab/>
        <w:t>231</w:t>
        <w:tab/>
        <w:tab/>
        <w:t>#3, 215m</w:t>
        <w:tab/>
        <w:t>2h</w:t>
        <w:tab/>
        <w:tab/>
        <w:tab/>
        <w:t>#3A=672</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tab/>
      </w:r>
    </w:p>
    <w:p>
      <w:pPr>
        <w:pStyle w:val="Normal"/>
        <w:rPr/>
      </w:pPr>
      <w:r>
        <w:rPr>
          <w:rFonts w:eastAsia="Times New Roman;Times" w:cs="Times New Roman;Times" w:ascii="Times New Roman;Times" w:hAnsi="Times New Roman;Times"/>
        </w:rPr>
        <w:tab/>
        <w:tab/>
        <w:tab/>
        <w:tab/>
        <w:tab/>
        <w:tab/>
        <w:tab/>
        <w:tab/>
        <w:tab/>
        <w:t>#3B=884</w:t>
        <w:tab/>
        <w:t xml:space="preserve">Nitex 60 </w:t>
      </w:r>
      <w:r>
        <w:rPr>
          <w:rFonts w:eastAsia="Symbol" w:cs="Symbol" w:ascii="Symbol" w:hAnsi="Symbol"/>
        </w:rPr>
        <w:t>m</w:t>
      </w:r>
      <w:r>
        <w:rPr>
          <w:rFonts w:eastAsia="Times New Roman;Times" w:cs="Times New Roman;Times" w:ascii="Times New Roman;Times" w:hAnsi="Times New Roman;Times"/>
        </w:rPr>
        <w:t>m</w:t>
        <w:tab/>
        <w:tab/>
        <w:tab/>
        <w:t>Incubation</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Heading3"/>
        <w:rPr>
          <w:sz w:val="24"/>
          <w:szCs w:val="24"/>
        </w:rPr>
      </w:pPr>
      <w:r>
        <w:rPr>
          <w:sz w:val="24"/>
          <w:szCs w:val="24"/>
        </w:rPr>
        <w:t>STATION 8</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OPA </w:t>
        <w:tab/>
        <w:tab/>
        <w:t xml:space="preserve">COORDONNEES </w:t>
        <w:tab/>
        <w:t>DATE</w:t>
        <w:tab/>
        <w:tab/>
        <w:t>Heure DEBUT</w:t>
      </w:r>
    </w:p>
    <w:p>
      <w:pPr>
        <w:pStyle w:val="Normal"/>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6</w:t>
        <w:tab/>
        <w:tab/>
        <w:t>43°06S-62°29E</w:t>
        <w:tab/>
        <w:t>12/02/99</w:t>
        <w:tab/>
        <w:t>13h30</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0</w:t>
        <w:tab/>
        <w:tab/>
        <w:t>43°07S-62°4E</w:t>
        <w:tab/>
        <w:tab/>
        <w:t>13/02/99</w:t>
        <w:tab/>
        <w:t>14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9</w:t>
        <w:tab/>
        <w:tab/>
        <w:tab/>
        <w:tab/>
        <w:tab/>
        <w:t>14/02/99</w:t>
        <w:tab/>
        <w:t>10h0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07</w:t>
        <w:tab/>
        <w:tab/>
        <w:tab/>
        <w:tab/>
        <w:tab/>
        <w:t>14/02/99</w:t>
        <w:tab/>
        <w:t>17h3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22</w:t>
        <w:tab/>
        <w:tab/>
        <w:tab/>
        <w:tab/>
        <w:tab/>
        <w:t>15/02/99</w:t>
        <w:tab/>
        <w:t>04h3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35</w:t>
        <w:tab/>
        <w:tab/>
        <w:tab/>
        <w:tab/>
        <w:tab/>
        <w:t>15/02/99</w:t>
        <w:tab/>
        <w:t>18h20</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SONDE MOYENNE : 5100 m</w:t>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p>
    <w:p>
      <w:pPr>
        <w:pStyle w:val="Normal"/>
        <w:rPr>
          <w:rFonts w:ascii="Times New Roman;Times" w:hAnsi="Times New Roman;Times" w:eastAsia="Times New Roman;Times" w:cs="Times New Roman;Times"/>
          <w:vertAlign w:val="superscript"/>
        </w:rPr>
      </w:pPr>
      <w:r>
        <w:rPr>
          <w:rFonts w:eastAsia="Times New Roman;Times" w:cs="Times New Roman;Times" w:ascii="Times New Roman;Times" w:hAnsi="Times New Roman;Times"/>
          <w:vertAlign w:val="superscript"/>
        </w:rPr>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eastAsia="Times New Roman;Times" w:cs="Times New Roman;Times" w:ascii="Times New Roman;Times" w:hAnsi="Times New Roman;Times"/>
        </w:rPr>
        <w:t>12/02/99</w:t>
        <w:tab/>
        <w:t>256</w:t>
        <w:tab/>
        <w:tab/>
        <w:t>IAEA27, 45 m 1:48</w:t>
        <w:tab/>
        <w:tab/>
        <w:tab/>
        <w:t>466</w:t>
        <w:tab/>
        <w:tab/>
        <w:t>Nitex, MnO2</w:t>
        <w:tab/>
        <w:tab/>
        <w:tab/>
        <w:t>Th partic. et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2/02/99</w:t>
        <w:tab/>
        <w:t>256</w:t>
        <w:tab/>
        <w:tab/>
        <w:t>#3, 55 m</w:t>
        <w:tab/>
        <w:t xml:space="preserve"> 1:48</w:t>
        <w:tab/>
        <w:tab/>
        <w:tab/>
        <w:t>#3A=3</w:t>
        <w:tab/>
        <w:tab/>
        <w:t xml:space="preserve">Nitex, 100 </w:t>
      </w:r>
      <w:r>
        <w:rPr>
          <w:rFonts w:eastAsia="Symbol" w:cs="Symbol" w:ascii="Symbol" w:hAnsi="Symbol"/>
        </w:rPr>
        <w:t>m</w:t>
      </w:r>
      <w:r>
        <w:rPr>
          <w:rFonts w:eastAsia="Times New Roman;Times" w:cs="Times New Roman;Times" w:ascii="Times New Roman;Times" w:hAnsi="Times New Roman;Times"/>
        </w:rPr>
        <w:t>m</w:t>
        <w:tab/>
        <w:tab/>
        <w:tab/>
        <w:t xml:space="preserve"> Th partic. </w:t>
        <w:tab/>
        <w:tab/>
        <w:t>Déconnecté</w:t>
      </w:r>
    </w:p>
    <w:p>
      <w:pPr>
        <w:pStyle w:val="Normal"/>
        <w:rPr/>
      </w:pPr>
      <w:r>
        <w:rPr>
          <w:rFonts w:eastAsia="Times New Roman;Times" w:cs="Times New Roman;Times" w:ascii="Times New Roman;Times" w:hAnsi="Times New Roman;Times"/>
        </w:rPr>
        <w:tab/>
        <w:tab/>
        <w:tab/>
        <w:tab/>
        <w:tab/>
        <w:tab/>
        <w:tab/>
        <w:tab/>
        <w:tab/>
        <w:t>#3B=8</w:t>
        <w:tab/>
        <w:tab/>
        <w:t xml:space="preserve">Nitex, 100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2/02/99</w:t>
        <w:tab/>
        <w:t>256</w:t>
        <w:tab/>
        <w:tab/>
        <w:t>#2, 100m</w:t>
        <w:tab/>
        <w:t>1:48</w:t>
        <w:tab/>
        <w:tab/>
        <w:tab/>
        <w:t>#2A=2458</w:t>
        <w:tab/>
        <w:t xml:space="preserve">Nitex, 100 </w:t>
      </w:r>
      <w:r>
        <w:rPr>
          <w:rFonts w:eastAsia="Symbol" w:cs="Symbol" w:ascii="Symbol" w:hAnsi="Symbol"/>
        </w:rPr>
        <w:t>m</w:t>
      </w:r>
      <w:r>
        <w:rPr>
          <w:rFonts w:eastAsia="Times New Roman;Times" w:cs="Times New Roman;Times" w:ascii="Times New Roman;Times" w:hAnsi="Times New Roman;Times"/>
        </w:rPr>
        <w:t>m</w:t>
        <w:tab/>
        <w:tab/>
        <w:t xml:space="preserve"> </w:t>
        <w:tab/>
        <w:t>Th partic. et gamma</w:t>
      </w:r>
    </w:p>
    <w:p>
      <w:pPr>
        <w:pStyle w:val="Normal"/>
        <w:rPr/>
      </w:pPr>
      <w:r>
        <w:rPr>
          <w:rFonts w:eastAsia="Times New Roman;Times" w:cs="Times New Roman;Times" w:ascii="Times New Roman;Times" w:hAnsi="Times New Roman;Times"/>
        </w:rPr>
        <w:tab/>
        <w:tab/>
        <w:tab/>
        <w:tab/>
        <w:tab/>
        <w:tab/>
        <w:tab/>
        <w:tab/>
        <w:tab/>
        <w:t>#2B=773</w:t>
        <w:tab/>
        <w:t xml:space="preserve">Nitex, 60 </w:t>
      </w:r>
      <w:r>
        <w:rPr>
          <w:rFonts w:eastAsia="Symbol" w:cs="Symbol" w:ascii="Symbol" w:hAnsi="Symbol"/>
        </w:rPr>
        <w:t>m</w:t>
      </w:r>
      <w:r>
        <w:rPr>
          <w:rFonts w:eastAsia="Times New Roman;Times" w:cs="Times New Roman;Times" w:ascii="Times New Roman;Times" w:hAnsi="Times New Roman;Times"/>
        </w:rPr>
        <w:t>m,Mn0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02/99</w:t>
        <w:tab/>
        <w:t>256</w:t>
        <w:tab/>
        <w:tab/>
        <w:t>#1, 200m</w:t>
        <w:tab/>
        <w:t>1:48</w:t>
        <w:tab/>
        <w:tab/>
        <w:tab/>
        <w:t>#1A=25</w:t>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Th partic. </w:t>
        <w:tab/>
        <w:t>Pb de carte</w:t>
      </w:r>
    </w:p>
    <w:p>
      <w:pPr>
        <w:pStyle w:val="Normal"/>
        <w:rPr/>
      </w:pPr>
      <w:r>
        <w:rPr>
          <w:rFonts w:eastAsia="Times New Roman;Times" w:cs="Times New Roman;Times" w:ascii="Times New Roman;Times" w:hAnsi="Times New Roman;Times"/>
        </w:rPr>
        <w:tab/>
        <w:tab/>
        <w:tab/>
        <w:tab/>
        <w:tab/>
        <w:tab/>
        <w:tab/>
        <w:tab/>
        <w:tab/>
        <w:t>#1B=50</w:t>
        <w:tab/>
        <w:t xml:space="preserve">Nitex,100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2/02/99</w:t>
        <w:tab/>
        <w:t>256</w:t>
        <w:tab/>
        <w:tab/>
        <w:t>IAEA26, 490m  1:48</w:t>
        <w:tab/>
        <w:tab/>
        <w:tab/>
        <w:t xml:space="preserve">1058 </w:t>
        <w:tab/>
        <w:tab/>
        <w:t xml:space="preserve">Nitex, 60 </w:t>
      </w:r>
      <w:r>
        <w:rPr>
          <w:rFonts w:eastAsia="Symbol" w:cs="Symbol" w:ascii="Symbol" w:hAnsi="Symbol"/>
        </w:rPr>
        <w:t>m</w:t>
      </w:r>
      <w:r>
        <w:rPr>
          <w:rFonts w:eastAsia="Times New Roman;Times" w:cs="Times New Roman;Times" w:ascii="Times New Roman;Times" w:hAnsi="Times New Roman;Times"/>
        </w:rPr>
        <w:t>m</w:t>
        <w:tab/>
        <w:tab/>
        <w:tab/>
        <w:t>Th part. et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2/02/99</w:t>
        <w:tab/>
        <w:t>256</w:t>
        <w:tab/>
        <w:tab/>
        <w:t>#4, 500m</w:t>
        <w:tab/>
        <w:t>1 :48</w:t>
        <w:tab/>
        <w:tab/>
        <w:tab/>
        <w:t>#4A=1220</w:t>
        <w:tab/>
        <w:t xml:space="preserve">Nitex, 60 </w:t>
      </w:r>
      <w:r>
        <w:rPr>
          <w:rFonts w:eastAsia="Symbol" w:cs="Symbol" w:ascii="Symbol" w:hAnsi="Symbol"/>
        </w:rPr>
        <w:t>m</w:t>
      </w:r>
      <w:r>
        <w:rPr>
          <w:rFonts w:eastAsia="Times New Roman;Times" w:cs="Times New Roman;Times" w:ascii="Times New Roman;Times" w:hAnsi="Times New Roman;Times"/>
        </w:rPr>
        <w:t>m,MnO2</w:t>
        <w:tab/>
        <w:tab/>
        <w:t>Th part. et gamma</w:t>
        <w:tab/>
        <w:tab/>
        <w:tab/>
        <w:tab/>
        <w:tab/>
        <w:tab/>
        <w:tab/>
        <w:tab/>
        <w:tab/>
        <w:tab/>
        <w:tab/>
        <w:t>#4B=1790</w:t>
        <w:tab/>
        <w:t xml:space="preserve">Nitex,100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eastAsia="Times New Roman;Times" w:cs="Times New Roman;Times" w:ascii="Times New Roman;Times" w:hAnsi="Times New Roman;Times"/>
        </w:rPr>
        <w:t>13/02/99</w:t>
        <w:tab/>
        <w:t>280</w:t>
        <w:tab/>
        <w:tab/>
        <w:t>IAEA27, 50 m 1:48</w:t>
        <w:tab/>
        <w:tab/>
        <w:tab/>
        <w:t>503</w:t>
        <w:tab/>
        <w:tab/>
        <w:t>Nitex, MnO2</w:t>
        <w:tab/>
        <w:tab/>
        <w:tab/>
        <w:t>Th partic. et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3/02/99</w:t>
        <w:tab/>
        <w:t>280</w:t>
        <w:tab/>
        <w:tab/>
        <w:t>#3, 200 m</w:t>
        <w:tab/>
        <w:t xml:space="preserve"> 1:48</w:t>
        <w:tab/>
        <w:tab/>
        <w:tab/>
        <w:t>#3A=0</w:t>
        <w:tab/>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 Th partic. </w:t>
        <w:tab/>
        <w:t>Pris l’eau : morte</w:t>
      </w:r>
    </w:p>
    <w:p>
      <w:pPr>
        <w:pStyle w:val="Normal"/>
        <w:rPr/>
      </w:pPr>
      <w:r>
        <w:rPr>
          <w:rFonts w:eastAsia="Times New Roman;Times" w:cs="Times New Roman;Times" w:ascii="Times New Roman;Times" w:hAnsi="Times New Roman;Times"/>
        </w:rPr>
        <w:tab/>
        <w:tab/>
        <w:tab/>
        <w:tab/>
        <w:tab/>
        <w:tab/>
        <w:tab/>
        <w:tab/>
        <w:tab/>
        <w:t>#3B=0</w:t>
        <w:tab/>
        <w:tab/>
        <w:t xml:space="preserve">Nitex, 60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3/02/99</w:t>
        <w:tab/>
        <w:t>280</w:t>
        <w:tab/>
        <w:tab/>
        <w:t>#1, 500m</w:t>
        <w:tab/>
        <w:t>1:48</w:t>
        <w:tab/>
        <w:tab/>
        <w:tab/>
        <w:t>#1A=28</w:t>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Th partic. </w:t>
        <w:tab/>
        <w:t>Mot. Déconnecté*</w:t>
      </w:r>
    </w:p>
    <w:p>
      <w:pPr>
        <w:pStyle w:val="Normal"/>
        <w:ind w:left="5664" w:firstLine="708"/>
        <w:rPr/>
      </w:pPr>
      <w:r>
        <w:rPr>
          <w:rFonts w:eastAsia="Times New Roman;Times" w:cs="Times New Roman;Times" w:ascii="Times New Roman;Times" w:hAnsi="Times New Roman;Times"/>
        </w:rPr>
        <w:t>#1B=93</w:t>
        <w:tab/>
        <w:t xml:space="preserve">Nitex,100 </w:t>
      </w:r>
      <w:r>
        <w:rPr>
          <w:rFonts w:eastAsia="Symbol" w:cs="Symbol" w:ascii="Symbol" w:hAnsi="Symbol"/>
        </w:rPr>
        <w:t>m</w:t>
      </w:r>
      <w:r>
        <w:rPr>
          <w:rFonts w:eastAsia="Times New Roman;Times" w:cs="Times New Roman;Times" w:ascii="Times New Roman;Times" w:hAnsi="Times New Roman;Times"/>
        </w:rPr>
        <w:t>m</w:t>
        <w:tab/>
        <w:tab/>
        <w:tab/>
        <w:tab/>
        <w:t>Plastique décollé.</w:t>
      </w:r>
    </w:p>
    <w:p>
      <w:pPr>
        <w:pStyle w:val="Normal"/>
        <w:ind w:left="5664" w:firstLine="708"/>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Mot. s’avère serré.</w:t>
      </w:r>
    </w:p>
    <w:p>
      <w:pPr>
        <w:pStyle w:val="Normal"/>
        <w:rPr/>
      </w:pPr>
      <w:r>
        <w:rPr>
          <w:rFonts w:eastAsia="Times New Roman;Times" w:cs="Times New Roman;Times" w:ascii="Times New Roman;Times" w:hAnsi="Times New Roman;Times"/>
        </w:rPr>
        <w:t>13/02/99</w:t>
        <w:tab/>
        <w:tab/>
        <w:tab/>
        <w:t>IAEA26, 1000m</w:t>
        <w:tab/>
        <w:t>1:48</w:t>
        <w:tab/>
        <w:tab/>
        <w:t>434</w:t>
        <w:tab/>
        <w:tab/>
        <w:t xml:space="preserve">Nitex, 60 </w:t>
      </w:r>
      <w:r>
        <w:rPr>
          <w:rFonts w:eastAsia="Symbol" w:cs="Symbol" w:ascii="Symbol" w:hAnsi="Symbol"/>
        </w:rPr>
        <w:t>m</w:t>
      </w:r>
      <w:r>
        <w:rPr>
          <w:rFonts w:eastAsia="Times New Roman;Times" w:cs="Times New Roman;Times" w:ascii="Times New Roman;Times" w:hAnsi="Times New Roman;Times"/>
        </w:rPr>
        <w:t>m,Cs</w:t>
        <w:tab/>
        <w:tab/>
        <w:t>Th part. et radionuc</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3/02/99</w:t>
        <w:tab/>
        <w:tab/>
        <w:tab/>
        <w:t>#2, 1500m</w:t>
        <w:tab/>
        <w:t>1:48</w:t>
        <w:tab/>
        <w:tab/>
        <w:tab/>
        <w:t>#2A=2867</w:t>
        <w:tab/>
        <w:t xml:space="preserve">Nitex, 60 </w:t>
      </w:r>
      <w:r>
        <w:rPr>
          <w:rFonts w:eastAsia="Symbol" w:cs="Symbol" w:ascii="Symbol" w:hAnsi="Symbol"/>
        </w:rPr>
        <w:t>m</w:t>
      </w:r>
      <w:r>
        <w:rPr>
          <w:rFonts w:eastAsia="Times New Roman;Times" w:cs="Times New Roman;Times" w:ascii="Times New Roman;Times" w:hAnsi="Times New Roman;Times"/>
        </w:rPr>
        <w:t>m</w:t>
        <w:tab/>
        <w:tab/>
        <w:tab/>
        <w:t xml:space="preserve"> Th partic. Et radionuc</w:t>
      </w:r>
    </w:p>
    <w:p>
      <w:pPr>
        <w:pStyle w:val="Normal"/>
        <w:rPr/>
      </w:pPr>
      <w:r>
        <w:rPr>
          <w:rFonts w:eastAsia="Times New Roman;Times" w:cs="Times New Roman;Times" w:ascii="Times New Roman;Times" w:hAnsi="Times New Roman;Times"/>
        </w:rPr>
        <w:tab/>
        <w:tab/>
        <w:tab/>
        <w:tab/>
        <w:tab/>
        <w:tab/>
        <w:tab/>
        <w:tab/>
        <w:tab/>
        <w:t>#2B=598</w:t>
        <w:tab/>
        <w:t xml:space="preserve">Nitex, 60 </w:t>
      </w:r>
      <w:r>
        <w:rPr>
          <w:rFonts w:eastAsia="Symbol" w:cs="Symbol" w:ascii="Symbol" w:hAnsi="Symbol"/>
        </w:rPr>
        <w:t>m</w:t>
      </w:r>
      <w:r>
        <w:rPr>
          <w:rFonts w:eastAsia="Times New Roman;Times" w:cs="Times New Roman;Times" w:ascii="Times New Roman;Times" w:hAnsi="Times New Roman;Times"/>
        </w:rPr>
        <w:t>m,C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2/02/99</w:t>
        <w:tab/>
        <w:tab/>
        <w:tab/>
        <w:t>#4, 2400m*</w:t>
        <w:tab/>
        <w:t>1 :48</w:t>
        <w:tab/>
        <w:tab/>
        <w:tab/>
        <w:t>#4A=861</w:t>
        <w:tab/>
        <w:t xml:space="preserve">Nitex, 60 </w:t>
      </w:r>
      <w:r>
        <w:rPr>
          <w:rFonts w:eastAsia="Symbol" w:cs="Symbol" w:ascii="Symbol" w:hAnsi="Symbol"/>
        </w:rPr>
        <w:t>m</w:t>
      </w:r>
      <w:r>
        <w:rPr>
          <w:rFonts w:eastAsia="Times New Roman;Times" w:cs="Times New Roman;Times" w:ascii="Times New Roman;Times" w:hAnsi="Times New Roman;Times"/>
        </w:rPr>
        <w:t>m,Cs</w:t>
        <w:tab/>
        <w:tab/>
        <w:t>Th part. et radionuc</w:t>
        <w:tab/>
        <w:tab/>
        <w:tab/>
        <w:tab/>
        <w:tab/>
        <w:tab/>
        <w:tab/>
        <w:tab/>
        <w:tab/>
        <w:tab/>
        <w:tab/>
        <w:t>#4B=2562</w:t>
        <w:tab/>
        <w:t xml:space="preserve">Nitex,60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3"/>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Les batteries 4 et 1 ont été croisées avant la mise à l’eau. Par conséquent, la #4 n’avait plus qu’un temps d’attente de 18 minutes. Elle s’est donc mise à pomper en cours de descente : pendant 35 minutes, elle a pompé entre env. 1000 et 2400 m.</w:t>
      </w:r>
    </w:p>
    <w:p>
      <w:pPr>
        <w:pStyle w:val="Normal"/>
        <w:numPr>
          <w:ilvl w:val="0"/>
          <w:numId w:val="3"/>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La déconnection du moteur de la 1 a du se faire en tout début de pompage, quand l’ampérage était maxi. Cela expliquerait pourquoi le moteur s’est serré.</w:t>
      </w:r>
    </w:p>
    <w:p>
      <w:pPr>
        <w:pStyle w:val="Normal"/>
        <w:numPr>
          <w:ilvl w:val="0"/>
          <w:numId w:val="3"/>
        </w:numPr>
        <w:tabs>
          <w:tab w:val="clear" w:pos="708"/>
          <w:tab w:val="left" w:pos="0" w:leader="none"/>
        </w:tabs>
        <w:ind w:left="360" w:hanging="360"/>
        <w:rPr>
          <w:rFonts w:ascii="Times New Roman;Times" w:hAnsi="Times New Roman;Times" w:eastAsia="Times New Roman;Times" w:cs="Times New Roman;Times"/>
        </w:rPr>
      </w:pPr>
      <w:r>
        <w:rPr>
          <w:rFonts w:eastAsia="Times New Roman;Times" w:cs="Times New Roman;Times" w:ascii="Times New Roman;Times" w:hAnsi="Times New Roman;Times"/>
        </w:rPr>
        <w:t>Le câble de connection de la 2 s’est un peu coupé lorsqu’on a vissé la batterie (entouré de scotch)</w:t>
      </w:r>
    </w:p>
    <w:p>
      <w:pPr>
        <w:pStyle w:val="Normal"/>
        <w:ind w:left="12027" w:hanging="0"/>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Heading3"/>
        <w:rPr>
          <w:sz w:val="24"/>
          <w:szCs w:val="24"/>
        </w:rPr>
      </w:pPr>
      <w:r>
        <w:rPr>
          <w:sz w:val="24"/>
          <w:szCs w:val="24"/>
        </w:rPr>
        <w:t xml:space="preserve">Date </w:t>
        <w:tab/>
        <w:tab/>
        <w:t>OPA#</w:t>
        <w:tab/>
        <w:tab/>
        <w:t>PIS#, Prof.</w:t>
        <w:tab/>
        <w:t>Durée Pomp.</w:t>
        <w:tab/>
        <w:tab/>
        <w:t>Vol . F.(l)</w:t>
        <w:tab/>
        <w:t>Filtre, Porosité</w:t>
        <w:tab/>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4/02/99</w:t>
        <w:tab/>
        <w:t>299</w:t>
        <w:tab/>
        <w:tab/>
        <w:t>#2, 150m</w:t>
        <w:tab/>
        <w:t>1h</w:t>
        <w:tab/>
        <w:tab/>
        <w:tab/>
        <w:t>#2A=94</w:t>
        <w:tab/>
        <w:t xml:space="preserve">Nucl., 0.6 </w:t>
      </w:r>
      <w:r>
        <w:rPr>
          <w:rFonts w:eastAsia="Symbol" w:cs="Symbol" w:ascii="Symbol" w:hAnsi="Symbol"/>
        </w:rPr>
        <w:t>m</w:t>
      </w:r>
      <w:r>
        <w:rPr>
          <w:rFonts w:eastAsia="Times New Roman;Times" w:cs="Times New Roman;Times" w:ascii="Times New Roman;Times" w:hAnsi="Times New Roman;Times"/>
        </w:rPr>
        <w:t>m</w:t>
        <w:tab/>
        <w:tab/>
        <w:tab/>
        <w:t xml:space="preserve"> Fe et Al partic.</w:t>
      </w:r>
    </w:p>
    <w:p>
      <w:pPr>
        <w:pStyle w:val="Normal"/>
        <w:rPr/>
      </w:pPr>
      <w:r>
        <w:rPr>
          <w:rFonts w:eastAsia="Times New Roman;Times" w:cs="Times New Roman;Times" w:ascii="Times New Roman;Times" w:hAnsi="Times New Roman;Times"/>
        </w:rPr>
        <w:tab/>
        <w:tab/>
        <w:tab/>
        <w:tab/>
        <w:tab/>
        <w:tab/>
        <w:tab/>
        <w:tab/>
        <w:tab/>
        <w:t>#2B=1404</w:t>
        <w:tab/>
        <w:t xml:space="preserve">Nucl., 0.6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02/99</w:t>
        <w:tab/>
        <w:t>299</w:t>
        <w:tab/>
        <w:tab/>
        <w:t>#4, 300m</w:t>
        <w:tab/>
        <w:t xml:space="preserve"> 1h</w:t>
        <w:tab/>
        <w:tab/>
        <w:tab/>
        <w:t>#4A=207</w:t>
        <w:tab/>
        <w:t xml:space="preserve">Nucl., 0.6 </w:t>
      </w:r>
      <w:r>
        <w:rPr>
          <w:rFonts w:eastAsia="Symbol" w:cs="Symbol" w:ascii="Symbol" w:hAnsi="Symbol"/>
        </w:rPr>
        <w:t>m</w:t>
      </w:r>
      <w:r>
        <w:rPr>
          <w:rFonts w:eastAsia="Times New Roman;Times" w:cs="Times New Roman;Times" w:ascii="Times New Roman;Times" w:hAnsi="Times New Roman;Times"/>
        </w:rPr>
        <w:t>m</w:t>
        <w:tab/>
        <w:tab/>
        <w:tab/>
        <w:t>Fe et Al part.</w:t>
        <w:tab/>
        <w:tab/>
      </w:r>
    </w:p>
    <w:p>
      <w:pPr>
        <w:pStyle w:val="Normal"/>
        <w:rPr/>
      </w:pPr>
      <w:r>
        <w:rPr>
          <w:rFonts w:eastAsia="Times New Roman;Times" w:cs="Times New Roman;Times" w:ascii="Times New Roman;Times" w:hAnsi="Times New Roman;Times"/>
        </w:rPr>
        <w:tab/>
        <w:tab/>
        <w:tab/>
        <w:tab/>
        <w:tab/>
        <w:tab/>
        <w:tab/>
        <w:tab/>
        <w:tab/>
        <w:t>#4B=191</w:t>
        <w:tab/>
        <w:t xml:space="preserve">Nucl., 0.6 </w:t>
      </w:r>
      <w:r>
        <w:rPr>
          <w:rFonts w:eastAsia="Symbol" w:cs="Symbol" w:ascii="Symbol" w:hAnsi="Symbol"/>
        </w:rPr>
        <w:t>m</w:t>
      </w:r>
      <w:r>
        <w:rPr>
          <w:rFonts w:eastAsia="Times New Roman;Times" w:cs="Times New Roman;Times" w:ascii="Times New Roman;Times" w:hAnsi="Times New Roman;Times"/>
        </w:rPr>
        <w:t>m</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4/02/99</w:t>
        <w:tab/>
        <w:t>307</w:t>
        <w:tab/>
        <w:tab/>
        <w:t>#2, 40m</w:t>
        <w:tab/>
        <w:t xml:space="preserve"> 0h42</w:t>
        <w:tab/>
        <w:tab/>
        <w:tab/>
        <w:t>#2A=30</w:t>
        <w:tab/>
        <w:t xml:space="preserve">Nucl., 0.6 </w:t>
      </w:r>
      <w:r>
        <w:rPr>
          <w:rFonts w:eastAsia="Symbol" w:cs="Symbol" w:ascii="Symbol" w:hAnsi="Symbol"/>
        </w:rPr>
        <w:t>m</w:t>
      </w:r>
      <w:r>
        <w:rPr>
          <w:rFonts w:eastAsia="Times New Roman;Times" w:cs="Times New Roman;Times" w:ascii="Times New Roman;Times" w:hAnsi="Times New Roman;Times"/>
        </w:rPr>
        <w:t>m</w:t>
        <w:tab/>
        <w:tab/>
        <w:tab/>
        <w:t>Fe et Al part.</w:t>
      </w:r>
    </w:p>
    <w:p>
      <w:pPr>
        <w:pStyle w:val="Normal"/>
        <w:rPr/>
      </w:pPr>
      <w:r>
        <w:rPr>
          <w:rFonts w:eastAsia="Times New Roman;Times" w:cs="Times New Roman;Times" w:ascii="Times New Roman;Times" w:hAnsi="Times New Roman;Times"/>
        </w:rPr>
        <w:tab/>
        <w:tab/>
        <w:tab/>
        <w:tab/>
        <w:t>Tangons</w:t>
        <w:tab/>
        <w:tab/>
        <w:tab/>
        <w:tab/>
        <w:t>#2B=992</w:t>
        <w:tab/>
        <w:t xml:space="preserve">Nucl., 0.6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spacing w:before="240" w:after="0"/>
        <w:rPr/>
      </w:pPr>
      <w:r>
        <w:rPr>
          <w:rFonts w:eastAsia="Times New Roman;Times" w:cs="Times New Roman;Times" w:ascii="Times New Roman;Times" w:hAnsi="Times New Roman;Times"/>
        </w:rPr>
        <w:t>14/02/99</w:t>
        <w:tab/>
        <w:t>307</w:t>
        <w:tab/>
        <w:tab/>
        <w:t>#4, 40m</w:t>
        <w:tab/>
        <w:t xml:space="preserve"> 0h30</w:t>
        <w:tab/>
        <w:tab/>
        <w:tab/>
        <w:t>#4A=177</w:t>
        <w:tab/>
        <w:t xml:space="preserve">GFF, O.7 </w:t>
      </w:r>
      <w:r>
        <w:rPr>
          <w:rFonts w:eastAsia="Symbol" w:cs="Symbol" w:ascii="Symbol" w:hAnsi="Symbol"/>
        </w:rPr>
        <w:t>m</w:t>
      </w:r>
      <w:r>
        <w:rPr>
          <w:rFonts w:eastAsia="Times New Roman;Times" w:cs="Times New Roman;Times" w:ascii="Times New Roman;Times" w:hAnsi="Times New Roman;Times"/>
        </w:rPr>
        <w:t>m</w:t>
        <w:tab/>
        <w:tab/>
        <w:tab/>
        <w:t>POC</w:t>
      </w:r>
    </w:p>
    <w:p>
      <w:pPr>
        <w:pStyle w:val="Normal"/>
        <w:spacing w:before="240" w:after="0"/>
        <w:rPr/>
      </w:pPr>
      <w:r>
        <w:rPr>
          <w:rFonts w:eastAsia="Times New Roman;Times" w:cs="Times New Roman;Times" w:ascii="Times New Roman;Times" w:hAnsi="Times New Roman;Times"/>
        </w:rPr>
        <w:tab/>
        <w:tab/>
        <w:tab/>
        <w:tab/>
        <w:t>Tangons</w:t>
        <w:tab/>
        <w:tab/>
        <w:tab/>
        <w:tab/>
        <w:t>#4B=118</w:t>
        <w:tab/>
        <w:t xml:space="preserve">GFF, 0.7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4/02/99</w:t>
        <w:tab/>
        <w:t>307</w:t>
        <w:tab/>
        <w:tab/>
        <w:t>#2, 10m</w:t>
        <w:tab/>
        <w:t xml:space="preserve"> 0h18</w:t>
        <w:tab/>
        <w:tab/>
        <w:tab/>
        <w:t>#2A=103</w:t>
        <w:tab/>
        <w:t xml:space="preserve">GFF, O.7 </w:t>
      </w:r>
      <w:r>
        <w:rPr>
          <w:rFonts w:eastAsia="Symbol" w:cs="Symbol" w:ascii="Symbol" w:hAnsi="Symbol"/>
        </w:rPr>
        <w:t>m</w:t>
      </w:r>
      <w:r>
        <w:rPr>
          <w:rFonts w:eastAsia="Times New Roman;Times" w:cs="Times New Roman;Times" w:ascii="Times New Roman;Times" w:hAnsi="Times New Roman;Times"/>
        </w:rPr>
        <w:t>m</w:t>
        <w:tab/>
        <w:tab/>
        <w:tab/>
        <w:t>POC</w:t>
      </w:r>
    </w:p>
    <w:p>
      <w:pPr>
        <w:pStyle w:val="Normal"/>
        <w:rPr/>
      </w:pPr>
      <w:r>
        <w:rPr>
          <w:rFonts w:eastAsia="Times New Roman;Times" w:cs="Times New Roman;Times" w:ascii="Times New Roman;Times" w:hAnsi="Times New Roman;Times"/>
        </w:rPr>
        <w:tab/>
        <w:tab/>
        <w:tab/>
        <w:tab/>
        <w:t>Tangons</w:t>
        <w:tab/>
        <w:tab/>
        <w:tab/>
        <w:tab/>
        <w:t>#2B=98</w:t>
        <w:tab/>
        <w:t xml:space="preserve">GFF, O.7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spacing w:before="240" w:after="0"/>
        <w:rPr/>
      </w:pPr>
      <w:r>
        <w:rPr>
          <w:rFonts w:eastAsia="Times New Roman;Times" w:cs="Times New Roman;Times" w:ascii="Times New Roman;Times" w:hAnsi="Times New Roman;Times"/>
        </w:rPr>
        <w:t>14/02/99</w:t>
        <w:tab/>
        <w:t>307</w:t>
        <w:tab/>
        <w:tab/>
        <w:t>#4, 50m</w:t>
        <w:tab/>
        <w:t xml:space="preserve"> 0h18</w:t>
        <w:tab/>
        <w:tab/>
        <w:tab/>
        <w:t>#4A=125</w:t>
        <w:tab/>
        <w:t xml:space="preserve">GFF, O.7 </w:t>
      </w:r>
      <w:r>
        <w:rPr>
          <w:rFonts w:eastAsia="Symbol" w:cs="Symbol" w:ascii="Symbol" w:hAnsi="Symbol"/>
        </w:rPr>
        <w:t>m</w:t>
      </w:r>
      <w:r>
        <w:rPr>
          <w:rFonts w:eastAsia="Times New Roman;Times" w:cs="Times New Roman;Times" w:ascii="Times New Roman;Times" w:hAnsi="Times New Roman;Times"/>
        </w:rPr>
        <w:t>m</w:t>
        <w:tab/>
        <w:tab/>
        <w:tab/>
        <w:t>POC</w:t>
      </w:r>
    </w:p>
    <w:p>
      <w:pPr>
        <w:pStyle w:val="Normal"/>
        <w:rPr/>
      </w:pPr>
      <w:r>
        <w:rPr>
          <w:rFonts w:eastAsia="Times New Roman;Times" w:cs="Times New Roman;Times" w:ascii="Times New Roman;Times" w:hAnsi="Times New Roman;Times"/>
        </w:rPr>
        <w:tab/>
        <w:tab/>
        <w:tab/>
        <w:tab/>
        <w:t>Tangons</w:t>
        <w:tab/>
        <w:tab/>
        <w:tab/>
        <w:tab/>
        <w:t>#4B=89</w:t>
        <w:tab/>
        <w:t xml:space="preserve">GFF, 0.7 </w:t>
      </w:r>
      <w:r>
        <w:rPr>
          <w:rFonts w:eastAsia="Symbol" w:cs="Symbol" w:ascii="Symbol" w:hAnsi="Symbol"/>
        </w:rPr>
        <w:t>m</w:t>
      </w:r>
      <w:r>
        <w:rPr>
          <w:rFonts w:eastAsia="Times New Roman;Times" w:cs="Times New Roman;Times" w:ascii="Times New Roman;Times" w:hAnsi="Times New Roman;Times"/>
        </w:rPr>
        <w:t>m</w:t>
      </w:r>
      <w:r>
        <w:br w:type="page"/>
      </w:r>
    </w:p>
    <w:p>
      <w:pPr>
        <w:pStyle w:val="Heading3"/>
        <w:rPr>
          <w:sz w:val="24"/>
          <w:szCs w:val="24"/>
        </w:rPr>
      </w:pPr>
      <w:r>
        <w:rPr>
          <w:sz w:val="24"/>
          <w:szCs w:val="24"/>
        </w:rPr>
        <w:t xml:space="preserve">Date </w:t>
        <w:tab/>
        <w:tab/>
        <w:t>OPA#</w:t>
        <w:tab/>
        <w:tab/>
        <w:t>PIS#, Prof.</w:t>
        <w:tab/>
        <w:t>Durée Pomp.</w:t>
        <w:tab/>
        <w:tab/>
        <w:t>Vol . F.(l)</w:t>
        <w:tab/>
        <w:t>Filtre , Porosité</w:t>
        <w:tab/>
        <w:tab/>
        <w:t xml:space="preserve"> Objectif</w:t>
        <w:tab/>
        <w:tab/>
        <w:t>Remarques</w:t>
      </w:r>
    </w:p>
    <w:p>
      <w:pPr>
        <w:pStyle w:val="Normal"/>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rPr/>
      </w:pPr>
      <w:r>
        <w:rPr>
          <w:rFonts w:eastAsia="Times New Roman;Times" w:cs="Times New Roman;Times" w:ascii="Times New Roman;Times" w:hAnsi="Times New Roman;Times"/>
        </w:rPr>
        <w:t>15/02/99</w:t>
        <w:tab/>
        <w:t>322</w:t>
        <w:tab/>
        <w:tab/>
        <w:t>#4, 50</w:t>
        <w:tab/>
        <w:tab/>
        <w:t>2 :00</w:t>
        <w:tab/>
        <w:tab/>
        <w:tab/>
        <w:t>#4A=853</w:t>
        <w:tab/>
        <w:t>MnO2</w:t>
        <w:tab/>
        <w:tab/>
        <w:tab/>
        <w:tab/>
        <w:t>Th gamma</w:t>
        <w:tab/>
        <w:tab/>
        <w:tab/>
        <w:tab/>
        <w:tab/>
        <w:tab/>
        <w:tab/>
        <w:tab/>
        <w:tab/>
        <w:tab/>
        <w:tab/>
        <w:tab/>
        <w:tab/>
        <w:t>#4B=2689</w:t>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5/02/99</w:t>
        <w:tab/>
        <w:t>322</w:t>
        <w:tab/>
        <w:tab/>
        <w:t>IAEA26, 100 m</w:t>
        <w:tab/>
        <w:t xml:space="preserve"> 2 :00</w:t>
        <w:tab/>
        <w:tab/>
        <w:t>1197</w:t>
        <w:tab/>
        <w:tab/>
        <w:t xml:space="preserve"> MnO2</w:t>
        <w:tab/>
        <w:tab/>
        <w:tab/>
        <w:t>Th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5/02/99</w:t>
        <w:tab/>
        <w:t>322</w:t>
        <w:tab/>
        <w:tab/>
        <w:t>IAEA27, 200m</w:t>
        <w:tab/>
        <w:t>2 :00</w:t>
        <w:tab/>
        <w:tab/>
        <w:t>471</w:t>
        <w:tab/>
        <w:tab/>
        <w:t>MnO2</w:t>
        <w:tab/>
        <w:tab/>
        <w:tab/>
        <w:tab/>
        <w:t>Th  gamm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r>
    </w:p>
    <w:p>
      <w:pPr>
        <w:pStyle w:val="Normal"/>
        <w:rPr/>
      </w:pPr>
      <w:r>
        <w:rPr>
          <w:rFonts w:eastAsia="Times New Roman;Times" w:cs="Times New Roman;Times" w:ascii="Times New Roman;Times" w:hAnsi="Times New Roman;Times"/>
        </w:rPr>
        <w:t>15/02/99</w:t>
        <w:tab/>
        <w:t>322</w:t>
        <w:tab/>
        <w:tab/>
        <w:t>#2, 200m</w:t>
        <w:tab/>
        <w:t>2 :00</w:t>
        <w:tab/>
        <w:tab/>
        <w:tab/>
        <w:t>#2A=3091</w:t>
        <w:tab/>
        <w:t xml:space="preserve">Nitex, 60 </w:t>
      </w:r>
      <w:r>
        <w:rPr>
          <w:rFonts w:eastAsia="Symbol" w:cs="Symbol" w:ascii="Symbol" w:hAnsi="Symbol"/>
        </w:rPr>
        <w:t></w:t>
      </w:r>
      <w:r>
        <w:rPr>
          <w:rFonts w:eastAsia="Times New Roman;Times" w:cs="Times New Roman;Times" w:ascii="Times New Roman;Times" w:hAnsi="Times New Roman;Times"/>
        </w:rPr>
        <w:t>m</w:t>
        <w:tab/>
        <w:tab/>
        <w:tab/>
        <w:t xml:space="preserve"> Th partic. et gamma</w:t>
      </w:r>
    </w:p>
    <w:p>
      <w:pPr>
        <w:pStyle w:val="Normal"/>
        <w:rPr/>
      </w:pPr>
      <w:r>
        <w:rPr>
          <w:rFonts w:eastAsia="Times New Roman;Times" w:cs="Times New Roman;Times" w:ascii="Times New Roman;Times" w:hAnsi="Times New Roman;Times"/>
        </w:rPr>
        <w:tab/>
        <w:tab/>
        <w:tab/>
        <w:tab/>
        <w:tab/>
        <w:tab/>
        <w:tab/>
        <w:tab/>
        <w:tab/>
        <w:t>#2B=1140</w:t>
        <w:tab/>
        <w:t xml:space="preserve">Nitex, 60 </w:t>
      </w:r>
      <w:r>
        <w:rPr>
          <w:rFonts w:eastAsia="Symbol" w:cs="Symbol" w:ascii="Symbol" w:hAnsi="Symbol"/>
        </w:rPr>
        <w:t></w:t>
      </w:r>
      <w:r>
        <w:rPr>
          <w:rFonts w:eastAsia="Times New Roman;Times" w:cs="Times New Roman;Times" w:ascii="Times New Roman;Times" w:hAnsi="Times New Roman;Times"/>
        </w:rPr>
        <w:t>m,Mn0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5/02/99</w:t>
        <w:tab/>
        <w:t>335</w:t>
        <w:tab/>
        <w:tab/>
        <w:t>IAEA27, 30m</w:t>
        <w:tab/>
        <w:t>0 :42</w:t>
        <w:tab/>
        <w:tab/>
        <w:tab/>
        <w:t>87</w:t>
        <w:tab/>
        <w:tab/>
        <w:t xml:space="preserve">Nucl.,  0.6 </w:t>
      </w:r>
      <w:r>
        <w:rPr>
          <w:rFonts w:eastAsia="Symbol" w:cs="Symbol" w:ascii="Symbol" w:hAnsi="Symbol"/>
        </w:rPr>
        <w:t>m</w:t>
      </w:r>
      <w:r>
        <w:rPr>
          <w:rFonts w:eastAsia="Times New Roman;Times" w:cs="Times New Roman;Times" w:ascii="Times New Roman;Times" w:hAnsi="Times New Roman;Times"/>
        </w:rPr>
        <w:t>m</w:t>
        <w:tab/>
        <w:tab/>
        <w:tab/>
        <w:t>Fe et Al part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5/02/99</w:t>
        <w:tab/>
        <w:t>335</w:t>
        <w:tab/>
        <w:tab/>
        <w:t>#2, 75m</w:t>
        <w:tab/>
        <w:t xml:space="preserve"> 0 :42</w:t>
        <w:tab/>
        <w:tab/>
        <w:tab/>
        <w:t>#2A=63</w:t>
        <w:tab/>
        <w:t xml:space="preserve">Nucl., 0.6 </w:t>
      </w:r>
      <w:r>
        <w:rPr>
          <w:rFonts w:eastAsia="Symbol" w:cs="Symbol" w:ascii="Symbol" w:hAnsi="Symbol"/>
        </w:rPr>
        <w:t>m</w:t>
      </w:r>
      <w:r>
        <w:rPr>
          <w:rFonts w:eastAsia="Times New Roman;Times" w:cs="Times New Roman;Times" w:ascii="Times New Roman;Times" w:hAnsi="Times New Roman;Times"/>
        </w:rPr>
        <w:t>m</w:t>
        <w:tab/>
        <w:tab/>
        <w:tab/>
        <w:t>Fe et Al part.</w:t>
      </w:r>
    </w:p>
    <w:p>
      <w:pPr>
        <w:pStyle w:val="Normal"/>
        <w:rPr/>
      </w:pPr>
      <w:r>
        <w:rPr>
          <w:rFonts w:eastAsia="Times New Roman;Times" w:cs="Times New Roman;Times" w:ascii="Times New Roman;Times" w:hAnsi="Times New Roman;Times"/>
        </w:rPr>
        <w:tab/>
        <w:tab/>
        <w:tab/>
        <w:tab/>
        <w:tab/>
        <w:tab/>
        <w:tab/>
        <w:tab/>
        <w:tab/>
        <w:t>#2B=63</w:t>
        <w:tab/>
        <w:t xml:space="preserve">Nucl., 0.6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spacing w:before="240" w:after="0"/>
        <w:rPr/>
      </w:pPr>
      <w:r>
        <w:rPr>
          <w:rFonts w:eastAsia="Times New Roman;Times" w:cs="Times New Roman;Times" w:ascii="Times New Roman;Times" w:hAnsi="Times New Roman;Times"/>
        </w:rPr>
        <w:t>15/02/99</w:t>
        <w:tab/>
        <w:t>335</w:t>
        <w:tab/>
        <w:tab/>
        <w:t>#4, 500m</w:t>
        <w:tab/>
        <w:t>0 :30</w:t>
        <w:tab/>
        <w:tab/>
        <w:tab/>
        <w:t>#4A=515</w:t>
        <w:tab/>
        <w:t xml:space="preserve">Nucl., 0.6 </w:t>
      </w:r>
      <w:r>
        <w:rPr>
          <w:rFonts w:eastAsia="Symbol" w:cs="Symbol" w:ascii="Symbol" w:hAnsi="Symbol"/>
        </w:rPr>
        <w:t>m</w:t>
      </w:r>
      <w:r>
        <w:rPr>
          <w:rFonts w:eastAsia="Times New Roman;Times" w:cs="Times New Roman;Times" w:ascii="Times New Roman;Times" w:hAnsi="Times New Roman;Times"/>
        </w:rPr>
        <w:t>m</w:t>
        <w:tab/>
        <w:tab/>
        <w:tab/>
        <w:t>Fe et Al part.</w:t>
        <w:tab/>
        <w:tab/>
        <w:t>Oubli soie</w:t>
      </w:r>
    </w:p>
    <w:p>
      <w:pPr>
        <w:pStyle w:val="Normal"/>
        <w:spacing w:before="240" w:after="0"/>
        <w:rPr/>
      </w:pPr>
      <w:r>
        <w:rPr>
          <w:rFonts w:eastAsia="Times New Roman;Times" w:cs="Times New Roman;Times" w:ascii="Times New Roman;Times" w:hAnsi="Times New Roman;Times"/>
        </w:rPr>
        <w:tab/>
        <w:tab/>
        <w:tab/>
        <w:tab/>
        <w:tab/>
        <w:tab/>
        <w:tab/>
        <w:tab/>
        <w:tab/>
        <w:t>#4B=508</w:t>
        <w:tab/>
        <w:t xml:space="preserve">Nucl., 0.6 </w:t>
      </w:r>
      <w:r>
        <w:rPr>
          <w:rFonts w:eastAsia="Symbol" w:cs="Symbol" w:ascii="Symbol" w:hAnsi="Symbol"/>
        </w:rPr>
        <w:t>m</w:t>
      </w:r>
      <w:r>
        <w:rPr>
          <w:rFonts w:eastAsia="Times New Roman;Times" w:cs="Times New Roman;Times" w:ascii="Times New Roman;Times" w:hAnsi="Times New Roman;Times"/>
        </w:rPr>
        <w:t>m</w:t>
        <w:tab/>
        <w:tab/>
        <w:tab/>
        <w:tab/>
        <w:tab/>
        <w:t>Filtres dechiré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5/02/99</w:t>
        <w:tab/>
        <w:t>335</w:t>
        <w:tab/>
        <w:tab/>
        <w:t>#4, 10m</w:t>
        <w:tab/>
        <w:t xml:space="preserve"> 0 :18</w:t>
        <w:tab/>
        <w:tab/>
        <w:tab/>
        <w:t>#4A=298</w:t>
        <w:tab/>
        <w:t xml:space="preserve">GFF, 0.7 </w:t>
      </w:r>
      <w:r>
        <w:rPr>
          <w:rFonts w:eastAsia="Symbol" w:cs="Symbol" w:ascii="Symbol" w:hAnsi="Symbol"/>
        </w:rPr>
        <w:t>m</w:t>
      </w:r>
      <w:r>
        <w:rPr>
          <w:rFonts w:eastAsia="Times New Roman;Times" w:cs="Times New Roman;Times" w:ascii="Times New Roman;Times" w:hAnsi="Times New Roman;Times"/>
        </w:rPr>
        <w:t>m</w:t>
        <w:tab/>
        <w:tab/>
        <w:tab/>
        <w:t>POC</w:t>
        <w:tab/>
        <w:tab/>
        <w:tab/>
        <w:t>Oubli GFF !</w:t>
      </w:r>
    </w:p>
    <w:p>
      <w:pPr>
        <w:pStyle w:val="Normal"/>
        <w:rPr/>
      </w:pPr>
      <w:r>
        <w:rPr>
          <w:rFonts w:eastAsia="Times New Roman;Times" w:cs="Times New Roman;Times" w:ascii="Times New Roman;Times" w:hAnsi="Times New Roman;Times"/>
        </w:rPr>
        <w:tab/>
        <w:tab/>
        <w:tab/>
        <w:tab/>
        <w:tab/>
        <w:tab/>
        <w:tab/>
        <w:tab/>
        <w:tab/>
        <w:t>#4B=298</w:t>
        <w:tab/>
        <w:t xml:space="preserve">GFF, 0.7 </w:t>
      </w:r>
      <w:r>
        <w:rPr>
          <w:rFonts w:eastAsia="Symbol" w:cs="Symbol" w:ascii="Symbol" w:hAnsi="Symbol"/>
        </w:rPr>
        <w:t>m</w:t>
      </w:r>
      <w:r>
        <w:rPr>
          <w:rFonts w:eastAsia="Times New Roman;Times" w:cs="Times New Roman;Times" w:ascii="Times New Roman;Times" w:hAnsi="Times New Roman;Times"/>
        </w:rPr>
        <w:t>m</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pPr>
      <w:r>
        <w:rPr>
          <w:rFonts w:eastAsia="Times New Roman;Times" w:cs="Times New Roman;Times" w:ascii="Times New Roman;Times" w:hAnsi="Times New Roman;Times"/>
        </w:rPr>
        <w:t>15/02/99</w:t>
        <w:tab/>
        <w:t>335</w:t>
        <w:tab/>
        <w:tab/>
        <w:t>#4, 50m</w:t>
        <w:tab/>
        <w:t xml:space="preserve"> 0 :30</w:t>
        <w:tab/>
        <w:tab/>
        <w:tab/>
        <w:t>#2A=3</w:t>
        <w:tab/>
        <w:tab/>
        <w:t xml:space="preserve">GFF, 0.7 </w:t>
      </w:r>
      <w:r>
        <w:rPr>
          <w:rFonts w:eastAsia="Symbol" w:cs="Symbol" w:ascii="Symbol" w:hAnsi="Symbol"/>
        </w:rPr>
        <w:t>m</w:t>
      </w:r>
      <w:r>
        <w:rPr>
          <w:rFonts w:eastAsia="Times New Roman;Times" w:cs="Times New Roman;Times" w:ascii="Times New Roman;Times" w:hAnsi="Times New Roman;Times"/>
        </w:rPr>
        <w:t>m</w:t>
        <w:tab/>
        <w:tab/>
        <w:tab/>
        <w:t>POC</w:t>
        <w:tab/>
        <w:tab/>
        <w:t>Mot. Déconnecté</w:t>
      </w:r>
    </w:p>
    <w:p>
      <w:pPr>
        <w:pStyle w:val="Normal"/>
        <w:rPr/>
      </w:pPr>
      <w:r>
        <w:rPr>
          <w:rFonts w:eastAsia="Times New Roman;Times" w:cs="Times New Roman;Times" w:ascii="Times New Roman;Times" w:hAnsi="Times New Roman;Times"/>
        </w:rPr>
        <w:tab/>
        <w:tab/>
        <w:tab/>
        <w:tab/>
        <w:tab/>
        <w:tab/>
        <w:tab/>
        <w:tab/>
        <w:tab/>
        <w:t>#2B=3</w:t>
        <w:tab/>
        <w:tab/>
        <w:t xml:space="preserve">GFF, 0.7 </w:t>
      </w:r>
      <w:r>
        <w:rPr>
          <w:rFonts w:eastAsia="Symbol" w:cs="Symbol" w:ascii="Symbol" w:hAnsi="Symbol"/>
        </w:rPr>
        <w:t>m</w:t>
      </w:r>
      <w:r>
        <w:rPr>
          <w:rFonts w:eastAsia="Times New Roman;Times" w:cs="Times New Roman;Times" w:ascii="Times New Roman;Times" w:hAnsi="Times New Roman;Times"/>
        </w:rPr>
        <w:t>m</w:t>
        <w:tab/>
        <w:tab/>
        <w:tab/>
        <w:tab/>
        <w:tab/>
        <w:t>Oubli GFF !</w:t>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Etat de santé des pompes INSU et IAEA en fin de mission</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IAEA 26 = OK</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IAEA 27 = a perdu le haut de son support de filtre</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INSU #1 = moteur serré, suite à un arrêt brutal en cours de pompage (probablement au début) consécutif à un pb de carte (du moins c’est notre diagnostic !)</w:t>
      </w:r>
    </w:p>
    <w:p>
      <w:pPr>
        <w:pStyle w:val="Normal"/>
        <w:numPr>
          <w:ilvl w:val="0"/>
          <w:numId w:val="4"/>
        </w:numPr>
        <w:tabs>
          <w:tab w:val="clear" w:pos="708"/>
          <w:tab w:val="left" w:pos="0" w:leader="none"/>
        </w:tabs>
        <w:ind w:left="720" w:hanging="720"/>
        <w:rPr/>
      </w:pPr>
      <w:r>
        <w:rPr>
          <w:rFonts w:eastAsia="Times New Roman;Times" w:cs="Times New Roman;Times" w:ascii="Times New Roman;Times" w:hAnsi="Times New Roman;Times"/>
        </w:rPr>
        <w:t>INSU #2= pompe OK. La connexion batterie/moteur est actuellement déconnectée mais ce n’est pas grave.</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INSU #3= a pris l’eau…</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INSU #4= pompe OK. </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Plus de batterie de rechange , plus de carte de rechange.</w:t>
      </w:r>
    </w:p>
    <w:p>
      <w:pPr>
        <w:pStyle w:val="Normal"/>
        <w:numPr>
          <w:ilvl w:val="0"/>
          <w:numId w:val="0"/>
        </w:numPr>
        <w:ind w:hanging="0"/>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ind w:hanging="0"/>
        <w:rPr>
          <w:rFonts w:ascii="Times New Roman;Times" w:hAnsi="Times New Roman;Times" w:eastAsia="Times New Roman;Times" w:cs="Times New Roman;Times"/>
        </w:rPr>
      </w:pPr>
      <w:r>
        <w:rPr>
          <w:rFonts w:eastAsia="Times New Roman;Times" w:cs="Times New Roman;Times" w:ascii="Times New Roman;Times" w:hAnsi="Times New Roman;Times"/>
          <w:b/>
          <w:bCs/>
        </w:rPr>
        <w:t xml:space="preserve">3. 2. Remarques pour améliorer l’usage des pompes </w:t>
      </w:r>
      <w:r>
        <w:rPr>
          <w:rFonts w:eastAsia="Times New Roman;Times" w:cs="Times New Roman;Times" w:ascii="Times New Roman;Times" w:hAnsi="Times New Roman;Times"/>
          <w:b/>
          <w:bCs/>
          <w:i/>
          <w:iCs/>
        </w:rPr>
        <w:t>in situ</w:t>
      </w:r>
      <w:r>
        <w:rPr>
          <w:rFonts w:eastAsia="Times New Roman;Times" w:cs="Times New Roman;Times" w:ascii="Times New Roman;Times" w:hAnsi="Times New Roman;Times"/>
        </w:rPr>
        <w:t> ;</w:t>
      </w:r>
      <w:r>
        <w:rPr>
          <w:rFonts w:eastAsia="Times New Roman;Times" w:cs="Times New Roman;Times" w:ascii="Times New Roman;Times" w:hAnsi="Times New Roman;Times"/>
          <w:b/>
          <w:bCs/>
          <w:i/>
          <w:iCs/>
          <w:sz w:val="28"/>
          <w:szCs w:val="28"/>
        </w:rPr>
        <w:t xml:space="preserve"> </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les nouvelles batteries sont remarquables ; elles supportent 2 h de pompage avec grilles de 60 mm ; elles supportent deux mises à l’eau consécutives avec des nuclépore ou GFF et des temps de pompage de 45 mn. </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en revanche, leur manipulation est délicate et le fait d‘avoir à les sortir du corps de pompe régulièrement induit une fragilité ( pour les cartes, pour les connexions et pour les batteries elle-même qui prennent l’humidité). Cette manipulation serait améliorée en modifiant les connexions batteries/moteur (plus solides, câbles plus souples) et en ajoutant une fiche sur la carte qui permette de brancher directement les câbles de la batterie sans avoir a visser (de nuit , avec du roulis et quand y fait pas chaud… !)</w:t>
      </w:r>
    </w:p>
    <w:p>
      <w:pPr>
        <w:pStyle w:val="Normal"/>
        <w:numPr>
          <w:ilvl w:val="0"/>
          <w:numId w:val="4"/>
        </w:numPr>
        <w:tabs>
          <w:tab w:val="clear" w:pos="708"/>
          <w:tab w:val="left" w:pos="0" w:leader="none"/>
        </w:tabs>
        <w:ind w:left="720" w:hanging="720"/>
        <w:rPr>
          <w:rFonts w:ascii="Times New Roman;Times" w:hAnsi="Times New Roman;Times" w:eastAsia="Times New Roman;Times" w:cs="Times New Roman;Times"/>
        </w:rPr>
      </w:pPr>
      <w:r>
        <w:rPr>
          <w:rFonts w:eastAsia="Times New Roman;Times" w:cs="Times New Roman;Times" w:ascii="Times New Roman;Times" w:hAnsi="Times New Roman;Times"/>
        </w:rPr>
        <w:t>les manipulations des supports de filtres sont délicates aussi. Est il possible d’homogénéiser les types vis qui maintiennent les machoires sur les supports ? Ces vis ont facilement tendance à partir, sous l’effet des vibrations du câble. Nous avons pallié à ce problème en entourant les 3 papillons de serrages avec des bracelets de caoutchouc : TRES EFFICACE !</w:t>
      </w:r>
    </w:p>
    <w:p>
      <w:pPr>
        <w:pStyle w:val="Normal"/>
        <w:numPr>
          <w:ilvl w:val="0"/>
          <w:numId w:val="4"/>
        </w:numPr>
        <w:tabs>
          <w:tab w:val="clear" w:pos="708"/>
          <w:tab w:val="left" w:pos="0" w:leader="none"/>
        </w:tabs>
        <w:ind w:left="360" w:hanging="360"/>
        <w:rPr>
          <w:rFonts w:ascii="Times New Roman;Times" w:hAnsi="Times New Roman;Times" w:eastAsia="Times New Roman;Times" w:cs="Times New Roman;Times"/>
        </w:rPr>
      </w:pPr>
      <w:r>
        <w:rPr>
          <w:rFonts w:eastAsia="Times New Roman;Times" w:cs="Times New Roman;Times" w:ascii="Times New Roman;Times" w:hAnsi="Times New Roman;Times"/>
        </w:rPr>
        <w:t>- un point très positif : le sytème de fixation simplifié, avec la tige filetée qui maintient la bande PVC : c’est bien mieux que d’avoir à visser ; mais comme on est paresseux, on a quand même raccourci la tige filetée en question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Dernier commentaire : sans Claudie Bournot-Marec, sa compétence, sa disponibilité et son fer à souder…le bilan de pompage proposé ici serait bien plus médiocr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Un grand merci.</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 bord du Marion Dufresne</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Le 23/02/99</w:t>
      </w:r>
    </w:p>
    <w:p>
      <w:pPr>
        <w:sectPr>
          <w:footerReference w:type="default" r:id="rId5"/>
          <w:footnotePr>
            <w:numFmt w:val="decimal"/>
          </w:footnotePr>
          <w:type w:val="nextPage"/>
          <w:pgSz w:orient="landscape" w:w="16838" w:h="11906"/>
          <w:pgMar w:left="1418" w:right="1418" w:gutter="0" w:header="0" w:top="1418" w:footer="0" w:bottom="1418"/>
          <w:pgNumType w:fmt="decimal"/>
          <w:formProt w:val="false"/>
          <w:textDirection w:val="lrTb"/>
        </w:sect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Catherine Jeandel</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4"/>
          <w:szCs w:val="24"/>
        </w:rPr>
        <w:t>3. 3..PRELEVEMENTS POUR LE THORIUM ET LE NEODYME</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tbl>
      <w:tblPr>
        <w:tblW w:w="10559" w:type="dxa"/>
        <w:jc w:val="left"/>
        <w:tblInd w:w="-30" w:type="dxa"/>
        <w:tblLayout w:type="fixed"/>
        <w:tblCellMar>
          <w:top w:w="0" w:type="dxa"/>
          <w:left w:w="30" w:type="dxa"/>
          <w:bottom w:w="0" w:type="dxa"/>
          <w:right w:w="30" w:type="dxa"/>
        </w:tblCellMar>
      </w:tblPr>
      <w:tblGrid>
        <w:gridCol w:w="980"/>
        <w:gridCol w:w="640"/>
        <w:gridCol w:w="620"/>
        <w:gridCol w:w="600"/>
        <w:gridCol w:w="720"/>
        <w:gridCol w:w="1540"/>
        <w:gridCol w:w="840"/>
        <w:gridCol w:w="1036"/>
        <w:gridCol w:w="796"/>
        <w:gridCol w:w="986"/>
        <w:gridCol w:w="986"/>
        <w:gridCol w:w="815"/>
      </w:tblGrid>
      <w:tr>
        <w:trPr>
          <w:trHeight w:val="200" w:hRule="atLeast"/>
        </w:trPr>
        <w:tc>
          <w:tcPr>
            <w:tcW w:w="2840" w:type="dxa"/>
            <w:gridSpan w:val="4"/>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ampagne ANTARES IV - MD113</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2240"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ableau de donnée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832" w:type="dxa"/>
            <w:gridSpan w:val="2"/>
            <w:tcBorders/>
          </w:tcPr>
          <w:p>
            <w:pPr>
              <w:pStyle w:val="Normal"/>
              <w:rPr>
                <w:rFonts w:ascii="Arial;Helvetica" w:hAnsi="Arial;Helvetica" w:eastAsia="Arial;Helvetica" w:cs="Arial;Helvetica"/>
                <w:b/>
                <w:b/>
                <w:bCs/>
                <w:color w:val="FF0000"/>
              </w:rPr>
            </w:pPr>
            <w:r>
              <w:rPr>
                <w:rFonts w:eastAsia="Arial;Helvetica" w:cs="Arial;Helvetica" w:ascii="Arial;Helvetica" w:hAnsi="Arial;Helvetica"/>
                <w:b/>
                <w:bCs/>
                <w:color w:val="FF0000"/>
              </w:rPr>
              <w:t xml:space="preserve">COPPOLA </w:t>
            </w:r>
          </w:p>
        </w:tc>
        <w:tc>
          <w:tcPr>
            <w:tcW w:w="0" w:type="dxa"/>
            <w:vMerge w:val="continue"/>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986"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b/>
                <w:bCs/>
                <w:color w:val="FF0000"/>
              </w:rPr>
              <w:t>Laurent</w:t>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cPr>
          <w:p>
            <w:pPr>
              <w:pStyle w:val="Normal"/>
              <w:rPr>
                <w:rFonts w:ascii="Arial;Helvetica" w:hAnsi="Arial;Helvetica" w:eastAsia="Arial;Helvetica" w:cs="Arial;Helvetica"/>
                <w:b/>
                <w:b/>
                <w:bCs/>
                <w:color w:val="FF0000"/>
              </w:rPr>
            </w:pPr>
            <w:r>
              <w:rPr>
                <w:rFonts w:eastAsia="Arial;Helvetica" w:cs="Arial;Helvetica" w:ascii="Arial;Helvetica" w:hAnsi="Arial;Helvetica"/>
                <w:b/>
                <w:bCs/>
                <w:color w:val="FF0000"/>
              </w:rPr>
              <w:t>LEGOS</w:t>
            </w:r>
          </w:p>
        </w:tc>
        <w:tc>
          <w:tcPr>
            <w:tcW w:w="796" w:type="dxa"/>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5100" w:type="dxa"/>
            <w:gridSpan w:val="6"/>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Nom du responsable de la sous base de donnée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2240"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aramètre(s) mesuré(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utres</w:t>
            </w:r>
          </w:p>
        </w:tc>
        <w:tc>
          <w:tcPr>
            <w:tcW w:w="26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Continu de Surface°°°</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986"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986"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64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6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60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720"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54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ype de </w:t>
            </w:r>
          </w:p>
        </w:tc>
        <w:tc>
          <w:tcPr>
            <w:tcW w:w="26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Informations supplementaires</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ètre 1</w:t>
            </w:r>
          </w:p>
        </w:tc>
        <w:tc>
          <w:tcPr>
            <w:tcW w:w="986"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ètre 2</w:t>
            </w:r>
          </w:p>
        </w:tc>
        <w:tc>
          <w:tcPr>
            <w:tcW w:w="815"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00" w:hRule="atLeast"/>
        </w:trPr>
        <w:tc>
          <w:tcPr>
            <w:tcW w:w="9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U</w:t>
            </w:r>
          </w:p>
        </w:tc>
        <w:tc>
          <w:tcPr>
            <w:tcW w:w="64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rélèvement ***</w:t>
            </w:r>
          </w:p>
        </w:tc>
        <w:tc>
          <w:tcPr>
            <w:tcW w:w="84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Heure TU</w:t>
            </w:r>
          </w:p>
        </w:tc>
        <w:tc>
          <w:tcPr>
            <w:tcW w:w="1036"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79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986"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és</w:t>
            </w:r>
          </w:p>
        </w:tc>
        <w:tc>
          <w:tcPr>
            <w:tcW w:w="986"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és</w:t>
            </w:r>
          </w:p>
        </w:tc>
        <w:tc>
          <w:tcPr>
            <w:tcW w:w="815"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1999</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3j1</w:t>
            </w:r>
          </w:p>
        </w:tc>
        <w:tc>
          <w:tcPr>
            <w:tcW w:w="6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4</w:t>
            </w:r>
          </w:p>
        </w:tc>
        <w:tc>
          <w:tcPr>
            <w:tcW w:w="720" w:type="dxa"/>
            <w:tcBorders>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3</w:t>
            </w:r>
          </w:p>
        </w:tc>
        <w:tc>
          <w:tcPr>
            <w:tcW w:w="1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6 00</w:t>
            </w:r>
          </w:p>
        </w:tc>
        <w:tc>
          <w:tcPr>
            <w:tcW w:w="79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4</w:t>
            </w:r>
          </w:p>
        </w:tc>
        <w:tc>
          <w:tcPr>
            <w:tcW w:w="986" w:type="dxa"/>
            <w:tcBorders>
              <w:top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3j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21</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4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39</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30</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5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11</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4</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33</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5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50</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 52</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39</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20</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 33</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7-02-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7j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51</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4</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43</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7j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69</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1</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 41</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7j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71</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5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 56</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 46</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8j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100</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 54</w:t>
            </w:r>
          </w:p>
        </w:tc>
        <w:tc>
          <w:tcPr>
            <w:tcW w:w="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4</w:t>
            </w:r>
          </w:p>
        </w:tc>
        <w:tc>
          <w:tcPr>
            <w:tcW w:w="986"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h</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d</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4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9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PlainText"/>
        <w:jc w:val="both"/>
        <w:rPr>
          <w:rFonts w:ascii="Times New Roman;Times" w:hAnsi="Times New Roman;Times" w:eastAsia="Times New Roman;Times" w:cs="Times New Roman;Times"/>
          <w:sz w:val="24"/>
          <w:szCs w:val="24"/>
        </w:rPr>
      </w:pPr>
      <w:r>
        <w:br w:type="page"/>
      </w:r>
      <w:r>
        <w:rPr>
          <w:rFonts w:eastAsia="Times New Roman;Times" w:cs="Times New Roman;Times" w:ascii="Times New Roman;Times" w:hAnsi="Times New Roman;Times"/>
          <w:b/>
          <w:bCs/>
          <w:sz w:val="28"/>
          <w:szCs w:val="28"/>
        </w:rPr>
        <w:t>4. PRELEVEMENTS POUR L’ANALYSE DES LIPIDES</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tbl>
      <w:tblPr>
        <w:tblW w:w="10680" w:type="dxa"/>
        <w:jc w:val="left"/>
        <w:tblInd w:w="-30" w:type="dxa"/>
        <w:tblLayout w:type="fixed"/>
        <w:tblCellMar>
          <w:top w:w="0" w:type="dxa"/>
          <w:left w:w="30" w:type="dxa"/>
          <w:bottom w:w="0" w:type="dxa"/>
          <w:right w:w="30" w:type="dxa"/>
        </w:tblCellMar>
      </w:tblPr>
      <w:tblGrid>
        <w:gridCol w:w="980"/>
        <w:gridCol w:w="660"/>
        <w:gridCol w:w="620"/>
        <w:gridCol w:w="620"/>
        <w:gridCol w:w="836"/>
        <w:gridCol w:w="1534"/>
        <w:gridCol w:w="826"/>
        <w:gridCol w:w="826"/>
        <w:gridCol w:w="826"/>
        <w:gridCol w:w="1043"/>
        <w:gridCol w:w="1043"/>
        <w:gridCol w:w="866"/>
      </w:tblGrid>
      <w:tr>
        <w:trPr>
          <w:trHeight w:val="200" w:hRule="atLeast"/>
        </w:trPr>
        <w:tc>
          <w:tcPr>
            <w:tcW w:w="2880" w:type="dxa"/>
            <w:gridSpan w:val="4"/>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ampagne ANTARES IV - MD113</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2260"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ableau de donnée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5250" w:type="dxa"/>
            <w:gridSpan w:val="6"/>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Nom du responsable de la sous base de donnée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652"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Jeanne Laureillard</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2260"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aramètre(s) mesuré(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Lipides</w:t>
            </w:r>
          </w:p>
        </w:tc>
        <w:tc>
          <w:tcPr>
            <w:tcW w:w="153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6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utres</w:t>
            </w:r>
          </w:p>
        </w:tc>
        <w:tc>
          <w:tcPr>
            <w:tcW w:w="2478"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Continu de Surface°°°</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043"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043"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6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62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836"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5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ype de </w:t>
            </w:r>
          </w:p>
        </w:tc>
        <w:tc>
          <w:tcPr>
            <w:tcW w:w="2478"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Informations supplementaires</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ètre 1</w:t>
            </w:r>
          </w:p>
        </w:tc>
        <w:tc>
          <w:tcPr>
            <w:tcW w:w="1043"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ètre 2</w:t>
            </w:r>
          </w:p>
        </w:tc>
        <w:tc>
          <w:tcPr>
            <w:tcW w:w="866"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00" w:hRule="atLeast"/>
        </w:trPr>
        <w:tc>
          <w:tcPr>
            <w:tcW w:w="9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U</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rélèvements ***</w:t>
            </w:r>
          </w:p>
        </w:tc>
        <w:tc>
          <w:tcPr>
            <w:tcW w:w="82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Heure TU</w:t>
            </w:r>
          </w:p>
        </w:tc>
        <w:tc>
          <w:tcPr>
            <w:tcW w:w="826"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826"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043"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és</w:t>
            </w:r>
          </w:p>
        </w:tc>
        <w:tc>
          <w:tcPr>
            <w:tcW w:w="1043"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és</w:t>
            </w:r>
          </w:p>
        </w:tc>
        <w:tc>
          <w:tcPr>
            <w:tcW w:w="866"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01-1999</w:t>
            </w:r>
          </w:p>
        </w:tc>
        <w:tc>
          <w:tcPr>
            <w:tcW w:w="1280" w:type="dxa"/>
            <w:gridSpan w:val="2"/>
            <w:tcBorders>
              <w:top w:val="single" w:sz="12" w:space="0" w:color="000000"/>
              <w:left w:val="single" w:sz="12"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Essais</w:t>
            </w:r>
          </w:p>
        </w:tc>
        <w:tc>
          <w:tcPr>
            <w:tcW w:w="0" w:type="dxa"/>
            <w:vMerge w:val="continue"/>
            <w:tcBorders>
              <w:top w:val="single" w:sz="12" w:space="0" w:color="000000"/>
              <w:left w:val="single" w:sz="6"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12"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01-1999</w:t>
            </w:r>
          </w:p>
        </w:tc>
        <w:tc>
          <w:tcPr>
            <w:tcW w:w="660" w:type="dxa"/>
            <w:tcBorders>
              <w:top w:val="single" w:sz="12"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3</w:t>
            </w:r>
          </w:p>
        </w:tc>
        <w:tc>
          <w:tcPr>
            <w:tcW w:w="62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620"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OMORI</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BONGO</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8</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WP2</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76</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01-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79</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WP2</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op w:val="single" w:sz="6" w:space="0" w:color="000000"/>
              <w:left w:val="single" w:sz="12"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4</w:t>
            </w:r>
          </w:p>
        </w:tc>
        <w:tc>
          <w:tcPr>
            <w:tcW w:w="62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4</w:t>
            </w:r>
          </w:p>
        </w:tc>
        <w:tc>
          <w:tcPr>
            <w:tcW w:w="62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Plancton</w:t>
            </w:r>
          </w:p>
        </w:tc>
        <w:tc>
          <w:tcPr>
            <w:tcW w:w="826" w:type="dxa"/>
            <w:tcBorders>
              <w:top w:val="single" w:sz="6"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op w:val="single" w:sz="12" w:space="0" w:color="000000"/>
              <w:left w:val="single" w:sz="12"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iège à particules</w:t>
            </w:r>
          </w:p>
        </w:tc>
        <w:tc>
          <w:tcPr>
            <w:tcW w:w="826" w:type="dxa"/>
            <w:tcBorders>
              <w:top w:val="single" w:sz="12"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12"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01-1999</w:t>
            </w:r>
          </w:p>
        </w:tc>
        <w:tc>
          <w:tcPr>
            <w:tcW w:w="660" w:type="dxa"/>
            <w:tcBorders>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5</w:t>
            </w:r>
          </w:p>
        </w:tc>
        <w:tc>
          <w:tcPr>
            <w:tcW w:w="620" w:type="dxa"/>
            <w:tcBorders>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0</w:t>
            </w:r>
          </w:p>
        </w:tc>
        <w:tc>
          <w:tcPr>
            <w:tcW w:w="620"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Plancton</w:t>
            </w:r>
          </w:p>
        </w:tc>
        <w:tc>
          <w:tcPr>
            <w:tcW w:w="826" w:type="dxa"/>
            <w:tcBorders>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3</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5-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G1</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BONGO</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9-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P3</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1</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BONGO</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1-01-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G3</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8</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Plancton</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3-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P5</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0</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BONGO</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7</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2</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660" w:type="dxa"/>
            <w:tcBorders>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0</w:t>
            </w:r>
          </w:p>
        </w:tc>
        <w:tc>
          <w:tcPr>
            <w:tcW w:w="620"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BONGO</w:t>
            </w:r>
          </w:p>
        </w:tc>
        <w:tc>
          <w:tcPr>
            <w:tcW w:w="826" w:type="dxa"/>
            <w:tcBorders>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7-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5</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8-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9</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8-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1</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9-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1</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WP2</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9-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5</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IS</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9-02-1999</w:t>
            </w:r>
          </w:p>
        </w:tc>
        <w:tc>
          <w:tcPr>
            <w:tcW w:w="660" w:type="dxa"/>
            <w:tcBorders>
              <w:top w:val="single" w:sz="6" w:space="0" w:color="000000"/>
              <w:left w:val="single" w:sz="12" w:space="0" w:color="000000"/>
              <w:bottom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9</w:t>
            </w:r>
          </w:p>
        </w:tc>
        <w:tc>
          <w:tcPr>
            <w:tcW w:w="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6</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OMORI</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 8</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59</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73</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90</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BONGO</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09</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16</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OMORI</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op w:val="single" w:sz="6" w:space="0" w:color="000000"/>
              <w:lef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23</w:t>
            </w:r>
          </w:p>
        </w:tc>
        <w:tc>
          <w:tcPr>
            <w:tcW w:w="620"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op w:val="single" w:sz="6" w:space="0" w:color="000000"/>
              <w:left w:val="single" w:sz="12"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25</w:t>
            </w:r>
          </w:p>
        </w:tc>
        <w:tc>
          <w:tcPr>
            <w:tcW w:w="62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Plancton</w:t>
            </w:r>
          </w:p>
        </w:tc>
        <w:tc>
          <w:tcPr>
            <w:tcW w:w="826" w:type="dxa"/>
            <w:tcBorders>
              <w:top w:val="single" w:sz="6"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op w:val="single" w:sz="6" w:space="0" w:color="000000"/>
              <w:left w:val="single" w:sz="12"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33</w:t>
            </w:r>
          </w:p>
        </w:tc>
        <w:tc>
          <w:tcPr>
            <w:tcW w:w="62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top w:val="single" w:sz="12" w:space="0" w:color="000000"/>
              <w:left w:val="single" w:sz="12"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out. 200l</w:t>
            </w:r>
          </w:p>
        </w:tc>
        <w:tc>
          <w:tcPr>
            <w:tcW w:w="826" w:type="dxa"/>
            <w:tcBorders>
              <w:top w:val="single" w:sz="6" w:space="0" w:color="000000"/>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bottom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02-1999</w:t>
            </w:r>
          </w:p>
        </w:tc>
        <w:tc>
          <w:tcPr>
            <w:tcW w:w="660" w:type="dxa"/>
            <w:tcBorders>
              <w:left w:val="single" w:sz="12"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38</w:t>
            </w:r>
          </w:p>
        </w:tc>
        <w:tc>
          <w:tcPr>
            <w:tcW w:w="620"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left w:val="single" w:sz="12"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ilet OMORI</w:t>
            </w:r>
          </w:p>
        </w:tc>
        <w:tc>
          <w:tcPr>
            <w:tcW w:w="826" w:type="dxa"/>
            <w:tcBorders>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00" w:hRule="atLeast"/>
        </w:trPr>
        <w:tc>
          <w:tcPr>
            <w:tcW w:w="980" w:type="dxa"/>
            <w:tcBorders>
              <w:left w:val="single" w:sz="12" w:space="0" w:color="000000"/>
              <w:bottom w:val="single" w:sz="12" w:space="0" w:color="000000"/>
              <w:right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02-1999</w:t>
            </w:r>
          </w:p>
        </w:tc>
        <w:tc>
          <w:tcPr>
            <w:tcW w:w="660" w:type="dxa"/>
            <w:tcBorders>
              <w:left w:val="single" w:sz="6" w:space="0" w:color="000000"/>
              <w:bottom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d.</w:t>
            </w:r>
          </w:p>
        </w:tc>
        <w:tc>
          <w:tcPr>
            <w:tcW w:w="620" w:type="dxa"/>
            <w:tcBorders>
              <w:left w:val="single" w:sz="12" w:space="0" w:color="000000"/>
              <w:bottom w:val="single" w:sz="12" w:space="0" w:color="000000"/>
              <w:right w:val="single" w:sz="12"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43</w:t>
            </w:r>
          </w:p>
        </w:tc>
        <w:tc>
          <w:tcPr>
            <w:tcW w:w="620"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3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34" w:type="dxa"/>
            <w:tcBorders>
              <w:left w:val="single" w:sz="12"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iège à particules</w:t>
            </w:r>
          </w:p>
        </w:tc>
        <w:tc>
          <w:tcPr>
            <w:tcW w:w="82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26"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43" w:type="dxa"/>
            <w:tcBorders>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6" w:type="dxa"/>
            <w:tcBorders>
              <w:left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r>
        <w:br w:type="page"/>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8"/>
          <w:szCs w:val="28"/>
        </w:rPr>
        <w:t xml:space="preserve">5. DONNEES RELATIVES AU </w:t>
      </w:r>
      <w:r>
        <w:rPr>
          <w:rFonts w:eastAsia="Times New Roman;Times" w:cs="Times New Roman;Times" w:ascii="Times New Roman;Times" w:hAnsi="Times New Roman;Times"/>
          <w:b/>
          <w:bCs/>
          <w:caps/>
          <w:sz w:val="28"/>
          <w:szCs w:val="28"/>
        </w:rPr>
        <w:t xml:space="preserve">Zooplancton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pPr>
      <w:r>
        <w:rPr>
          <w:rFonts w:eastAsia="Times New Roman;Times" w:cs="Times New Roman;Times" w:ascii="Times New Roman;Times" w:hAnsi="Times New Roman;Times"/>
          <w:sz w:val="24"/>
          <w:szCs w:val="24"/>
        </w:rPr>
        <w:t>Personne à contacter: Patrick Mayzaud</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Travail réalisé.</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Les données sont présentées sous formes de tableaux résumant les opérations et expériences réalisées.</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4"/>
          <w:szCs w:val="24"/>
        </w:rPr>
        <w:t xml:space="preserve">5. 1. </w:t>
      </w:r>
      <w:r>
        <w:rPr>
          <w:rFonts w:eastAsia="Times New Roman;Times" w:cs="Times New Roman;Times" w:ascii="Times New Roman;Times" w:hAnsi="Times New Roman;Times"/>
          <w:b/>
          <w:bCs/>
          <w:caps/>
          <w:sz w:val="24"/>
          <w:szCs w:val="24"/>
        </w:rPr>
        <w:t>Echantillonnage</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 </w:t>
      </w:r>
      <w:r>
        <w:rPr>
          <w:rFonts w:eastAsia="Times New Roman;Times" w:cs="Times New Roman;Times" w:ascii="Times New Roman;Times" w:hAnsi="Times New Roman;Times"/>
          <w:sz w:val="24"/>
          <w:szCs w:val="24"/>
        </w:rPr>
        <w:t xml:space="preserve">stations OPA filets type Prof. date TL latitude longitude But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 3' 5 ORI01 Omori 250 m 18/01/99 10h00 46°01.47 62°59.07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 3' 8 WP01 WP2 200 m 18/01/99 10h45 46°01.80 62°57.23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 3' 9 WP01 WP2 200 m 18/01/99 11h10 46°01.65 62°56.97 Respiration .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 3' 17 BON01 Bongo T 110 m 18/01/99 22h40 46°01.82 62°49.46 Calibration OPCT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 3' 18 ORI02 Omori 250 m 18/01/99 23h20 46°01.46 62°48.09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 3' 18 ORI03 Omori 60 m 18/01/99 23h50 46°01.16 62°46.42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 3' 21 WP03 WP2 200 m 19/01/99 00h10 46°00.79 62°45.00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 3' 22 BON02 Bongo 100 m 19/01/99 01h37 46°01.13 62°45.16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9 3' 23 BON03 Bongo 100 m 19/01/99 01h57 46°01.39 62°45.00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0 3' 43 BON04 Bongo 100 m 19/01/99 23h45 45°98.97 62°44.97 cycl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1 3' 44 BON05 Bongo 100 m 20/01/99 04h47 45°59.18 62°46.63 cycl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2 3' 52 BON06 Bongo 200 m 20/01/99 9h45 46°01.524 62°47.841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3 3' NA BON07 Bongo 200 m 20/01/99 10h05 46°01.590 62°47.546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4 3' 67 BON08 Bongo 100 m 21/01/99 21h47 45°39.93 63°06.76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5 3' 70 WP04 WP2 200 m 21/01/99 22h21 45°40.16 63°06.76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6 3' 82 ORI04 Omori 250 m 22/01/99 04h19 45°39.941 63°06.269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7 CTD2 86 BON09 Bongo 100 m 22/01/99 21h52 45°03.130 63°26.953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8 CTD2 NA WP05 WP2 200 m 22/01/99 22h10 45°03.056 63°27.084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9 CTD3 NA WP06 WP2 200 m 22-23/01/99 23h53 44°49.903 63°38.210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0 CTD4 89 WP07 WP2 200 m 23/01/99 10h45 44°33,867 63°56.097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1 CTD5 92 WP08 WP 200 m 23/01/99 17h10 44°20.79 64°07.580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2 CTD6 NA BON10 Bongo 100 m 23/01/99 21h52 44°04.059 64°17.077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3 G1 NA WP09 WP2 200 m 25/01/99 18h29 45°11.107 63°04.827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4 G1 100 BON11 Bongo 200 m 25/01/99 19h56 45°10.533 63°04.774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5 G2 106 BON12 Bongo 200 m 28/01/99 15h32 44°50.40 62°53.31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6 G2 107 WP10 WP2 200 m 28/01/99 16h03 44°50.29 62°54.00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7 G2 109 ORI05 Omori 300 m 28/01/99 18h32 44°50.165 62°56.777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8 P3 111 BON13 Bongo 100 m 29/01/99 20h54 44°37.708 62°48.434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9 P3 112 BON14 Bongo 200 m 29/01/99 21h21 44°37.798 62°48.747 Respiration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0 G3 115 WP11 WP2 200 m 31/02/99 11h41 44°29.095 62°43.28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1 P4 121 WP12 WP2 200 m 01/02/99 10h51 45°20.005 61°52.39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2 P4 122 BON15 Bongo 200 m 01/02/99 11h19 45°19.853 61°52.271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3 G4 125 WP13 WP2 200 m 0202/99 10h05 44°20.82 62°33.04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4 G4 126 BON16 Bongo 200 m 0202/99 10h32 44°20.97 62°33.14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5 G4 128 ORI06 Omori 300 m 0202/99 11h20 44°20.94 62°33.21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6 P5 130 BON17 Bongo 200 m 03/02/99 9h30 44°09.73 62°28.00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7 7 158 WP14 WP2 200 m 06/02/99 22h50 44°12.27 63°23.79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8 7 159 WP15 WP2 200 m 06/02/99 23h13 44°12.354 63°24.13 Respiration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9 7 160 BON18 Bongo 200 m 06/02/99 23h50 44°12.67 63°24.77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0 7 160 BON19 Bongo 200 m 07/02/99 0h17 44°12.77 63°25.22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1 7 175 BON20 Bongo 200 m 07/02/99 20h18 44°02.06 63°51.39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2 7 176 BON21 Bongo 200 m 07/02/99 20h49 44°02.13 63°51.34 Calibration OPC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7 189 BON22 Bongo 200 m 08/02/99 10h21 44°01.747 63°09.487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7 193 BON23 Bongo 200 m 08/02/99 14h01 44°00.89 64°10.65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5 7 196 BON24 Bongo 200 m 08/02/99 17h45 44°00.28 64°14.50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6 7 203 BON25 Bongo 200 m 08/02/99 21h05 44°02.736 64°15.681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7 7 205 ORI07 Omori 220 m 08/02/99 22h40 44°04.102 64°16.26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8 7 206 WP16 WP2 200 m 09/02/99 0h15 44°01.58 64°21.629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9 7 210 BON26 Bongo 200 m 09/02/99 01h00 44°01.81 64°21.53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0 7 211 WP17 WP2 200 m 09/02/99 01h55 44°02.28 64°21.08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1 7 211 WP18 WP2 200 m 09/02/99 03h15 44°02.89 64°21.36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2 7  ORI08 Omori 225 m 10/02/99 0h32 44°59.191 64°40.587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3 7 234 ORI09 Omori V 120 m 10/02/99 1h14 43°59.87 64°40.03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4 7 236 ORI10 Omori V 200 m 10/02/99 1h35 44°00.28 64°39.73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5 7 237 ORI11 Omori V 200 m 10/02/99 1h58 44°00.628 64°39.396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6 7 246 WP19 WP2 200 m 10/02/99 18h23 43°56.22 64°46.25 Stephane Blain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7 7 247 WP20 WP2 200 m 10/02/99 18h46 43°46.27 64°46.04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8 7 248 ORI12 Omori V 200 m 10/02/99 19h10 43°56.31 64°45.94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9 8 262 ORI13 Omori V 200 m 12/02/99 21h20 43.05.457 62°27.132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0 8 263 ORI14 Omori V 200 m 12/02/99 21h47 43°05.535 62°26.926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1 8  WP21 WP2 200 m 12/02/99 22h16 43°05.728 62°26.826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2 8 264 ORI15 Omori 200 m 12/02/99 23h20 43°06.776 62°26.957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3 8 266 ORI16 Omori V 200 m 12-13/2/99 00:04 43°07.583 62°26.647 Physiologie JL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4 8 267 ORI17 Omori V 200 m 13/02/99 00h26 43°07.714 62°26.542 Physiologie JLF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5 8  ORI18 Omori V 200 m 13/02/99 00h49 43°07.96 62°26.19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6 8 281 WP22 WP2 200 m 13/02/99 12h25 43°07.37 62°45.72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7 8 283 ORI19 Omori V 200 m 13/02/99 20h21 43°06.41 62°46.69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8 8 284 ORI19 Omori V 200 m 13/02/99 20h54 43°06.45 62°46.63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9 8  BON27 Bongo 200 m 14/02/99 0h55 43°06.48 62°45.77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0 8 290 BON28 Bongo 200 m 14/02/99 1h55 43°06.79 62°45.43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1 8 291 BON29 Bongo 200 m 14/02/99 2h44 43°07.33 62°45.41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2 8 293 BON30 Bongo 200 m 14/02/99 4h46 43°08.08 62°44.67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3 8 297 BON31 Bongo 200 m 14/02/99 8h58 43°02.223 62°55.448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4 8 302 BON32 Bongo 200 m 14/02/99 12h20 43°00.74 62°55.533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5 8 306 BON33 Bongo 200 m 14/02/99 17h37 42°58.304 62°59.427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6 8 311 BON34 Bongo 200 m 14/02/99 21h10 42°56.005 62°59.213 cycle de 24 h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7 8  ORI21 Omori 225 m 14/02/99 22h50 42°54.428 63°01.188 Biomasse + taxo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8 8 316 ORI22 Omori V 100 m 15/02/99 00h07 42°56.830 63°01.032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9 8  ORI23 Omori V 100 m 15/02/99 00h30 42°57.274 63°01.602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0 8  WP22 WP2 200 m 15/02/99 1h08 42°57.316 63°01.705 Respiration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1 8  ORI24 Omori V 200 m 15/02/99 09h40 42°54.84 63°05.10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2 8  BON35 Bongo 10 m 2/15 21h15 42°56.474 63°09.448 Calibration OPC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3 8 338 ORI25 Omori V 200 m 2/16 03h12 42°56.10 63°12.29 Physiologi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ab/>
      </w:r>
    </w:p>
    <w:p>
      <w:pPr>
        <w:pStyle w:val="PlainText"/>
        <w:spacing w:lineRule="auto" w:line="360"/>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4"/>
          <w:szCs w:val="24"/>
        </w:rPr>
        <w:t xml:space="preserve">5. 2. </w:t>
      </w:r>
      <w:r>
        <w:rPr>
          <w:rFonts w:eastAsia="Times New Roman;Times" w:cs="Times New Roman;Times" w:ascii="Times New Roman;Times" w:hAnsi="Times New Roman;Times"/>
          <w:b/>
          <w:bCs/>
          <w:caps/>
          <w:sz w:val="24"/>
          <w:szCs w:val="24"/>
        </w:rPr>
        <w:t>Transects Batfish</w:t>
      </w:r>
      <w:r>
        <w:rPr>
          <w:rFonts w:eastAsia="Times New Roman;Times" w:cs="Times New Roman;Times" w:ascii="Times New Roman;Times" w:hAnsi="Times New Roman;Times"/>
          <w:b/>
          <w:bCs/>
          <w:sz w:val="24"/>
          <w:szCs w:val="24"/>
        </w:rPr>
        <w:t>-OPCT</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Date Station Latitude Longitude Durée Dist. (mn) prof Parametres  CTD Fluo OPCT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14 essais 46°11.49S 065°20.62E 1h30 6.2  0-70 ok ok ok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18 3 46°01.499S 062°55.730E 2h30 9.2 A/R 0-70 ok ok ok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7 7 44°01.677S 063°50.919E 1h30 6.5 0-200 ok ok(partiel) ok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11 transect0 44°04.229S  064°12.298E 6h40 47.1 0-200 ok ok N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11 transect1 44°49.526S 063°55.131E 9h15 77.4 0-200 ok ok N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11 transect2 43°41.155S 062°56.655E 4h25 35.1 0-200 ok ok(partiel) ok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13 8 43°06.498S 062°45.344E 2h15 9.6 A/R 0-200 ok ok ok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b/>
          <w:b/>
          <w:bCs/>
          <w:sz w:val="24"/>
          <w:szCs w:val="24"/>
        </w:rPr>
      </w:pPr>
      <w:r>
        <w:rPr>
          <w:rFonts w:eastAsia="Times New Roman;Times" w:cs="Times New Roman;Times" w:ascii="Times New Roman;Times" w:hAnsi="Times New Roman;Times"/>
          <w:b/>
          <w:bCs/>
          <w:sz w:val="24"/>
          <w:szCs w:val="24"/>
        </w:rPr>
        <w:t xml:space="preserve">5. 3. </w:t>
      </w:r>
      <w:r>
        <w:rPr>
          <w:rFonts w:eastAsia="Times New Roman;Times" w:cs="Times New Roman;Times" w:ascii="Times New Roman;Times" w:hAnsi="Times New Roman;Times"/>
          <w:b/>
          <w:bCs/>
          <w:caps/>
          <w:sz w:val="24"/>
          <w:szCs w:val="24"/>
        </w:rPr>
        <w:t>Broutage mésozooplancton</w:t>
      </w:r>
      <w:r>
        <w:rPr>
          <w:rFonts w:eastAsia="Times New Roman;Times" w:cs="Times New Roman;Times" w:ascii="Times New Roman;Times" w:hAnsi="Times New Roman;Times"/>
          <w:b/>
          <w:bCs/>
          <w:sz w:val="24"/>
          <w:szCs w:val="24"/>
        </w:rPr>
        <w:t xml:space="preserve"> </w:t>
      </w:r>
    </w:p>
    <w:p>
      <w:pPr>
        <w:pStyle w:val="PlainText"/>
        <w:jc w:val="both"/>
        <w:rPr>
          <w:rFonts w:ascii="Times New Roman;Times" w:hAnsi="Times New Roman;Times" w:eastAsia="Times New Roman;Times" w:cs="Times New Roman;Times"/>
          <w:b/>
          <w:b/>
          <w:bCs/>
          <w:sz w:val="24"/>
          <w:szCs w:val="24"/>
        </w:rPr>
      </w:pPr>
      <w:r>
        <w:rPr>
          <w:rFonts w:eastAsia="Times New Roman;Times" w:cs="Times New Roman;Times" w:ascii="Times New Roman;Times" w:hAnsi="Times New Roman;Times"/>
          <w:b/>
          <w:bC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Latitude Longitude St. No. Date Time, ST Experiment type Taxon</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6 01 S 62 45 E 3' 19/01/99 02:15 Gut Evacuation Rate Calanus simillimu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5 59 S 62 45 E 3' 19/01/99 23:45 Gut Pigment Content (Diel Cycle, Tow 1) Copepods, Euphausiids, Salp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6 02 S 62 48 E 3' 20/01/99 10:15 Gut Pigment Content (Diel Cycle, Tow 3) Copepods, Euphausiid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5 40 S 63 07 E 3' 21/01/99 22:00 C-14 Radiolabelling (Aminoacids) Calanus simillimu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5 03 S 63 27 E CTD 2 22/01/99 22:00 Gut Evacuation Rate Thysanoessa vicina (?)  44 04 S 64 18 E CTD 6 23/01/99 21:45 Gut Pigment Content  Copepods, Euphausiids &amp; Salp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50 S 62 53 E G 2 28/01/99 15:30 Gut Pigment Content  Copepods &amp; Euphausiids  44 38 S 62 48 E P 3 29/01/99 21:00 Gut Pigment Content  Copepods, Euphausiid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21 S 62 33 E G 4 02/02/99 10:30 Gut Pigment Content Salps &amp; Pyrosoma sp. (1)  44 10 S 62 28 E P 5 03/02/99 09:30 Gut Pigment Content  Clausocalanus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12 S 63 24 E 7 06/02/99 22:30 Gut Pigment Content  Salpa thompsoni (?)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12 S 63 24 E 7 06/02/99 23:45 Gut Evacuation Rate  Euphausia spinifer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12 S 63 24 E 7 06/02/99 23:30 Ingestion &amp; Filtration Rates (exp. 1) Pyroso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2 S 63 51 E 7 07/02/99 20:40 Gut Evacuation rate  Pleuromam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2 S 63 51 E 7 07/02/99 20:40 Gut Pigm Destruction Euphausia spinifer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2 S 64 09 E 7 08/02/99 10:30 Gut Pigment Content (Diel Cycle, Tow 1) Copepods, Euphausiids, Salp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1 S 64 11 E 7 08/02/99 14:00 Gut Pigment Content (Diel Cycle, Tow 2) Copepods, Euphausiids, Salp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0 S 64 14 E 7 08/02/99 17:45 Gut Pigment Content (Diel Cycle, Tow 3) Copepods, Euphausiids, Salp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3 S 64 16 E 7 08/02/99 21:00 Gut Pigment Content (Diel Cycle, Tow 4) Copepods, Euphausiids, Salp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2 S 64 21 E 7 09/02/99 01:10 Gut Pigment Content (Diel Cycle, Tow 5) Copepods &amp; Euphausii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3 S 64 21 E 7 09/02/99 03:15 Gut Pigment Content (Diel Cycle, Tow 6) Copepods, Euphausiids, Salp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0 S 64 40 E 7 10/02/99 01:20 Gut Evacuation Rate  Euphausia spinifer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0 S 64 40 E 7 10/02/99 01:30 Gut Pigm Destruction Euphausia spinifer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4 00 S 64 40 E 7 10/02/99 01:30 Gut Pigment Content Salpa thompsoni (?), Euphausia spinifer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56 S 64 46 E 7 10/02/99 19:40 Gut Pigment Content Salpa thompsoni (?), Pteropods &amp; E. spinifera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56 S 64 46 E 7 10/02/99 19:40 Ingestion &amp; Filtration Rates (exp. 2) Pyroso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5 S 62 27 E 8 12/02/99 22:30 Ingestion &amp; Filtration Rates (exp. 3) Pyroso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5 S 62 27 E 8 12/02/99 21:30 Gut Pigment Content Pyrosoma sp. (1), Salps Copepods, Euphausii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8 S 62 27 E 8 13/02/99 00:15 Gut Evacuation Rate  Nematoscelis megalop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8 S 62 26 E 8 13/02/99 01:00 Ingestion &amp; Filtration Rates (exp. 4) Pyroso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6 S 62 46 E 8 14/02/99 01:00 Gut Pigment Content (Diel Cycle, Tow 1) Copepods, Euphausiid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8 S 62 45 E 8 14/02/99 04:45 Gut Pigment Content (Diel Cycle, Tow 2) Copepods, Euphausii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2 S 62 55 E 8 14/02/99 09:00 Gut Pigment Content (Diel Cycle, Tow 3) Copepods, Euphausiid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3 01 S 62 56 E 8 14/02/99 12:20 Gut Pigment Content (Diel Cycle, Tow 4) Copepods &amp; Euphausii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2 58 S 62 59 E 8 14/02/99 17:45 Gut Pigment Content (Diel Cycle, Tow 5) Copepods, Euphausiid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2 56 S 62 59 E 8 14/02/99 21:15 Gut Pigment Content (Diel Cycle, Tow 6) Copepods, Euphausiids &amp; Pteropod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2 54 S 63 01 E 8 14/02/99 23:00 Gut Evacuation Rate Pyroso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2 55 S 63 05 E 8 15/02/99 09:30 Gut Pigment Content Pyrosoma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2 56 S 63 12 E 8 16/02/99 03:30 Gut Pigment Content Pyrosoma sp.  </w:t>
      </w:r>
    </w:p>
    <w:p>
      <w:pPr>
        <w:pStyle w:val="PlainText"/>
        <w:jc w:val="both"/>
        <w:rPr/>
      </w:pPr>
      <w:r>
        <w:rPr>
          <w:rFonts w:eastAsia="Times New Roman;Times" w:cs="Times New Roman;Times" w:ascii="Times New Roman;Times" w:hAnsi="Times New Roman;Times"/>
          <w:sz w:val="24"/>
          <w:szCs w:val="24"/>
        </w:rPr>
        <w:t>Note: ST  (Ship Time) = TL (Temps Local) = GMT or TU (Temps Universel) + 5</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caps/>
          <w:sz w:val="24"/>
          <w:szCs w:val="24"/>
        </w:rPr>
        <w:t>5. 4. Broutage microzooplancton</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Exper No Latitude Longitude Station code Chl-a ((g.L-1)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 4559 S 6459 E 1' 0.109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2 4600 S 6303 E 3 0.221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 4419 S 6404 E CTD 5 0.211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4 4448 S 6325 E UTO 1 0.107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5 4413 S 6339 E P 2 0.410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6 4450 S 6252 E G 2 0.419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 4350 S 6316 E UTO 2 0.198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 4519 S 6152 E P 4 0.289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9 4410 S 6228 E P 5 0.265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0 4430 S 6155 E UTO 3 0.331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1 4411 S 6323 E 7 SUR 0.264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2 4402 S 6350 E 7 DCM 0.323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3 4450 S 6354 E OPC 1 0.106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4 4306 S 6228 E 8 SUR 0.208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15 4307 S 6246 E 8 DCM 0.270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ote on station coding: UTO = Underway station during the TOWYO grid; OPC = Underway station during the OPC line; SUR = surface water (6 m) of station; DCM = Deep chlorophyll maximum of station.</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sz w:val="24"/>
          <w:szCs w:val="24"/>
        </w:rPr>
        <w:t xml:space="preserve">5. 5. </w:t>
      </w:r>
      <w:r>
        <w:rPr>
          <w:rFonts w:eastAsia="Times New Roman;Times" w:cs="Times New Roman;Times" w:ascii="Times New Roman;Times" w:hAnsi="Times New Roman;Times"/>
          <w:b/>
          <w:bCs/>
          <w:caps/>
          <w:sz w:val="24"/>
          <w:szCs w:val="24"/>
        </w:rPr>
        <w:t>Respiration</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Stations Dates Nbre d'expériences Espèce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3' 18-22 / 01 / 99 36 Calanus simillimus, Euchirella sp     Pleuromamma robusta, Paraeuchaeta sp juv     spp par classes de taille (petits, moyen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CTD 028 24/01/99 5 Euphausia similis, Copépodes spp petit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G1 26/01/99 4 Copépodes sp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P3 30/01/99 4 Euchirella sp + autres sp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G3 31/01/99 2 Clausocalanus laticep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G4 02/02/99 2 id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7 07-10 / 02 / 1999 39 Euphausia spinifera,Paraeuchaeta sp,     Pleuromamma spp, Aetideus sp     spp par classes de taille (petits, moyen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8 13-15 / 02 / 1999 26 Pleuromamma spp + Calanus sp     Nematoscelis sp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Total exper. 118 environ 12 espèces les plus fréquentes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b/>
          <w:bCs/>
          <w:caps/>
          <w:sz w:val="24"/>
          <w:szCs w:val="24"/>
        </w:rPr>
        <w:t>5. 6. Pelotes fécales</w:t>
      </w:r>
      <w:r>
        <w:rPr>
          <w:rFonts w:eastAsia="Times New Roman;Times" w:cs="Times New Roman;Times" w:ascii="Times New Roman;Times" w:hAnsi="Times New Roman;Times"/>
          <w:sz w:val="24"/>
          <w:szCs w:val="24"/>
        </w:rPr>
        <w:t xml:space="preserve">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Référence temporelle: Heure locale (HL), soit TU + 5</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i/>
          <w:i/>
          <w:iCs/>
          <w:sz w:val="24"/>
          <w:szCs w:val="24"/>
        </w:rPr>
      </w:pPr>
      <w:r>
        <w:rPr>
          <w:rFonts w:eastAsia="Times New Roman;Times" w:cs="Times New Roman;Times" w:ascii="Times New Roman;Times" w:hAnsi="Times New Roman;Times"/>
          <w:i/>
          <w:iCs/>
          <w:sz w:val="24"/>
          <w:szCs w:val="24"/>
        </w:rPr>
        <w:t>Station 7</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uit du 6 au 7 février 1999</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PA 160bis: filet Bongo</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BON 19 Heure locale ( G  Début 00:05 -44:12.69 63:24.95  Virage 00:17 -44:12.77 63:25.22  Fin 00:40 -44:12.91 63:25.24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Filet assez riche en matériel vivant, propre. Nombreux euphausiacés (principalement Euphausia spinifera) et grands copépodes (Pleuromamma sp.), les uns et les autres avec le tube digestif coloré en vert.</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Matériel expérimental Incubation Échantillons   début (HL) fin (HL) organismes pelotes fécales  33 Euphausia (spinifera) 01:40 04:50 BON-19-A BON-19-B  Lot de copépodes non triés (~100), principalement Pleuromamma 01:40 04:50 BON-19-C BON-19-D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uit du 9 au 10 février 1999</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PA 237: filet Omori vertical 200-0 m, en remplacement d'un Bongo, indisponible</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ORI 11 Heure locale ( G  Début 01:57 -44:03:30 64:39.71  Virage     Fin 02:14 -44:00.63 64:39.40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Filet riche en euphausiacés (E. spinifera)</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Matériel expérimental Incubation Échantillons   début (HL) fin (HL) organismes pelotes fécales  40 Euphausia 03:05 08:45 ORI-11-A ORI-11-B  40 Euphausia 03:30 09:00 ORI-11-C ORI-11-D  Lot de (grands) copépodes non triés 03:45 09:13 ORI-11-E ORI-11-F  </w:t>
      </w:r>
    </w:p>
    <w:p>
      <w:pPr>
        <w:pStyle w:val="PlainText"/>
        <w:jc w:val="both"/>
        <w:rPr>
          <w:rFonts w:ascii="Times New Roman;Times" w:hAnsi="Times New Roman;Times" w:eastAsia="Times New Roman;Times" w:cs="Times New Roman;Times"/>
          <w:i/>
          <w:i/>
          <w:iCs/>
          <w:sz w:val="24"/>
          <w:szCs w:val="24"/>
        </w:rPr>
      </w:pPr>
      <w:r>
        <w:rPr>
          <w:rFonts w:eastAsia="Times New Roman;Times" w:cs="Times New Roman;Times" w:ascii="Times New Roman;Times" w:hAnsi="Times New Roman;Times"/>
          <w:i/>
          <w:iCs/>
          <w:sz w:val="24"/>
          <w:szCs w:val="24"/>
        </w:rPr>
        <w:t>Station 8</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uit du 12 au 13 février 1999</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PA 267: filet Omori vertical 200-0 m</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ORI 17 Heure locale ( G  Début 00:20 -43:07.68 62:26.63  Virage     Fin 00:40 -43:07.87 62:26.36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PA 268: filet Omori vertical 200-0 m</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ORI 18 Heure locale ( G  Début 00:43 -43:07.91 62:26.30  Virage     Fin 01:02 -43:08.08 62:26.02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Matériel des deux coups de filet, chacun assez peu riche, mis en commun. L'échantillon composite ainsi constitué comprend d'assez nombreux euphausiacés (E. spinifera semble minoritaire), des crevettes (caridea, 1 sergestidae), des myctophidés, 1 calmar, etc. Dans l'ensemble, plancton plutôt carnivore.</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Matériel expérimental Incubation Échantillons   début (HL) fin (HL) organismes pelotes fécales  30 euphausiacés (plusieurs espèces) 01:55 08:50 ORI-17-A ORI-17-B  Lot de copépodes (Pleuromamma et Aetideidae essentiellement) 01:55 09:00 ORI-17-C ORI-17-D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B.: Ouverture accidentelle du fond du collecteur utilisé pour les euphausiacés. Récupération des pelotes fécales par filtration du contenu du récipient d'expérience: filtration de la plus grande partie du volume sur filtre GFC ordinaire, avec contrôle visuel de l'absence de pelotes fécales, puis filtration du reste (avec pelotes) sur filtre GFC pré-brûlé.</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uit du 13 au 14 février 1999</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PA 291: filet Bongo vertical 220-0 m</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BON 29 Heure locale ( G  Début 02:12 -43:06.93 62:45.39  Virage     Fin 02:44 -43:07.33 62:45.41  </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Nombreux copépodes, probablement plus herbivores que la nuit précédente. Euphausiacés: mélange d'espèces. Deux pyrosomes dans l'un des filets, une scyphoméduse (Atolla/Periphylla) dans l'autre.</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Matériel expérimental Incubation Échantillons   début (HL) fin (HL) organismes pelotes fécales  31 euphausiacés (plusieurs espèces) 03:42 08:50 BON-29-A BON-29-B  Lot de copépodes 03:50 08:59 BON-29-C BON-29-D  N.B.: Lumière allumée, et oubliée en l'état, par quelqu'un en cours d'incubation. Cet incident semble s'être produit en fin d'expérience (cf. S. Razouls) et donc ne pas avoir induit de perturbation trop grave.</w:t>
      </w:r>
    </w:p>
    <w:p>
      <w:pPr>
        <w:pStyle w:val="PlainText"/>
        <w:jc w:val="both"/>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b/>
          <w:bCs/>
          <w:sz w:val="28"/>
          <w:szCs w:val="28"/>
        </w:rPr>
        <w:t>6. TABLEAU DES EXPERIENCES DE PHOTOSYNTHESE</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ersonne à contacter Brian GRIFFITHS)</w:t>
      </w:r>
    </w:p>
    <w:p>
      <w:pPr>
        <w:pStyle w:val="Normal"/>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8819" w:type="dxa"/>
        <w:jc w:val="left"/>
        <w:tblInd w:w="-30" w:type="dxa"/>
        <w:tblLayout w:type="fixed"/>
        <w:tblCellMar>
          <w:top w:w="0" w:type="dxa"/>
          <w:left w:w="30" w:type="dxa"/>
          <w:bottom w:w="0" w:type="dxa"/>
          <w:right w:w="30" w:type="dxa"/>
        </w:tblCellMar>
      </w:tblPr>
      <w:tblGrid>
        <w:gridCol w:w="1060"/>
        <w:gridCol w:w="1238"/>
        <w:gridCol w:w="1032"/>
        <w:gridCol w:w="1071"/>
        <w:gridCol w:w="1934"/>
        <w:gridCol w:w="2484"/>
      </w:tblGrid>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PA No</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ation</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Niskin #</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arget depth</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rameter</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238"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32"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71"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3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6.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9.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8.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0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4.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1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8.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1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1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1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1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7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61.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7.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6.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3</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1</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2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5.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1.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1.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0.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bl>
    <w:p>
      <w:pPr>
        <w:pStyle w:val="Normal"/>
        <w:rPr/>
      </w:pPr>
      <w:r>
        <w:br w:type="page"/>
      </w:r>
      <w:r>
        <w:rPr/>
      </w:r>
    </w:p>
    <w:tbl>
      <w:tblPr>
        <w:tblW w:w="8819" w:type="dxa"/>
        <w:jc w:val="left"/>
        <w:tblInd w:w="-30" w:type="dxa"/>
        <w:tblLayout w:type="fixed"/>
        <w:tblCellMar>
          <w:top w:w="0" w:type="dxa"/>
          <w:left w:w="30" w:type="dxa"/>
          <w:bottom w:w="0" w:type="dxa"/>
          <w:right w:w="30" w:type="dxa"/>
        </w:tblCellMar>
      </w:tblPr>
      <w:tblGrid>
        <w:gridCol w:w="1060"/>
        <w:gridCol w:w="1238"/>
        <w:gridCol w:w="1032"/>
        <w:gridCol w:w="1071"/>
        <w:gridCol w:w="1934"/>
        <w:gridCol w:w="2484"/>
      </w:tblGrid>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PA No</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ation</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Niskin #</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arget depth</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rameter</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238"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32"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71"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3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5.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2.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9.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2.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6.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8.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6.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1.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1.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1.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1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6.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6.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0</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3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1.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1.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bl>
    <w:p>
      <w:pPr>
        <w:pStyle w:val="Normal"/>
        <w:rPr/>
      </w:pPr>
      <w:r>
        <w:br w:type="page"/>
      </w:r>
      <w:r>
        <w:rPr/>
      </w:r>
    </w:p>
    <w:tbl>
      <w:tblPr>
        <w:tblW w:w="8819" w:type="dxa"/>
        <w:jc w:val="left"/>
        <w:tblInd w:w="-30" w:type="dxa"/>
        <w:tblLayout w:type="fixed"/>
        <w:tblCellMar>
          <w:top w:w="0" w:type="dxa"/>
          <w:left w:w="30" w:type="dxa"/>
          <w:bottom w:w="0" w:type="dxa"/>
          <w:right w:w="30" w:type="dxa"/>
        </w:tblCellMar>
      </w:tblPr>
      <w:tblGrid>
        <w:gridCol w:w="1060"/>
        <w:gridCol w:w="1238"/>
        <w:gridCol w:w="1032"/>
        <w:gridCol w:w="1071"/>
        <w:gridCol w:w="1934"/>
        <w:gridCol w:w="2484"/>
      </w:tblGrid>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PA No</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ation</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Niskin #</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arget depth</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rameter</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238"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32"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71"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3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8.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1.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9.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Blockup in incubator</w:t>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0.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7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3</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haker problem</w:t>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9.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9.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9.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4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9.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1.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99.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4</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505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4</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505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505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7</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5055</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5056</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8</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5056</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3</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7</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1.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5</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8</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6</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6</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5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bl>
    <w:p>
      <w:pPr>
        <w:pStyle w:val="Normal"/>
        <w:rPr/>
      </w:pPr>
      <w:r>
        <w:br w:type="page"/>
      </w:r>
      <w:r>
        <w:rPr/>
      </w:r>
    </w:p>
    <w:tbl>
      <w:tblPr>
        <w:tblW w:w="8819" w:type="dxa"/>
        <w:jc w:val="left"/>
        <w:tblInd w:w="-30" w:type="dxa"/>
        <w:tblLayout w:type="fixed"/>
        <w:tblCellMar>
          <w:top w:w="0" w:type="dxa"/>
          <w:left w:w="30" w:type="dxa"/>
          <w:bottom w:w="0" w:type="dxa"/>
          <w:right w:w="30" w:type="dxa"/>
        </w:tblCellMar>
      </w:tblPr>
      <w:tblGrid>
        <w:gridCol w:w="1060"/>
        <w:gridCol w:w="1238"/>
        <w:gridCol w:w="1032"/>
        <w:gridCol w:w="1071"/>
        <w:gridCol w:w="1934"/>
        <w:gridCol w:w="2484"/>
      </w:tblGrid>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OPA No</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Station</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Niskin #</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Target depth</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arameter</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238"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32"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071"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193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6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 xml:space="preserve"> </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6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1.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1.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2</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7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1.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0.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0.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0</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6</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3</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1.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7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84</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0.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1</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1.2</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0.9</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9.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1</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099</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5</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9.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20</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41.3</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8</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50.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2</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6</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61.7</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4</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80.8</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r>
        <w:trPr>
          <w:trHeight w:val="240" w:hRule="atLeast"/>
        </w:trPr>
        <w:tc>
          <w:tcPr>
            <w:tcW w:w="1060"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329</w:t>
            </w:r>
          </w:p>
        </w:tc>
        <w:tc>
          <w:tcPr>
            <w:tcW w:w="1238"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ANT4101</w:t>
            </w:r>
          </w:p>
        </w:tc>
        <w:tc>
          <w:tcPr>
            <w:tcW w:w="1032"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2</w:t>
            </w:r>
          </w:p>
        </w:tc>
        <w:tc>
          <w:tcPr>
            <w:tcW w:w="1071"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101.4</w:t>
            </w:r>
          </w:p>
        </w:tc>
        <w:tc>
          <w:tcPr>
            <w:tcW w:w="1934" w:type="dxa"/>
            <w:tcBorders/>
          </w:tcPr>
          <w:p>
            <w:pPr>
              <w:pStyle w:val="Normal"/>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t>P vs I incubation</w:t>
            </w:r>
          </w:p>
        </w:tc>
        <w:tc>
          <w:tcPr>
            <w:tcW w:w="2484" w:type="dxa"/>
            <w:tcBorders/>
          </w:tcPr>
          <w:p>
            <w:pPr>
              <w:pStyle w:val="Normal"/>
              <w:snapToGrid w:val="false"/>
              <w:jc w:val="center"/>
              <w:rPr>
                <w:rFonts w:ascii="Times New Roman;Times" w:hAnsi="Times New Roman;Times" w:eastAsia="Times New Roman;Times" w:cs="Times New Roman;Times"/>
                <w:color w:val="000000"/>
              </w:rPr>
            </w:pPr>
            <w:r>
              <w:rPr>
                <w:rFonts w:eastAsia="Times New Roman;Times" w:cs="Times New Roman;Times" w:ascii="Times New Roman;Times" w:hAnsi="Times New Roman;Times"/>
                <w:color w:val="000000"/>
              </w:rPr>
            </w:r>
          </w:p>
        </w:tc>
      </w:tr>
    </w:tbl>
    <w:p>
      <w:pPr>
        <w:pStyle w:val="Normal"/>
        <w:tabs>
          <w:tab w:val="clear" w:pos="708"/>
          <w:tab w:val="left" w:pos="7088" w:leader="none"/>
        </w:tabs>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b/>
          <w:bCs/>
          <w:sz w:val="28"/>
          <w:szCs w:val="28"/>
        </w:rPr>
        <w:t>7. TABLEAU DES ANALYSES D'AMMONIUM</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ersonnes à contacter: Ros Watson et Frank Dehair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6693" w:type="dxa"/>
        <w:jc w:val="left"/>
        <w:tblInd w:w="-30" w:type="dxa"/>
        <w:tblLayout w:type="fixed"/>
        <w:tblCellMar>
          <w:top w:w="0" w:type="dxa"/>
          <w:left w:w="30" w:type="dxa"/>
          <w:bottom w:w="0" w:type="dxa"/>
          <w:right w:w="30" w:type="dxa"/>
        </w:tblCellMar>
      </w:tblPr>
      <w:tblGrid>
        <w:gridCol w:w="1080"/>
        <w:gridCol w:w="935"/>
        <w:gridCol w:w="1134"/>
        <w:gridCol w:w="1276"/>
        <w:gridCol w:w="1009"/>
        <w:gridCol w:w="125"/>
        <w:gridCol w:w="1134"/>
      </w:tblGrid>
      <w:tr>
        <w:trPr>
          <w:trHeight w:val="220" w:hRule="atLeast"/>
        </w:trPr>
        <w:tc>
          <w:tcPr>
            <w:tcW w:w="3149"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ruise ANTARES IV - MD113</w:t>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gridSpan w:val="2"/>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gridSpan w:val="2"/>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4425" w:type="dxa"/>
            <w:gridSpan w:val="4"/>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Name of PI for the sub dataBase</w:t>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2268"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Frank Dehairs</w:t>
            </w:r>
          </w:p>
        </w:tc>
        <w:tc>
          <w:tcPr>
            <w:tcW w:w="0" w:type="dxa"/>
            <w:vMerge w:val="continue"/>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3149" w:type="dxa"/>
            <w:gridSpan w:val="3"/>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Measured Parametre(s) </w:t>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Ammonia</w:t>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gridSpan w:val="2"/>
            <w:tcBorders>
              <w:top w:val="single" w:sz="12"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1009" w:type="dxa"/>
            <w:tcBorders>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gridSpan w:val="2"/>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6693" w:type="dxa"/>
        <w:jc w:val="left"/>
        <w:tblInd w:w="-45" w:type="dxa"/>
        <w:tblLayout w:type="fixed"/>
        <w:tblCellMar>
          <w:top w:w="0" w:type="dxa"/>
          <w:left w:w="30" w:type="dxa"/>
          <w:bottom w:w="0" w:type="dxa"/>
          <w:right w:w="30" w:type="dxa"/>
        </w:tblCellMar>
      </w:tblPr>
      <w:tblGrid>
        <w:gridCol w:w="1080"/>
        <w:gridCol w:w="935"/>
        <w:gridCol w:w="1134"/>
        <w:gridCol w:w="1276"/>
        <w:gridCol w:w="1009"/>
        <w:gridCol w:w="1259"/>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93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CTD</w:t>
            </w:r>
          </w:p>
        </w:tc>
        <w:tc>
          <w:tcPr>
            <w:tcW w:w="100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Niskin</w:t>
            </w:r>
          </w:p>
        </w:tc>
        <w:tc>
          <w:tcPr>
            <w:tcW w:w="12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mmonia</w:t>
            </w:r>
          </w:p>
        </w:tc>
      </w:tr>
      <w:tr>
        <w:trPr>
          <w:trHeight w:val="220" w:hRule="atLeast"/>
        </w:trPr>
        <w:tc>
          <w:tcPr>
            <w:tcW w:w="108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935"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left w:val="single" w:sz="12"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9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59" w:type="dxa"/>
            <w:tcBorders>
              <w:top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59" w:type="dxa"/>
            <w:tcBorders>
              <w:top w:val="single" w:sz="6" w:space="0" w:color="000000"/>
              <w:bottom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sectPr>
          <w:footerReference w:type="default" r:id="rId6"/>
          <w:footnotePr>
            <w:numFmt w:val="decimal"/>
          </w:footnotePr>
          <w:type w:val="nextPage"/>
          <w:pgSz w:w="11906" w:h="16838"/>
          <w:pgMar w:left="1418" w:right="1418" w:gutter="0" w:header="0" w:top="1418" w:footer="0" w:bottom="1418"/>
          <w:pgNumType w:fmt="decimal"/>
          <w:formProt w:val="false"/>
          <w:textDirection w:val="lrTb"/>
        </w:sect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8. TABLEAU DES PRELEVEMENTS POUR ANALYSE DES ELEMENTS TRACES</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ersonne à contacter: Beniamino Oregioni)</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12780" w:type="dxa"/>
        <w:jc w:val="left"/>
        <w:tblInd w:w="-30" w:type="dxa"/>
        <w:tblLayout w:type="fixed"/>
        <w:tblCellMar>
          <w:top w:w="0" w:type="dxa"/>
          <w:left w:w="30" w:type="dxa"/>
          <w:bottom w:w="0" w:type="dxa"/>
          <w:right w:w="30" w:type="dxa"/>
        </w:tblCellMar>
      </w:tblPr>
      <w:tblGrid>
        <w:gridCol w:w="1300"/>
        <w:gridCol w:w="660"/>
        <w:gridCol w:w="800"/>
        <w:gridCol w:w="1320"/>
        <w:gridCol w:w="1300"/>
        <w:gridCol w:w="1020"/>
        <w:gridCol w:w="980"/>
        <w:gridCol w:w="1300"/>
        <w:gridCol w:w="1280"/>
        <w:gridCol w:w="560"/>
        <w:gridCol w:w="560"/>
        <w:gridCol w:w="580"/>
        <w:gridCol w:w="560"/>
        <w:gridCol w:w="560"/>
      </w:tblGrid>
      <w:tr>
        <w:trPr>
          <w:trHeight w:val="340" w:hRule="atLeast"/>
        </w:trPr>
        <w:tc>
          <w:tcPr>
            <w:tcW w:w="12780" w:type="dxa"/>
            <w:gridSpan w:val="14"/>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ANTARES IV CRUISE - (Ben's Samples)</w:t>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sz w:val="28"/>
                <w:szCs w:val="28"/>
              </w:rPr>
            </w:pPr>
            <w:r>
              <w:rPr>
                <w:rFonts w:eastAsia="Arial;Helvetica" w:cs="Arial;Helvetica" w:ascii="Arial;Helvetica" w:hAnsi="Arial;Helvetica"/>
                <w:b/>
                <w:bCs/>
                <w:color w:val="000000"/>
                <w:sz w:val="28"/>
                <w:szCs w:val="28"/>
              </w:rPr>
            </w:r>
          </w:p>
        </w:tc>
        <w:tc>
          <w:tcPr>
            <w:tcW w:w="0" w:type="dxa"/>
            <w:vMerge w:val="continue"/>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240" w:hRule="atLeast"/>
        </w:trPr>
        <w:tc>
          <w:tcPr>
            <w:tcW w:w="130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Date</w:t>
            </w:r>
          </w:p>
        </w:tc>
        <w:tc>
          <w:tcPr>
            <w:tcW w:w="66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T.U.</w:t>
            </w:r>
          </w:p>
        </w:tc>
        <w:tc>
          <w:tcPr>
            <w:tcW w:w="80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Station</w:t>
            </w:r>
          </w:p>
        </w:tc>
        <w:tc>
          <w:tcPr>
            <w:tcW w:w="132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Latitude</w:t>
            </w:r>
          </w:p>
        </w:tc>
        <w:tc>
          <w:tcPr>
            <w:tcW w:w="130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Longitude</w:t>
            </w:r>
          </w:p>
        </w:tc>
        <w:tc>
          <w:tcPr>
            <w:tcW w:w="102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Fichier</w:t>
            </w:r>
          </w:p>
        </w:tc>
        <w:tc>
          <w:tcPr>
            <w:tcW w:w="98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N° bout.</w:t>
            </w:r>
          </w:p>
        </w:tc>
        <w:tc>
          <w:tcPr>
            <w:tcW w:w="130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Depth m.</w:t>
            </w:r>
          </w:p>
        </w:tc>
        <w:tc>
          <w:tcPr>
            <w:tcW w:w="128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Pu-Cs-Sr</w:t>
            </w:r>
          </w:p>
        </w:tc>
        <w:tc>
          <w:tcPr>
            <w:tcW w:w="560" w:type="dxa"/>
            <w:tcBorders/>
          </w:tcPr>
          <w:p>
            <w:pPr>
              <w:pStyle w:val="Normal"/>
              <w:jc w:val="center"/>
              <w:rPr/>
            </w:pPr>
            <w:r>
              <w:rPr>
                <w:rFonts w:eastAsia="Arial;Helvetica" w:cs="Arial;Helvetica" w:ascii="Arial;Helvetica" w:hAnsi="Arial;Helvetica"/>
                <w:b/>
                <w:bCs/>
                <w:color w:val="000000"/>
                <w:vertAlign w:val="superscript"/>
              </w:rPr>
              <w:t>99</w:t>
            </w:r>
            <w:r>
              <w:rPr>
                <w:rFonts w:eastAsia="Arial;Helvetica" w:cs="Arial;Helvetica" w:ascii="Arial;Helvetica" w:hAnsi="Arial;Helvetica"/>
                <w:b/>
                <w:bCs/>
                <w:color w:val="000000"/>
              </w:rPr>
              <w:t>Tc</w:t>
            </w:r>
          </w:p>
        </w:tc>
        <w:tc>
          <w:tcPr>
            <w:tcW w:w="560" w:type="dxa"/>
            <w:tcBorders/>
          </w:tcPr>
          <w:p>
            <w:pPr>
              <w:pStyle w:val="Normal"/>
              <w:jc w:val="center"/>
              <w:rPr/>
            </w:pPr>
            <w:r>
              <w:rPr>
                <w:rFonts w:eastAsia="Arial;Helvetica" w:cs="Arial;Helvetica" w:ascii="Arial;Helvetica" w:hAnsi="Arial;Helvetica"/>
                <w:b/>
                <w:bCs/>
                <w:color w:val="000000"/>
                <w:vertAlign w:val="superscript"/>
              </w:rPr>
              <w:t>129</w:t>
            </w:r>
            <w:r>
              <w:rPr>
                <w:rFonts w:eastAsia="Arial;Helvetica" w:cs="Arial;Helvetica" w:ascii="Arial;Helvetica" w:hAnsi="Arial;Helvetica"/>
                <w:b/>
                <w:bCs/>
                <w:color w:val="000000"/>
              </w:rPr>
              <w:t>I</w:t>
            </w:r>
          </w:p>
        </w:tc>
        <w:tc>
          <w:tcPr>
            <w:tcW w:w="580" w:type="dxa"/>
            <w:tcBorders/>
          </w:tcPr>
          <w:p>
            <w:pPr>
              <w:pStyle w:val="Normal"/>
              <w:jc w:val="center"/>
              <w:rPr/>
            </w:pPr>
            <w:r>
              <w:rPr>
                <w:rFonts w:eastAsia="Arial;Helvetica" w:cs="Arial;Helvetica" w:ascii="Arial;Helvetica" w:hAnsi="Arial;Helvetica"/>
                <w:b/>
                <w:bCs/>
                <w:color w:val="000000"/>
                <w:vertAlign w:val="superscript"/>
              </w:rPr>
              <w:t>3</w:t>
            </w:r>
            <w:r>
              <w:rPr>
                <w:rFonts w:eastAsia="Arial;Helvetica" w:cs="Arial;Helvetica" w:ascii="Arial;Helvetica" w:hAnsi="Arial;Helvetica"/>
                <w:b/>
                <w:bCs/>
                <w:color w:val="000000"/>
              </w:rPr>
              <w:t>H</w:t>
            </w:r>
          </w:p>
        </w:tc>
        <w:tc>
          <w:tcPr>
            <w:tcW w:w="560" w:type="dxa"/>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Pu</w:t>
            </w:r>
          </w:p>
        </w:tc>
        <w:tc>
          <w:tcPr>
            <w:tcW w:w="560" w:type="dxa"/>
            <w:tcBorders/>
          </w:tcPr>
          <w:p>
            <w:pPr>
              <w:pStyle w:val="Normal"/>
              <w:jc w:val="center"/>
              <w:rPr/>
            </w:pPr>
            <w:r>
              <w:rPr>
                <w:rFonts w:eastAsia="Arial;Helvetica" w:cs="Arial;Helvetica" w:ascii="Arial;Helvetica" w:hAnsi="Arial;Helvetica"/>
                <w:b/>
                <w:bCs/>
                <w:color w:val="000000"/>
                <w:vertAlign w:val="superscript"/>
              </w:rPr>
              <w:t>14</w:t>
            </w:r>
            <w:r>
              <w:rPr>
                <w:rFonts w:eastAsia="Arial;Helvetica" w:cs="Arial;Helvetica" w:ascii="Arial;Helvetica" w:hAnsi="Arial;Helvetica"/>
                <w:b/>
                <w:bCs/>
                <w:color w:val="000000"/>
              </w:rPr>
              <w:t>C</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8-01-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45</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R</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 42.19'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 00.00'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5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1-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15</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R</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 17.98'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 00.00'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7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1-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R</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8° 00.00'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8° 38.50'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5.7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6° 00.0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63° 03.58' E </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5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19'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7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1</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2</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 40.7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06.2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25</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11.45'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 24.45'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 (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43</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2.3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2.06'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9</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2.3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2.06'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2.3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2.06'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2.3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2.06'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 02.3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2.06'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50</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6.27'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5.94'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1</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6.27'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5.94'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6.27'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5.94'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6.27'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5.94'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6.27'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45.94'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3</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3</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977</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18</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7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6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A</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0.81'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71'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5</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08.0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1.32'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Surf.(6 m)  </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3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41</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4</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9</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995</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2°56.63'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29'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R</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51.32'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00.00'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9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2-1999</w:t>
            </w:r>
          </w:p>
        </w:tc>
        <w:tc>
          <w:tcPr>
            <w:tcW w:w="6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9</w:t>
            </w:r>
          </w:p>
        </w:tc>
        <w:tc>
          <w:tcPr>
            <w:tcW w:w="8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R</w:t>
            </w:r>
          </w:p>
        </w:tc>
        <w:tc>
          <w:tcPr>
            <w:tcW w:w="13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0.00' S</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1°57.27' E</w:t>
            </w:r>
          </w:p>
        </w:tc>
        <w:tc>
          <w:tcPr>
            <w:tcW w:w="10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9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3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urf.(6m)</w:t>
            </w:r>
          </w:p>
        </w:tc>
        <w:tc>
          <w:tcPr>
            <w:tcW w:w="12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60.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c>
          <w:tcPr>
            <w:tcW w:w="5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 l</w:t>
            </w:r>
          </w:p>
        </w:tc>
      </w:tr>
      <w:tr>
        <w:trPr>
          <w:trHeight w:val="240" w:hRule="atLeast"/>
        </w:trPr>
        <w:tc>
          <w:tcPr>
            <w:tcW w:w="130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32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30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8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30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8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8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9. TABLEAU DES PRELEVEMENTS POUR LES ANALYSES DE MICROBIOLOGIE</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ersonne à contacter: Richard Sempéré)</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12"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567"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left w:val="single" w:sz="6" w:space="0" w:color="000000"/>
              <w:bottom w:val="single" w:sz="6" w:space="0" w:color="000000"/>
              <w:right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07</w:t>
            </w:r>
          </w:p>
        </w:tc>
        <w:tc>
          <w:tcPr>
            <w:tcW w:w="877" w:type="dxa"/>
            <w:tcBorders>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12" w:space="0" w:color="000000"/>
              <w:left w:val="single" w:sz="12" w:space="0" w:color="000000"/>
              <w:bottom w:val="single" w:sz="6" w:space="0" w:color="000000"/>
              <w:right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4</w:t>
            </w:r>
          </w:p>
        </w:tc>
        <w:tc>
          <w:tcPr>
            <w:tcW w:w="1257"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46°01.53</w:t>
            </w:r>
          </w:p>
        </w:tc>
        <w:tc>
          <w:tcPr>
            <w:tcW w:w="1416"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62°45.38</w:t>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AA</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w:t>
            </w:r>
          </w:p>
        </w:tc>
        <w:tc>
          <w:tcPr>
            <w:tcW w:w="85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HO</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w:t>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01-199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SP 30m</w:t>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2259" w:type="dxa"/>
            <w:gridSpan w:val="2"/>
            <w:tcBorders>
              <w:top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color w:val="000000"/>
              </w:rPr>
              <w:t>Biodégradation des particu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6" w:space="0" w:color="000000"/>
              <w:left w:val="single" w:sz="12"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SP 200m</w:t>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2259" w:type="dxa"/>
            <w:gridSpan w:val="2"/>
            <w:tcBorders>
              <w:top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color w:val="000000"/>
              </w:rPr>
              <w:t>Biodégradation des particu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5" w:type="dxa"/>
        <w:jc w:val="left"/>
        <w:tblInd w:w="-46"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709"/>
        <w:gridCol w:w="142"/>
        <w:gridCol w:w="1"/>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10</w:t>
            </w:r>
          </w:p>
        </w:tc>
        <w:tc>
          <w:tcPr>
            <w:tcW w:w="877" w:type="dxa"/>
            <w:tcBorders>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AA</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w:t>
            </w:r>
          </w:p>
        </w:tc>
        <w:tc>
          <w:tcPr>
            <w:tcW w:w="851"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HO</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w:t>
            </w:r>
          </w:p>
        </w:tc>
        <w:tc>
          <w:tcPr>
            <w:tcW w:w="85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Lipids</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g/l)</w:t>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12"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1"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Niskin-Profiler</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Mar>
              <w:left w:w="31" w:type="dxa"/>
              <w:right w:w="31" w:type="dxa"/>
            </w:tcMar>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30 m</w:t>
            </w:r>
          </w:p>
        </w:tc>
        <w:tc>
          <w:tcPr>
            <w:tcW w:w="899"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4934" w:type="dxa"/>
            <w:gridSpan w:val="7"/>
            <w:tcBorders/>
            <w:tcMar>
              <w:left w:w="31" w:type="dxa"/>
              <w:right w:w="31" w:type="dxa"/>
            </w:tcMar>
          </w:tcPr>
          <w:p>
            <w:pPr>
              <w:pStyle w:val="Normal"/>
              <w:rPr/>
            </w:pPr>
            <w:r>
              <w:rPr>
                <w:rFonts w:eastAsia="Arial;Helvetica" w:cs="Arial;Helvetica" w:ascii="Arial;Helvetica" w:hAnsi="Arial;Helvetica"/>
                <w:color w:val="000000"/>
              </w:rPr>
              <w:t>Biodégradation des particules, Biodégradation dissous, Photooxidation</w:t>
            </w:r>
          </w:p>
        </w:tc>
        <w:tc>
          <w:tcPr>
            <w:tcW w:w="850" w:type="dxa"/>
            <w:tcBorders/>
            <w:tcMar>
              <w:left w:w="31" w:type="dxa"/>
              <w:right w:w="31" w:type="dxa"/>
            </w:tcMar>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200 m</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4791" w:type="dxa"/>
            <w:gridSpan w:val="5"/>
            <w:tcBorders/>
          </w:tcPr>
          <w:p>
            <w:pPr>
              <w:pStyle w:val="Normal"/>
              <w:jc w:val="right"/>
              <w:rPr/>
            </w:pPr>
            <w:r>
              <w:rPr>
                <w:rFonts w:eastAsia="Arial;Helvetica" w:cs="Arial;Helvetica" w:ascii="Arial;Helvetica" w:hAnsi="Arial;Helvetica"/>
                <w:color w:val="000000"/>
              </w:rPr>
              <w:t>Biodégradation des particules</w:t>
            </w:r>
          </w:p>
        </w:tc>
        <w:tc>
          <w:tcPr>
            <w:tcW w:w="14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12</w:t>
            </w:r>
          </w:p>
        </w:tc>
        <w:tc>
          <w:tcPr>
            <w:tcW w:w="877" w:type="dxa"/>
            <w:tcBorders>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12"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14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01-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0</w:t>
            </w:r>
          </w:p>
        </w:tc>
        <w:tc>
          <w:tcPr>
            <w:tcW w:w="877" w:type="dxa"/>
            <w:tcBorders>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op w:val="single" w:sz="6" w:space="0" w:color="000000"/>
              <w:left w:val="single" w:sz="6" w:space="0" w:color="000000"/>
              <w:bottom w:val="single" w:sz="12"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op w:val="single" w:sz="6" w:space="0" w:color="000000"/>
              <w:left w:val="single" w:sz="6" w:space="0" w:color="000000"/>
              <w:bottom w:val="single" w:sz="12"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6" w:space="0" w:color="000000"/>
              <w:left w:val="single" w:sz="6" w:space="0" w:color="000000"/>
              <w:bottom w:val="single" w:sz="6" w:space="0" w:color="000000"/>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01-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3</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SP 200m</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2259" w:type="dxa"/>
            <w:gridSpan w:val="2"/>
            <w:tcBorders/>
          </w:tcPr>
          <w:p>
            <w:pPr>
              <w:pStyle w:val="Normal"/>
              <w:rPr/>
            </w:pPr>
            <w:r>
              <w:rPr>
                <w:rFonts w:eastAsia="Arial;Helvetica" w:cs="Arial;Helvetica" w:ascii="Arial;Helvetica" w:hAnsi="Arial;Helvetica"/>
                <w:color w:val="000000"/>
              </w:rPr>
              <w:t>Biodégradation des particule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B</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4</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rPr/>
      </w:r>
      <w:r>
        <w:br w:type="page"/>
      </w:r>
    </w:p>
    <w:p>
      <w:pPr>
        <w:pStyle w:val="Normal"/>
        <w:rPr/>
      </w:pP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5</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6</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7</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B (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B (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8</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9</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2"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7</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2"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416"/>
        <w:gridCol w:w="1105"/>
        <w:gridCol w:w="1154"/>
        <w:gridCol w:w="1022"/>
        <w:gridCol w:w="801"/>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5-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1</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1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3"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1110"/>
        <w:gridCol w:w="1160"/>
        <w:gridCol w:w="1027"/>
        <w:gridCol w:w="805"/>
        <w:gridCol w:w="855"/>
        <w:gridCol w:w="854"/>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43"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10"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6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43"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38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1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7"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6-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2</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8-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3</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8-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3</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9-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5</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1-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6</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1-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7</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µM C/l)</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1-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7</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1-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8</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973"/>
        <w:gridCol w:w="814"/>
        <w:gridCol w:w="36"/>
        <w:gridCol w:w="851"/>
        <w:gridCol w:w="850"/>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73"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973"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1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973" w:type="dxa"/>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9</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3-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41</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9</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3261" w:type="dxa"/>
            <w:gridSpan w:val="6"/>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Biodégradation dissous</w:t>
            </w:r>
          </w:p>
        </w:tc>
        <w:tc>
          <w:tcPr>
            <w:tcW w:w="85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9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14"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8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7</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42</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4111" w:type="dxa"/>
            <w:gridSpan w:val="9"/>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Biodégradation des particules</w:t>
            </w:r>
          </w:p>
        </w:tc>
        <w:tc>
          <w:tcPr>
            <w:tcW w:w="851"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7</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43</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AA</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w:t>
            </w:r>
          </w:p>
        </w:tc>
        <w:tc>
          <w:tcPr>
            <w:tcW w:w="85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HO</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w:t>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5"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7</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46</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7-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7</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52</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7</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0</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inetique</w:t>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8</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5</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567"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ST8</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8</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OC</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µM C/l)</w:t>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B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56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ST8</w:t>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8</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1</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027"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x</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SP 40 m</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HO(µM)</w:t>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OC(µM)</w:t>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SP 10 m</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ISP 50 m</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101</w:t>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 xml:space="preserve">PB </w:t>
            </w:r>
          </w:p>
          <w:p>
            <w:pPr>
              <w:pStyle w:val="Normal"/>
              <w:rPr>
                <w:rFonts w:ascii="Arial;Helvetica" w:hAnsi="Arial;Helvetica" w:eastAsia="Arial;Helvetica" w:cs="Arial;Helvetica"/>
                <w:color w:val="000000"/>
              </w:rPr>
            </w:pPr>
            <w:r>
              <w:rPr>
                <w:rFonts w:eastAsia="Arial;Helvetica" w:cs="Arial;Helvetica" w:ascii="Arial;Helvetica" w:hAnsi="Arial;Helvetica"/>
                <w:color w:val="000000"/>
              </w:rPr>
              <w:t>(ng C/l/h)</w:t>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inétique</w:t>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inétique</w:t>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br w:type="page"/>
      </w:r>
      <w:r>
        <w:rPr/>
      </w:r>
    </w:p>
    <w:tbl>
      <w:tblPr>
        <w:tblW w:w="14914" w:type="dxa"/>
        <w:jc w:val="left"/>
        <w:tblInd w:w="-45" w:type="dxa"/>
        <w:tblLayout w:type="fixed"/>
        <w:tblCellMar>
          <w:top w:w="0" w:type="dxa"/>
          <w:left w:w="30" w:type="dxa"/>
          <w:bottom w:w="0" w:type="dxa"/>
          <w:right w:w="30" w:type="dxa"/>
        </w:tblCellMar>
      </w:tblPr>
      <w:tblGrid>
        <w:gridCol w:w="1448"/>
        <w:gridCol w:w="567"/>
        <w:gridCol w:w="731"/>
        <w:gridCol w:w="731"/>
        <w:gridCol w:w="877"/>
        <w:gridCol w:w="1205"/>
        <w:gridCol w:w="899"/>
        <w:gridCol w:w="1257"/>
        <w:gridCol w:w="1387"/>
        <w:gridCol w:w="29"/>
        <w:gridCol w:w="1081"/>
        <w:gridCol w:w="24"/>
        <w:gridCol w:w="1136"/>
        <w:gridCol w:w="18"/>
        <w:gridCol w:w="1009"/>
        <w:gridCol w:w="13"/>
        <w:gridCol w:w="792"/>
        <w:gridCol w:w="9"/>
        <w:gridCol w:w="846"/>
        <w:gridCol w:w="5"/>
        <w:gridCol w:w="849"/>
        <w:gridCol w:w="1"/>
      </w:tblGrid>
      <w:tr>
        <w:trPr>
          <w:trHeight w:val="300" w:hRule="atLeast"/>
        </w:trPr>
        <w:tc>
          <w:tcPr>
            <w:tcW w:w="1448"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3572" w:type="dxa"/>
            <w:gridSpan w:val="4"/>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05" w:type="dxa"/>
            <w:gridSpan w:val="2"/>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54" w:type="dxa"/>
            <w:gridSpan w:val="2"/>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22" w:type="dxa"/>
            <w:gridSpan w:val="2"/>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731"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77"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205"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3572" w:type="dxa"/>
            <w:gridSpan w:val="4"/>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1</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aram. 2</w:t>
            </w:r>
          </w:p>
        </w:tc>
        <w:tc>
          <w:tcPr>
            <w:tcW w:w="1022" w:type="dxa"/>
            <w:gridSpan w:val="2"/>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567"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73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77"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205"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899"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Time </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1257"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416" w:type="dxa"/>
            <w:gridSpan w:val="2"/>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05"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54" w:type="dxa"/>
            <w:gridSpan w:val="2"/>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022" w:type="dxa"/>
            <w:gridSpan w:val="2"/>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1" w:type="dxa"/>
            <w:gridSpan w:val="2"/>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50"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6-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iège</w:t>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HO(µM)</w:t>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hotooxidat.</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06</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4-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29</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5-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0</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8-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3</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9-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5</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31-01-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6</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1-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38</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6-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43</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08-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58</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1-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0</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5</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2-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78</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6</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4-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092</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8</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4101</w:t>
            </w:r>
          </w:p>
        </w:tc>
        <w:tc>
          <w:tcPr>
            <w:tcW w:w="877" w:type="dxa"/>
            <w:tcBorders/>
          </w:tcPr>
          <w:p>
            <w:pPr>
              <w:pStyle w:val="Normal"/>
              <w:jc w:val="right"/>
              <w:rPr>
                <w:rFonts w:ascii="Arial;Helvetica" w:hAnsi="Arial;Helvetica" w:eastAsia="Arial;Helvetica" w:cs="Arial;Helvetica"/>
                <w:color w:val="000000"/>
              </w:rPr>
            </w:pPr>
            <w:r>
              <w:rPr>
                <w:rFonts w:eastAsia="Arial;Helvetica" w:cs="Arial;Helvetica" w:ascii="Arial;Helvetica" w:hAnsi="Arial;Helvetica"/>
                <w:color w:val="000000"/>
              </w:rPr>
              <w:t>20</w:t>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448"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56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3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7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05"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9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5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387"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1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27"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5"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54" w:type="dxa"/>
            <w:gridSpan w:val="2"/>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caps/>
          <w:sz w:val="28"/>
          <w:szCs w:val="28"/>
        </w:rPr>
        <w:t>10. TABLEAU DES PRELEVEMENTS POUR LA DETERMINATION DE LA PRODUCTION NOUVELLE ET REGENEREE (FACTEUR f)</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ersonne à contacter: Marc Elskens)</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14180" w:type="dxa"/>
        <w:jc w:val="left"/>
        <w:tblInd w:w="-45" w:type="dxa"/>
        <w:tblLayout w:type="fixed"/>
        <w:tblCellMar>
          <w:top w:w="0" w:type="dxa"/>
          <w:left w:w="30" w:type="dxa"/>
          <w:bottom w:w="0" w:type="dxa"/>
          <w:right w:w="30" w:type="dxa"/>
        </w:tblCellMar>
      </w:tblPr>
      <w:tblGrid>
        <w:gridCol w:w="1080"/>
        <w:gridCol w:w="720"/>
        <w:gridCol w:w="680"/>
        <w:gridCol w:w="860"/>
        <w:gridCol w:w="800"/>
        <w:gridCol w:w="1500"/>
        <w:gridCol w:w="900"/>
        <w:gridCol w:w="800"/>
        <w:gridCol w:w="960"/>
        <w:gridCol w:w="1440"/>
        <w:gridCol w:w="1160"/>
        <w:gridCol w:w="1160"/>
        <w:gridCol w:w="1160"/>
        <w:gridCol w:w="960"/>
      </w:tblGrid>
      <w:tr>
        <w:trPr>
          <w:trHeight w:val="220" w:hRule="atLeast"/>
        </w:trPr>
        <w:tc>
          <w:tcPr>
            <w:tcW w:w="108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00" w:type="dxa"/>
            <w:tcBorders>
              <w:top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ther Type</w:t>
            </w:r>
          </w:p>
        </w:tc>
        <w:tc>
          <w:tcPr>
            <w:tcW w:w="2660"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Underway measurements</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440"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6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7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w:t>
            </w:r>
          </w:p>
        </w:tc>
        <w:tc>
          <w:tcPr>
            <w:tcW w:w="6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86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800"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15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f</w:t>
            </w:r>
          </w:p>
        </w:tc>
        <w:tc>
          <w:tcPr>
            <w:tcW w:w="2660"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omplementary information</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Process studies </w:t>
            </w:r>
          </w:p>
        </w:tc>
        <w:tc>
          <w:tcPr>
            <w:tcW w:w="11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H4</w:t>
            </w:r>
          </w:p>
        </w:tc>
        <w:tc>
          <w:tcPr>
            <w:tcW w:w="11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03</w:t>
            </w:r>
          </w:p>
        </w:tc>
        <w:tc>
          <w:tcPr>
            <w:tcW w:w="1160"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rea</w:t>
            </w:r>
          </w:p>
        </w:tc>
        <w:tc>
          <w:tcPr>
            <w:tcW w:w="960"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aHCO3</w:t>
            </w:r>
          </w:p>
        </w:tc>
      </w:tr>
      <w:tr>
        <w:trPr>
          <w:trHeight w:val="220" w:hRule="atLeast"/>
        </w:trPr>
        <w:tc>
          <w:tcPr>
            <w:tcW w:w="108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T</w:t>
            </w:r>
          </w:p>
        </w:tc>
        <w:tc>
          <w:tcPr>
            <w:tcW w:w="72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68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6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0"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500"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ampling ***</w:t>
            </w:r>
          </w:p>
        </w:tc>
        <w:tc>
          <w:tcPr>
            <w:tcW w:w="90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ime UT</w:t>
            </w:r>
          </w:p>
        </w:tc>
        <w:tc>
          <w:tcPr>
            <w:tcW w:w="800"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960"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44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N and 13C)</w:t>
            </w:r>
          </w:p>
        </w:tc>
        <w:tc>
          <w:tcPr>
            <w:tcW w:w="11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6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1160"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c>
          <w:tcPr>
            <w:tcW w:w="960"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unit</w:t>
            </w:r>
          </w:p>
        </w:tc>
      </w:tr>
      <w:tr>
        <w:trPr>
          <w:trHeight w:val="220"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0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12"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12"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18-01-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w:t>
            </w:r>
          </w:p>
        </w:tc>
        <w:tc>
          <w:tcPr>
            <w:tcW w:w="150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 30 l (5m)</w:t>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K&amp;I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19-01-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8</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20-01-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8</w:t>
            </w:r>
          </w:p>
        </w:tc>
        <w:tc>
          <w:tcPr>
            <w:tcW w:w="80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K&amp;I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07-02-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48</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02-08-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54</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 to 15</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K&amp;I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02-0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64</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13-02-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80</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U&amp;ID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14-02-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87</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 to 21</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K&amp;I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15-02-19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w:t>
            </w:r>
          </w:p>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91</w:t>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K&amp;I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K&amp;I E</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M/h</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220"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0" w:type="dxa"/>
            <w:tcBorders>
              <w:top w:val="single" w:sz="6" w:space="0" w:color="000000"/>
              <w:left w:val="single" w:sz="6" w:space="0" w:color="000000"/>
              <w:bottom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sectPr>
          <w:footerReference w:type="default" r:id="rId7"/>
          <w:footnotePr>
            <w:numFmt w:val="decimal"/>
          </w:footnotePr>
          <w:type w:val="nextPage"/>
          <w:pgSz w:orient="landscape" w:w="16838" w:h="11906"/>
          <w:pgMar w:left="1418" w:right="1418" w:gutter="0" w:header="0" w:top="1418" w:footer="0" w:bottom="1418"/>
          <w:pgNumType w:fmt="decimal"/>
          <w:formProt w:val="false"/>
          <w:textDirection w:val="lrTb"/>
        </w:sect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tabs>
          <w:tab w:val="clear" w:pos="708"/>
          <w:tab w:val="left" w:pos="9781" w:leader="none"/>
        </w:tabs>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11. TABLEAU DES PRELEVEMENTS RELATIFS A LA CHLOROPHYLLE</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Personne à contacter: Michel Fiala)</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10660" w:type="dxa"/>
        <w:jc w:val="left"/>
        <w:tblInd w:w="-30" w:type="dxa"/>
        <w:tblLayout w:type="fixed"/>
        <w:tblCellMar>
          <w:top w:w="0" w:type="dxa"/>
          <w:left w:w="30" w:type="dxa"/>
          <w:bottom w:w="0" w:type="dxa"/>
          <w:right w:w="30" w:type="dxa"/>
        </w:tblCellMar>
      </w:tblPr>
      <w:tblGrid>
        <w:gridCol w:w="1320"/>
        <w:gridCol w:w="2000"/>
        <w:gridCol w:w="2340"/>
        <w:gridCol w:w="1500"/>
        <w:gridCol w:w="2120"/>
        <w:gridCol w:w="1380"/>
      </w:tblGrid>
      <w:tr>
        <w:trPr>
          <w:trHeight w:val="260" w:hRule="atLeast"/>
        </w:trPr>
        <w:tc>
          <w:tcPr>
            <w:tcW w:w="13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000" w:type="dxa"/>
            <w:tcBorders/>
          </w:tcPr>
          <w:p>
            <w:pPr>
              <w:pStyle w:val="Normal"/>
              <w:snapToGrid w:val="false"/>
              <w:jc w:val="right"/>
              <w:rPr>
                <w:rFonts w:ascii="Geneva" w:hAnsi="Geneva" w:eastAsia="Geneva" w:cs="Geneva"/>
                <w:color w:val="000000"/>
              </w:rPr>
            </w:pPr>
            <w:r>
              <w:rPr>
                <w:rFonts w:eastAsia="Geneva" w:cs="Geneva" w:ascii="Geneva" w:hAnsi="Geneva"/>
                <w:color w:val="000000"/>
              </w:rPr>
            </w:r>
          </w:p>
        </w:tc>
        <w:tc>
          <w:tcPr>
            <w:tcW w:w="234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50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1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38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r>
      <w:tr>
        <w:trPr>
          <w:trHeight w:val="260" w:hRule="atLeast"/>
        </w:trPr>
        <w:tc>
          <w:tcPr>
            <w:tcW w:w="1320" w:type="dxa"/>
            <w:tcBorders/>
          </w:tcPr>
          <w:p>
            <w:pPr>
              <w:pStyle w:val="Normal"/>
              <w:jc w:val="center"/>
              <w:rPr>
                <w:rFonts w:ascii="Geneva" w:hAnsi="Geneva" w:eastAsia="Geneva" w:cs="Geneva"/>
                <w:b/>
                <w:b/>
                <w:bCs/>
                <w:color w:val="000000"/>
              </w:rPr>
            </w:pPr>
            <w:r>
              <w:rPr>
                <w:rFonts w:eastAsia="Geneva" w:cs="Geneva" w:ascii="Geneva" w:hAnsi="Geneva"/>
                <w:b/>
                <w:bCs/>
                <w:color w:val="000000"/>
              </w:rPr>
              <w:t>CTD n°</w:t>
            </w:r>
          </w:p>
        </w:tc>
        <w:tc>
          <w:tcPr>
            <w:tcW w:w="2000" w:type="dxa"/>
            <w:tcBorders/>
          </w:tcPr>
          <w:p>
            <w:pPr>
              <w:pStyle w:val="Normal"/>
              <w:jc w:val="center"/>
              <w:rPr>
                <w:rFonts w:ascii="Geneva" w:hAnsi="Geneva" w:eastAsia="Geneva" w:cs="Geneva"/>
                <w:b/>
                <w:b/>
                <w:bCs/>
                <w:color w:val="000000"/>
              </w:rPr>
            </w:pPr>
            <w:r>
              <w:rPr>
                <w:rFonts w:eastAsia="Geneva" w:cs="Geneva" w:ascii="Geneva" w:hAnsi="Geneva"/>
                <w:b/>
                <w:bCs/>
                <w:color w:val="000000"/>
              </w:rPr>
              <w:t>Chloros totales*</w:t>
            </w:r>
          </w:p>
        </w:tc>
        <w:tc>
          <w:tcPr>
            <w:tcW w:w="2340" w:type="dxa"/>
            <w:tcBorders/>
          </w:tcPr>
          <w:p>
            <w:pPr>
              <w:pStyle w:val="Normal"/>
              <w:jc w:val="center"/>
              <w:rPr>
                <w:rFonts w:ascii="Geneva" w:hAnsi="Geneva" w:eastAsia="Geneva" w:cs="Geneva"/>
                <w:b/>
                <w:b/>
                <w:bCs/>
                <w:color w:val="000000"/>
              </w:rPr>
            </w:pPr>
            <w:r>
              <w:rPr>
                <w:rFonts w:eastAsia="Geneva" w:cs="Geneva" w:ascii="Geneva" w:hAnsi="Geneva"/>
                <w:b/>
                <w:bCs/>
                <w:color w:val="000000"/>
              </w:rPr>
              <w:t>Chloros fractions*</w:t>
            </w:r>
          </w:p>
        </w:tc>
        <w:tc>
          <w:tcPr>
            <w:tcW w:w="1500" w:type="dxa"/>
            <w:tcBorders/>
          </w:tcPr>
          <w:p>
            <w:pPr>
              <w:pStyle w:val="Normal"/>
              <w:jc w:val="center"/>
              <w:rPr>
                <w:rFonts w:ascii="Geneva" w:hAnsi="Geneva" w:eastAsia="Geneva" w:cs="Geneva"/>
                <w:b/>
                <w:b/>
                <w:bCs/>
                <w:color w:val="000000"/>
              </w:rPr>
            </w:pPr>
            <w:r>
              <w:rPr>
                <w:rFonts w:eastAsia="Geneva" w:cs="Geneva" w:ascii="Geneva" w:hAnsi="Geneva"/>
                <w:b/>
                <w:bCs/>
                <w:color w:val="000000"/>
              </w:rPr>
              <w:t>ADN-ARN**</w:t>
            </w:r>
          </w:p>
        </w:tc>
        <w:tc>
          <w:tcPr>
            <w:tcW w:w="2120" w:type="dxa"/>
            <w:tcBorders/>
          </w:tcPr>
          <w:p>
            <w:pPr>
              <w:pStyle w:val="Normal"/>
              <w:jc w:val="center"/>
              <w:rPr>
                <w:rFonts w:ascii="Geneva" w:hAnsi="Geneva" w:eastAsia="Geneva" w:cs="Geneva"/>
                <w:b/>
                <w:b/>
                <w:bCs/>
                <w:color w:val="000000"/>
              </w:rPr>
            </w:pPr>
            <w:r>
              <w:rPr>
                <w:rFonts w:eastAsia="Geneva" w:cs="Geneva" w:ascii="Geneva" w:hAnsi="Geneva"/>
                <w:b/>
                <w:bCs/>
                <w:color w:val="000000"/>
              </w:rPr>
              <w:t>CMF fractions**</w:t>
            </w:r>
          </w:p>
        </w:tc>
        <w:tc>
          <w:tcPr>
            <w:tcW w:w="1380" w:type="dxa"/>
            <w:tcBorders/>
          </w:tcPr>
          <w:p>
            <w:pPr>
              <w:pStyle w:val="Normal"/>
              <w:jc w:val="center"/>
              <w:rPr>
                <w:rFonts w:ascii="Geneva" w:hAnsi="Geneva" w:eastAsia="Geneva" w:cs="Geneva"/>
                <w:b/>
                <w:b/>
                <w:bCs/>
                <w:color w:val="000000"/>
              </w:rPr>
            </w:pPr>
            <w:r>
              <w:rPr>
                <w:rFonts w:eastAsia="Geneva" w:cs="Geneva" w:ascii="Geneva" w:hAnsi="Geneva"/>
                <w:b/>
                <w:bCs/>
                <w:color w:val="000000"/>
              </w:rPr>
              <w:t>Num.phyto</w:t>
            </w:r>
          </w:p>
        </w:tc>
      </w:tr>
      <w:tr>
        <w:trPr>
          <w:trHeight w:val="260" w:hRule="atLeast"/>
        </w:trPr>
        <w:tc>
          <w:tcPr>
            <w:tcW w:w="1320" w:type="dxa"/>
            <w:tcBorders/>
          </w:tcPr>
          <w:p>
            <w:pPr>
              <w:pStyle w:val="Normal"/>
              <w:snapToGrid w:val="false"/>
              <w:jc w:val="center"/>
              <w:rPr>
                <w:rFonts w:ascii="Geneva" w:hAnsi="Geneva" w:eastAsia="Geneva" w:cs="Geneva"/>
                <w:b/>
                <w:b/>
                <w:bCs/>
                <w:color w:val="000000"/>
              </w:rPr>
            </w:pPr>
            <w:r>
              <w:rPr>
                <w:rFonts w:eastAsia="Geneva" w:cs="Geneva" w:ascii="Geneva" w:hAnsi="Geneva"/>
                <w:b/>
                <w:bCs/>
                <w:color w:val="000000"/>
              </w:rPr>
            </w:r>
          </w:p>
        </w:tc>
        <w:tc>
          <w:tcPr>
            <w:tcW w:w="2000" w:type="dxa"/>
            <w:tcBorders/>
          </w:tcPr>
          <w:p>
            <w:pPr>
              <w:pStyle w:val="Normal"/>
              <w:snapToGrid w:val="false"/>
              <w:jc w:val="right"/>
              <w:rPr>
                <w:rFonts w:ascii="Geneva" w:hAnsi="Geneva" w:eastAsia="Geneva" w:cs="Geneva"/>
                <w:color w:val="000000"/>
              </w:rPr>
            </w:pPr>
            <w:r>
              <w:rPr>
                <w:rFonts w:eastAsia="Geneva" w:cs="Geneva" w:ascii="Geneva" w:hAnsi="Geneva"/>
                <w:color w:val="000000"/>
              </w:rPr>
            </w:r>
          </w:p>
        </w:tc>
        <w:tc>
          <w:tcPr>
            <w:tcW w:w="234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50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1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38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05.</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36</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6</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12</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08.</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6</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12.</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13.</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8</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19.</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0.</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3.</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4.</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5.</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6.</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7.</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8.</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29.</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31.</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34.</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35.</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 xml:space="preserve">037. </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 xml:space="preserve">040. </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41.</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0</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30</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43.</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3</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48.</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10</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52.</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57.</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64.</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70.</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4</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75.</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7</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5</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80.</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3</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8</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84.</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86.</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7</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92.</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7</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21</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099.</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3</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101</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14</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7</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105</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w:t>
            </w:r>
          </w:p>
        </w:tc>
      </w:tr>
      <w:tr>
        <w:trPr>
          <w:trHeight w:val="260" w:hRule="atLeast"/>
        </w:trPr>
        <w:tc>
          <w:tcPr>
            <w:tcW w:w="1320" w:type="dxa"/>
            <w:tcBorders/>
          </w:tcPr>
          <w:p>
            <w:pPr>
              <w:pStyle w:val="Normal"/>
              <w:jc w:val="center"/>
              <w:rPr>
                <w:rFonts w:ascii="Geneva" w:hAnsi="Geneva" w:eastAsia="Geneva" w:cs="Geneva"/>
                <w:color w:val="000000"/>
              </w:rPr>
            </w:pPr>
            <w:r>
              <w:rPr>
                <w:rFonts w:eastAsia="Geneva" w:cs="Geneva" w:ascii="Geneva" w:hAnsi="Geneva"/>
                <w:color w:val="000000"/>
              </w:rPr>
              <w:t>Grille TowYo</w:t>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128</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128</w:t>
            </w:r>
          </w:p>
        </w:tc>
      </w:tr>
      <w:tr>
        <w:trPr>
          <w:trHeight w:val="260" w:hRule="atLeast"/>
        </w:trPr>
        <w:tc>
          <w:tcPr>
            <w:tcW w:w="13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000" w:type="dxa"/>
            <w:tcBorders/>
          </w:tcPr>
          <w:p>
            <w:pPr>
              <w:pStyle w:val="Normal"/>
              <w:snapToGrid w:val="false"/>
              <w:jc w:val="right"/>
              <w:rPr>
                <w:rFonts w:ascii="Geneva" w:hAnsi="Geneva" w:eastAsia="Geneva" w:cs="Geneva"/>
                <w:color w:val="000000"/>
              </w:rPr>
            </w:pPr>
            <w:r>
              <w:rPr>
                <w:rFonts w:eastAsia="Geneva" w:cs="Geneva" w:ascii="Geneva" w:hAnsi="Geneva"/>
                <w:color w:val="000000"/>
              </w:rPr>
            </w:r>
          </w:p>
        </w:tc>
        <w:tc>
          <w:tcPr>
            <w:tcW w:w="234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50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1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38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r>
      <w:tr>
        <w:trPr>
          <w:trHeight w:val="260" w:hRule="atLeast"/>
        </w:trPr>
        <w:tc>
          <w:tcPr>
            <w:tcW w:w="13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000" w:type="dxa"/>
            <w:tcBorders/>
          </w:tcPr>
          <w:p>
            <w:pPr>
              <w:pStyle w:val="Normal"/>
              <w:snapToGrid w:val="false"/>
              <w:jc w:val="right"/>
              <w:rPr>
                <w:rFonts w:ascii="Geneva" w:hAnsi="Geneva" w:eastAsia="Geneva" w:cs="Geneva"/>
                <w:color w:val="000000"/>
              </w:rPr>
            </w:pPr>
            <w:r>
              <w:rPr>
                <w:rFonts w:eastAsia="Geneva" w:cs="Geneva" w:ascii="Geneva" w:hAnsi="Geneva"/>
                <w:color w:val="000000"/>
              </w:rPr>
            </w:r>
          </w:p>
        </w:tc>
        <w:tc>
          <w:tcPr>
            <w:tcW w:w="234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50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1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138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r>
      <w:tr>
        <w:trPr>
          <w:trHeight w:val="260" w:hRule="atLeast"/>
        </w:trPr>
        <w:tc>
          <w:tcPr>
            <w:tcW w:w="1320" w:type="dxa"/>
            <w:tcBorders/>
          </w:tcPr>
          <w:p>
            <w:pPr>
              <w:pStyle w:val="Normal"/>
              <w:snapToGrid w:val="false"/>
              <w:jc w:val="center"/>
              <w:rPr>
                <w:rFonts w:ascii="Geneva" w:hAnsi="Geneva" w:eastAsia="Geneva" w:cs="Geneva"/>
                <w:color w:val="000000"/>
              </w:rPr>
            </w:pPr>
            <w:r>
              <w:rPr>
                <w:rFonts w:eastAsia="Geneva" w:cs="Geneva" w:ascii="Geneva" w:hAnsi="Geneva"/>
                <w:color w:val="000000"/>
              </w:rPr>
            </w:r>
          </w:p>
        </w:tc>
        <w:tc>
          <w:tcPr>
            <w:tcW w:w="2000" w:type="dxa"/>
            <w:tcBorders/>
          </w:tcPr>
          <w:p>
            <w:pPr>
              <w:pStyle w:val="Normal"/>
              <w:jc w:val="center"/>
              <w:rPr>
                <w:rFonts w:ascii="Geneva" w:hAnsi="Geneva" w:eastAsia="Geneva" w:cs="Geneva"/>
                <w:color w:val="000000"/>
              </w:rPr>
            </w:pPr>
            <w:r>
              <w:rPr>
                <w:rFonts w:eastAsia="Geneva" w:cs="Geneva" w:ascii="Geneva" w:hAnsi="Geneva"/>
                <w:color w:val="000000"/>
              </w:rPr>
              <w:t>526</w:t>
            </w:r>
          </w:p>
        </w:tc>
        <w:tc>
          <w:tcPr>
            <w:tcW w:w="2340" w:type="dxa"/>
            <w:tcBorders/>
          </w:tcPr>
          <w:p>
            <w:pPr>
              <w:pStyle w:val="Normal"/>
              <w:jc w:val="center"/>
              <w:rPr>
                <w:rFonts w:ascii="Geneva" w:hAnsi="Geneva" w:eastAsia="Geneva" w:cs="Geneva"/>
                <w:color w:val="000000"/>
              </w:rPr>
            </w:pPr>
            <w:r>
              <w:rPr>
                <w:rFonts w:eastAsia="Geneva" w:cs="Geneva" w:ascii="Geneva" w:hAnsi="Geneva"/>
                <w:color w:val="000000"/>
              </w:rPr>
              <w:t>501</w:t>
            </w:r>
          </w:p>
        </w:tc>
        <w:tc>
          <w:tcPr>
            <w:tcW w:w="1500" w:type="dxa"/>
            <w:tcBorders/>
          </w:tcPr>
          <w:p>
            <w:pPr>
              <w:pStyle w:val="Normal"/>
              <w:jc w:val="center"/>
              <w:rPr>
                <w:rFonts w:ascii="Geneva" w:hAnsi="Geneva" w:eastAsia="Geneva" w:cs="Geneva"/>
                <w:color w:val="000000"/>
              </w:rPr>
            </w:pPr>
            <w:r>
              <w:rPr>
                <w:rFonts w:eastAsia="Geneva" w:cs="Geneva" w:ascii="Geneva" w:hAnsi="Geneva"/>
                <w:color w:val="000000"/>
              </w:rPr>
              <w:t>231</w:t>
            </w:r>
          </w:p>
        </w:tc>
        <w:tc>
          <w:tcPr>
            <w:tcW w:w="2120" w:type="dxa"/>
            <w:tcBorders/>
          </w:tcPr>
          <w:p>
            <w:pPr>
              <w:pStyle w:val="Normal"/>
              <w:jc w:val="center"/>
              <w:rPr>
                <w:rFonts w:ascii="Geneva" w:hAnsi="Geneva" w:eastAsia="Geneva" w:cs="Geneva"/>
                <w:color w:val="000000"/>
              </w:rPr>
            </w:pPr>
            <w:r>
              <w:rPr>
                <w:rFonts w:eastAsia="Geneva" w:cs="Geneva" w:ascii="Geneva" w:hAnsi="Geneva"/>
                <w:color w:val="000000"/>
              </w:rPr>
              <w:t>712</w:t>
            </w:r>
          </w:p>
        </w:tc>
        <w:tc>
          <w:tcPr>
            <w:tcW w:w="1380" w:type="dxa"/>
            <w:tcBorders/>
          </w:tcPr>
          <w:p>
            <w:pPr>
              <w:pStyle w:val="Normal"/>
              <w:jc w:val="center"/>
              <w:rPr>
                <w:rFonts w:ascii="Geneva" w:hAnsi="Geneva" w:eastAsia="Geneva" w:cs="Geneva"/>
                <w:color w:val="000000"/>
              </w:rPr>
            </w:pPr>
            <w:r>
              <w:rPr>
                <w:rFonts w:eastAsia="Geneva" w:cs="Geneva" w:ascii="Geneva" w:hAnsi="Geneva"/>
                <w:color w:val="000000"/>
              </w:rPr>
              <w:t>191</w:t>
            </w:r>
          </w:p>
        </w:tc>
      </w:tr>
    </w:tbl>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b/>
          <w:bCs/>
          <w:sz w:val="28"/>
          <w:szCs w:val="28"/>
        </w:rPr>
        <w:t xml:space="preserve">12. TABLEAU DES PRELEVEMENTS POUR </w:t>
      </w:r>
      <w:r>
        <w:rPr>
          <w:rFonts w:eastAsia="Times New Roman;Times" w:cs="Times New Roman;Times" w:ascii="Times New Roman;Times" w:hAnsi="Times New Roman;Times"/>
          <w:b/>
          <w:bCs/>
          <w:caps/>
          <w:sz w:val="28"/>
          <w:szCs w:val="28"/>
        </w:rPr>
        <w:t xml:space="preserve">activite respiratoire ET CYTOMETRIE EN FLUX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13355" w:type="dxa"/>
        <w:jc w:val="left"/>
        <w:tblInd w:w="-30" w:type="dxa"/>
        <w:tblLayout w:type="fixed"/>
        <w:tblCellMar>
          <w:top w:w="0" w:type="dxa"/>
          <w:left w:w="30" w:type="dxa"/>
          <w:bottom w:w="0" w:type="dxa"/>
          <w:right w:w="30" w:type="dxa"/>
        </w:tblCellMar>
      </w:tblPr>
      <w:tblGrid>
        <w:gridCol w:w="1520"/>
        <w:gridCol w:w="1000"/>
        <w:gridCol w:w="1196"/>
        <w:gridCol w:w="1276"/>
        <w:gridCol w:w="783"/>
        <w:gridCol w:w="1241"/>
        <w:gridCol w:w="1241"/>
        <w:gridCol w:w="1241"/>
        <w:gridCol w:w="1164"/>
        <w:gridCol w:w="1134"/>
        <w:gridCol w:w="1559"/>
      </w:tblGrid>
      <w:tr>
        <w:trPr>
          <w:trHeight w:val="300" w:hRule="atLeast"/>
        </w:trPr>
        <w:tc>
          <w:tcPr>
            <w:tcW w:w="4992" w:type="dxa"/>
            <w:gridSpan w:val="4"/>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Campagne ANTARES IV - MD113</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5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2520" w:type="dxa"/>
            <w:gridSpan w:val="2"/>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Tableau de donnée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5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8257" w:type="dxa"/>
            <w:gridSpan w:val="7"/>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Nom du responsable de la sous base de données:  Michel Deni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4992" w:type="dxa"/>
            <w:gridSpan w:val="4"/>
            <w:tcBorders/>
          </w:tcPr>
          <w:p>
            <w:pPr>
              <w:pStyle w:val="Normal"/>
              <w:rPr>
                <w:rFonts w:ascii="Arial;Helvetica" w:hAnsi="Arial;Helvetica" w:eastAsia="Arial;Helvetica" w:cs="Arial;Helvetica"/>
                <w:color w:val="000000"/>
              </w:rPr>
            </w:pPr>
            <w:r>
              <w:rPr>
                <w:rFonts w:eastAsia="Arial;Helvetica" w:cs="Arial;Helvetica" w:ascii="Arial;Helvetica" w:hAnsi="Arial;Helvetica"/>
                <w:color w:val="000000"/>
              </w:rPr>
              <w:t>Paramètre(s) mesuré(s):  CMF et ETS</w:t>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20" w:hRule="atLeast"/>
        </w:trPr>
        <w:tc>
          <w:tcPr>
            <w:tcW w:w="152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000"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520"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000"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12" w:space="0" w:color="000000"/>
              <w:lef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3723" w:type="dxa"/>
            <w:gridSpan w:val="3"/>
            <w:tcBorders>
              <w:top w:val="single" w:sz="12" w:space="0" w:color="000000"/>
              <w:lef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Continu de Surface°°°</w:t>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0" w:type="dxa"/>
            <w:vMerge w:val="continue"/>
            <w:tcBorders>
              <w:top w:val="single" w:sz="12"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64" w:type="dxa"/>
            <w:tcBorders>
              <w:top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34" w:type="dxa"/>
            <w:tcBorders>
              <w:top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op w:val="single" w:sz="12"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r>
      <w:tr>
        <w:trPr>
          <w:trHeight w:val="300" w:hRule="atLeast"/>
        </w:trPr>
        <w:tc>
          <w:tcPr>
            <w:tcW w:w="1520"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Date</w:t>
            </w:r>
          </w:p>
        </w:tc>
        <w:tc>
          <w:tcPr>
            <w:tcW w:w="1000"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Station</w:t>
            </w:r>
          </w:p>
        </w:tc>
        <w:tc>
          <w:tcPr>
            <w:tcW w:w="1196"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w:t>
            </w:r>
          </w:p>
        </w:tc>
        <w:tc>
          <w:tcPr>
            <w:tcW w:w="1276" w:type="dxa"/>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w:t>
            </w:r>
          </w:p>
        </w:tc>
        <w:tc>
          <w:tcPr>
            <w:tcW w:w="783"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Niskin</w:t>
            </w:r>
          </w:p>
        </w:tc>
        <w:tc>
          <w:tcPr>
            <w:tcW w:w="3723" w:type="dxa"/>
            <w:gridSpan w:val="3"/>
            <w:tcBorders>
              <w:lef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Informations supplementaires</w:t>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0" w:type="dxa"/>
            <w:vMerge w:val="continue"/>
            <w:tcBorders>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MF</w:t>
            </w:r>
          </w:p>
        </w:tc>
        <w:tc>
          <w:tcPr>
            <w:tcW w:w="1134"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MF</w:t>
            </w:r>
          </w:p>
        </w:tc>
        <w:tc>
          <w:tcPr>
            <w:tcW w:w="1559" w:type="dxa"/>
            <w:tcBorders>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ETS</w:t>
            </w:r>
          </w:p>
        </w:tc>
      </w:tr>
      <w:tr>
        <w:trPr>
          <w:trHeight w:val="300" w:hRule="atLeast"/>
        </w:trPr>
        <w:tc>
          <w:tcPr>
            <w:tcW w:w="1520"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U</w:t>
            </w:r>
          </w:p>
        </w:tc>
        <w:tc>
          <w:tcPr>
            <w:tcW w:w="1000" w:type="dxa"/>
            <w:tcBorders>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p>
        </w:tc>
        <w:tc>
          <w:tcPr>
            <w:tcW w:w="1276"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p>
        </w:tc>
        <w:tc>
          <w:tcPr>
            <w:tcW w:w="783"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p>
        </w:tc>
        <w:tc>
          <w:tcPr>
            <w:tcW w:w="1241" w:type="dxa"/>
            <w:tcBorders>
              <w:left w:val="single" w:sz="12" w:space="0" w:color="000000"/>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Heure TU</w:t>
            </w:r>
          </w:p>
        </w:tc>
        <w:tc>
          <w:tcPr>
            <w:tcW w:w="1241"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atitude</w:t>
            </w:r>
          </w:p>
        </w:tc>
        <w:tc>
          <w:tcPr>
            <w:tcW w:w="1241" w:type="dxa"/>
            <w:tcBorders>
              <w:bottom w:val="single" w:sz="12"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Longitude</w:t>
            </w:r>
          </w:p>
        </w:tc>
        <w:tc>
          <w:tcPr>
            <w:tcW w:w="1164"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hyto.)</w:t>
            </w:r>
          </w:p>
        </w:tc>
        <w:tc>
          <w:tcPr>
            <w:tcW w:w="1134" w:type="dxa"/>
            <w:tcBorders>
              <w:bottom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bact.)</w:t>
            </w:r>
          </w:p>
        </w:tc>
        <w:tc>
          <w:tcPr>
            <w:tcW w:w="1559" w:type="dxa"/>
            <w:tcBorders>
              <w:bottom w:val="single" w:sz="12" w:space="0" w:color="000000"/>
              <w:right w:val="single" w:sz="12" w:space="0" w:color="000000"/>
            </w:tcBorders>
          </w:tcPr>
          <w:p>
            <w:pPr>
              <w:pStyle w:val="Normal"/>
              <w:jc w:val="center"/>
              <w:rPr/>
            </w:pPr>
            <w:r>
              <w:rPr>
                <w:rFonts w:eastAsia="Arial;Helvetica" w:cs="Arial;Helvetica" w:ascii="Arial;Helvetica" w:hAnsi="Arial;Helvetica"/>
                <w:color w:val="000000"/>
              </w:rPr>
              <w:t>(</w:t>
            </w:r>
            <w:r>
              <w:rPr>
                <w:rFonts w:eastAsia="Symbol" w:cs="Symbol" w:ascii="Symbol" w:hAnsi="Symbol"/>
                <w:color w:val="000000"/>
              </w:rPr>
              <w:t></w:t>
            </w:r>
            <w:r>
              <w:rPr>
                <w:rFonts w:eastAsia="Arial;Helvetica" w:cs="Arial;Helvetica" w:ascii="Arial;Helvetica" w:hAnsi="Arial;Helvetica"/>
                <w:color w:val="000000"/>
              </w:rPr>
              <w:t>mol O2/l/h)</w:t>
            </w:r>
          </w:p>
        </w:tc>
      </w:tr>
      <w:tr>
        <w:trPr>
          <w:trHeight w:val="300" w:hRule="atLeast"/>
        </w:trPr>
        <w:tc>
          <w:tcPr>
            <w:tcW w:w="1520" w:type="dxa"/>
            <w:tcBorders>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1000" w:type="dxa"/>
            <w:tcBorders>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03</w:t>
            </w:r>
          </w:p>
        </w:tc>
        <w:tc>
          <w:tcPr>
            <w:tcW w:w="1276" w:type="dxa"/>
            <w:tcBorders>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4</w:t>
            </w:r>
          </w:p>
        </w:tc>
        <w:tc>
          <w:tcPr>
            <w:tcW w:w="783" w:type="dxa"/>
            <w:tcBorders>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w:t>
            </w:r>
          </w:p>
        </w:tc>
        <w:tc>
          <w:tcPr>
            <w:tcW w:w="1241" w:type="dxa"/>
            <w:tcBorders>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w:t>
            </w:r>
          </w:p>
        </w:tc>
        <w:tc>
          <w:tcPr>
            <w:tcW w:w="1241" w:type="dxa"/>
            <w:tcBorders>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0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0</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3</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1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5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1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1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0</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3</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2)</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5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5)</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6)</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CTD(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0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2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9.8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 20.4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4: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9.7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16.4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5: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8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14.4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6: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3.4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12.1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7: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6.4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09.5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8: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8.8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07.5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9: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1.7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04.8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10: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4.2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02.7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O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11: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6.5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4°00.7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 xml:space="preserve"> </w:t>
            </w:r>
            <w:r>
              <w:rPr>
                <w:rFonts w:eastAsia="Arial;Helvetica" w:cs="Arial;Helvetica" w:ascii="Arial;Helvetica" w:hAnsi="Arial;Helvetica"/>
                <w:color w:val="000000"/>
              </w:rPr>
              <w:t>12: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9.1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8.6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1.7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6.1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4.3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4.1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6.5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2.2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9.1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0,0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O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1.6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8.0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1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3.9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5.9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1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6.3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3.7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1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8.8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1.8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1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1.6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9.4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3.9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7.3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4/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6.4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5.4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8.5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3.2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1.0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1.0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3.7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8.7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6.1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6.6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8.9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4.1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1.7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1.7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2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7.4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6.8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0.7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3.9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3.8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1.3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6.4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8.9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9.2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6.5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1</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2.0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3.2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4.4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1.3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7.5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8.5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7.7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8.1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0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5.9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3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9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12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5/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0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6.1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9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1.3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6.5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3.5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2.0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7.7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8.1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1.1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3.2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5.2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9.1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8.9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4.8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3.1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9.7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7.2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4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5.6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7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1.3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3.3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6.9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7.6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2.8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1.9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8.9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4.8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1.9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0.1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0.5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1.4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7.4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3.9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4.0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7.7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2</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1.1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2.4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5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9.2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5.4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7.7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8.9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3.8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8.0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6/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9.6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2.0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5.1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5.5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7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9.5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9.9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8.0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4.6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50.7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7.1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6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1.1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4.5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3.4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2.4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5.6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40.3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7.6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8.4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9.8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6.5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1.7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4.8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3.9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3.0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6.0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31.2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8.0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9.4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9.8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7.7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7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2.1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5.6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4.1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3.7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6.8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1.7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9.5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9.0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1.9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6.6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4.4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4.8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7.0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2.9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7/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9.2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0.6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1.1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9.0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4.2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6.2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8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5.5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5.0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9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7.4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3.1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9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9.5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1.3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9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1.9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9.1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9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4.7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66.8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9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7.3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4.3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09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9.7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2.1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2</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5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9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1.6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0.4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9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2.8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9.0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9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5.3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6.5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O9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7.8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4.2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0.6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1.9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3.3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9.6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5.6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7.9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8.7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5.8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8/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1.4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3.4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4.1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0.8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7.1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8.1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7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6.0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9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1.7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0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9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6.8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9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1.7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6.5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3.9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2.7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7.0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8.3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0.6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4.7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4.1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07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7.8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6.5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1.3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2.3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4.9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8.2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8.7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1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3.7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2.7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0.1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5.7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7.6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8.5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3.6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1.4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0.0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5.0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6.5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8.6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2.6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2.0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9/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8.6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5.7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4.47</w:t>
            </w:r>
          </w:p>
        </w:tc>
        <w:tc>
          <w:tcPr>
            <w:tcW w:w="1241" w:type="dxa"/>
            <w:tcBorders>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8.9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0.3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2.1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2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7.5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6.3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5.1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6.1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1.9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9.9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1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9.2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6.8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1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3.6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49.9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21.6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8.3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6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7.7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9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6.4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3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1.8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39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3.9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11.5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5.4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9.6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7.6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7.5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0,6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5,6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4,3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1,9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6,1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3,00,1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9,5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7,6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2,8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4,7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6,4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0,7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4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9,3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8,5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2,7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9,8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5,9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2,2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7,6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0,6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8,9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0,5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0,6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8,0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3,6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5,4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5,9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3,8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7,1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3,3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1,0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0,1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5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4,5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7,4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8,6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3,5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1,2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1,3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3,9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8,7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6,6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6,0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9,3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34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01/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1,8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1,3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4,5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8,9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7,4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6,4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0,5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3,0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6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3,7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0,7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7,4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7,1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0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3,3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3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5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8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2,2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9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0,0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0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4,2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0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0,7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7,8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2,1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4,5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4,7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1,2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7,7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7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6,0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2,2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4,3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3,8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1,2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6,6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7,8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0,3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4,0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3,0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0.4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5.6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6.8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9.1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2.9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2.9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9.5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5.9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1-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6.0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8.8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8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2.4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210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8.9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5.1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5.3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8.2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2.0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1.2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G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0</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7.6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5.3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2.7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9.2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9.7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2.3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5.6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6.2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1.6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9.9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7.8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3.4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19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4.4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6.5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5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99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6.2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52.8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3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9.3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0.0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5.4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3.1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3.5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5.0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41.0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8.2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8.4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0.9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6.0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0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3.4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3.8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6.3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31.3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P5</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1</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2.3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5.8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4.5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3.9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7.5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1.3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0.5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8.5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3.9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5.4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7.3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2.4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0.6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9.4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4.15</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6.2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1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7.6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3.1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0.9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0.1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4.8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6.5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7.4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53.97</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0.9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1.1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4.3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8.0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7.2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5.2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02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2.3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3.9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8.6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3-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7.5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6.4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2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0.77</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3.4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3.1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0.0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7.7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26.6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0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22.0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1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17.6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20.2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13.2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9.4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09.6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4.66</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15.5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12.7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19.8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9.0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19.3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3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5.7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22.6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5°02.7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25.1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1.5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5.5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8: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0.1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6.8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7.6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39.29</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5.1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1.44</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42.0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4.3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9.20</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6.88</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4-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5.9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49.92</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32.7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2.4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49</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9.89</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5.1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0</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6.8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1°57.7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1</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3.22</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1.20</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20.8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3.76</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7.91</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6.7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4</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14.5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09.51</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5</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03.18</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19.43</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9.13</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3.3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5-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TY257</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54.64</w:t>
            </w:r>
          </w:p>
        </w:tc>
        <w:tc>
          <w:tcPr>
            <w:tcW w:w="12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62°27.45</w:t>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6-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3</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6-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1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6-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1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6-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6-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8</w:t>
            </w:r>
          </w:p>
        </w:tc>
        <w:tc>
          <w:tcPr>
            <w:tcW w:w="783" w:type="dxa"/>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5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7-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4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7-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0</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1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7-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0: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1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5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0</w:t>
            </w:r>
          </w:p>
        </w:tc>
        <w:tc>
          <w:tcPr>
            <w:tcW w:w="7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3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1</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8-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3</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5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9-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5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09-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0-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0-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6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5</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0-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0</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5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2-1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7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1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1</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0: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1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89</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0</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3: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1</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4: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7: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3</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4</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3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4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7:1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4/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098</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0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1</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9:0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2</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1:1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3</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2: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5</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1: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5/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6</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3:4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00" w:hRule="atLeast"/>
        </w:trPr>
        <w:tc>
          <w:tcPr>
            <w:tcW w:w="15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6/2/199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OPA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ANT4107</w:t>
            </w:r>
          </w:p>
        </w:tc>
        <w:tc>
          <w:tcPr>
            <w:tcW w:w="783" w:type="dxa"/>
            <w:tcBorders>
              <w:top w:val="single" w:sz="6" w:space="0" w:color="000000"/>
              <w:left w:val="single" w:sz="6" w:space="0" w:color="000000"/>
              <w:bottom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2</w:t>
            </w:r>
          </w:p>
        </w:tc>
        <w:tc>
          <w:tcPr>
            <w:tcW w:w="12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Helvetica" w:hAnsi="Arial;Helvetica" w:eastAsia="Arial;Helvetica" w:cs="Arial;Helvetica"/>
                <w:color w:val="000000"/>
              </w:rPr>
            </w:pPr>
            <w:r>
              <w:rPr>
                <w:rFonts w:eastAsia="Arial;Helvetica" w:cs="Arial;Helvetica" w:ascii="Arial;Helvetica" w:hAnsi="Arial;Helvetica"/>
                <w:color w:val="000000"/>
              </w:rPr>
              <w:t>1:3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134" w:type="dxa"/>
            <w:tcBorders>
              <w:top w:val="single" w:sz="6" w:space="0" w:color="000000"/>
              <w:bottom w:val="single" w:sz="6" w:space="0" w:color="000000"/>
              <w:right w:val="single" w:sz="6"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t>v</w:t>
            </w:r>
          </w:p>
        </w:tc>
      </w:tr>
      <w:tr>
        <w:trPr>
          <w:trHeight w:val="320" w:hRule="atLeast"/>
        </w:trPr>
        <w:tc>
          <w:tcPr>
            <w:tcW w:w="152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b/>
                <w:b/>
                <w:bCs/>
                <w:color w:val="000000"/>
              </w:rPr>
            </w:pPr>
            <w:r>
              <w:rPr>
                <w:rFonts w:eastAsia="Arial;Helvetica" w:cs="Arial;Helvetica" w:ascii="Arial;Helvetica" w:hAnsi="Arial;Helvetica"/>
                <w:b/>
                <w:bCs/>
                <w:color w:val="000000"/>
              </w:rPr>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783" w:type="dxa"/>
            <w:tcBorders>
              <w:top w:val="single" w:sz="6" w:space="0" w:color="000000"/>
              <w:left w:val="single" w:sz="6" w:space="0" w:color="000000"/>
              <w:bottom w:val="single" w:sz="12"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24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c>
          <w:tcPr>
            <w:tcW w:w="1164" w:type="dxa"/>
            <w:tcBorders>
              <w:top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Helvetica" w:hAnsi="Arial;Helvetica" w:eastAsia="Arial;Helvetica" w:cs="Arial;Helvetica"/>
                <w:color w:val="000000"/>
              </w:rPr>
            </w:pPr>
            <w:r>
              <w:rPr>
                <w:rFonts w:eastAsia="Arial;Helvetica" w:cs="Arial;Helvetica" w:ascii="Arial;Helvetica" w:hAnsi="Arial;Helvetica"/>
                <w:color w:val="000000"/>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Helvetica" w:hAnsi="Arial;Helvetica" w:eastAsia="Arial;Helvetica" w:cs="Arial;Helvetica"/>
                <w:color w:val="000000"/>
              </w:rPr>
            </w:pPr>
            <w:r>
              <w:rPr>
                <w:rFonts w:eastAsia="Arial;Helvetica" w:cs="Arial;Helvetica" w:ascii="Arial;Helvetica" w:hAnsi="Arial;Helvetica"/>
                <w:color w:val="000000"/>
              </w:rPr>
            </w:r>
          </w:p>
        </w:tc>
      </w:tr>
    </w:tbl>
    <w:p>
      <w:pPr>
        <w:pStyle w:val="Normal"/>
        <w:rPr/>
      </w:pPr>
      <w:r>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caps/>
          <w:sz w:val="28"/>
          <w:szCs w:val="28"/>
        </w:rPr>
        <w:t>13. TABLEAU DES PRELEVEMENTS pour les mesures de silice</w:t>
      </w:r>
      <w:r>
        <w:rPr>
          <w:rFonts w:eastAsia="Times New Roman;Times" w:cs="Times New Roman;Times" w:ascii="Times New Roman;Times" w:hAnsi="Times New Roman;Times"/>
          <w:b/>
          <w:bCs/>
          <w:sz w:val="28"/>
          <w:szCs w:val="28"/>
        </w:rPr>
        <w:t xml:space="preserve"> </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Campagne ANTARES IV - MD113</w:t>
        <w:tab/>
        <w:tab/>
        <w:tab/>
        <w:tab/>
        <w:tab/>
        <w:tab/>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ableau de données</w:t>
        <w:tab/>
        <w:tab/>
        <w:tab/>
        <w:tab/>
        <w:tab/>
        <w:tab/>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ab/>
        <w:tab/>
        <w:tab/>
        <w:tab/>
        <w:tab/>
        <w:tab/>
        <w:tab/>
        <w:tab/>
      </w:r>
    </w:p>
    <w:p>
      <w:pPr>
        <w:pStyle w:val="Normal"/>
        <w:rPr/>
      </w:pPr>
      <w:r>
        <w:rPr>
          <w:rFonts w:eastAsia="Times New Roman;Times" w:cs="Times New Roman;Times" w:ascii="Times New Roman;Times" w:hAnsi="Times New Roman;Times"/>
        </w:rPr>
        <w:tab/>
        <w:tab/>
        <w:tab/>
        <w:tab/>
        <w:tab/>
        <w:t xml:space="preserve">Nom du responsable de la sous base de données : </w:t>
        <w:tab/>
        <w:t xml:space="preserve">Bernard </w:t>
      </w:r>
      <w:r>
        <w:rPr>
          <w:rFonts w:eastAsia="Times New Roman;Times" w:cs="Times New Roman;Times" w:ascii="Times New Roman;Times" w:hAnsi="Times New Roman;Times"/>
          <w:caps/>
        </w:rPr>
        <w:t>Quéguiner</w:t>
      </w:r>
      <w:r>
        <w:rPr>
          <w:rFonts w:eastAsia="Times New Roman;Times" w:cs="Times New Roman;Times" w:ascii="Times New Roman;Times" w:hAnsi="Times New Roman;Times"/>
        </w:rPr>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 xml:space="preserve">Paramètres mesurés : </w:t>
        <w:tab/>
        <w:t>Bsi, Lsi, COP, NOP, % LUM, PROD Si, PROD C, phyto1, phyto2</w:t>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total échantillons</w:t>
        <w:tab/>
        <w:tab/>
        <w:tab/>
        <w:t>506</w:t>
        <w:tab/>
        <w:t>506</w:t>
        <w:tab/>
        <w:t>396</w:t>
        <w:tab/>
        <w:t>396</w:t>
        <w:tab/>
        <w:tab/>
        <w:t>40</w:t>
        <w:tab/>
        <w:t>40</w:t>
        <w:tab/>
        <w:t>124</w:t>
        <w:tab/>
        <w:t>124</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b/>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ab/>
        <w:tab/>
        <w:tab/>
        <w:tab/>
        <w:tab/>
        <w:t>Autres</w:t>
        <w:tab/>
        <w:t>Continu de Surface</w:t>
        <w:tab/>
        <w:tab/>
        <w:tab/>
        <w:tab/>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Date</w:t>
        <w:tab/>
        <w:t>Station</w:t>
        <w:tab/>
        <w:t># OPA</w:t>
        <w:tab/>
        <w:t># CTD</w:t>
        <w:tab/>
        <w:t># Niskin</w:t>
        <w:tab/>
        <w:t xml:space="preserve">type de </w:t>
        <w:tab/>
        <w:t>Informations supplementaires</w:t>
        <w:tab/>
        <w:tab/>
        <w:tab/>
        <w:t>Bsi</w:t>
        <w:tab/>
        <w:t>Lsi</w:t>
        <w:tab/>
        <w:t>COP</w:t>
        <w:tab/>
        <w:t>NOP</w:t>
        <w:tab/>
        <w:t>% LUM</w:t>
        <w:tab/>
        <w:t>PROD Si</w:t>
        <w:tab/>
        <w:t>PROD C</w:t>
        <w:tab/>
        <w:t>phyto1</w:t>
        <w:tab/>
        <w:t>phyto2</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TU</w:t>
        <w:tab/>
        <w:tab/>
        <w:tab/>
        <w:tab/>
        <w:tab/>
        <w:t>prélèvements</w:t>
        <w:tab/>
        <w:t>Heure TU</w:t>
        <w:tab/>
        <w:t>Latitude</w:t>
        <w:tab/>
        <w:t>Longitude</w:t>
        <w:tab/>
        <w:t>µmol Si l-1</w:t>
        <w:tab/>
        <w:t>µmol Si l-1</w:t>
        <w:tab/>
        <w:t>µmol C l-1</w:t>
        <w:tab/>
        <w:t>µmol N l-1</w:t>
        <w:tab/>
        <w:t>(% PAR0m)</w:t>
        <w:tab/>
        <w:t>µmol Si l-1 j-1</w:t>
        <w:tab/>
        <w:t>µmol C l-1 j-1</w:t>
        <w:tab/>
        <w:t>cellules l-1</w:t>
        <w:tab/>
        <w:t>cellules l-1</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w:t>
        <w:tab/>
        <w:tab/>
        <w:tab/>
        <w:tab/>
        <w:tab/>
        <w:tab/>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3</w:t>
        <w:tab/>
        <w:tab/>
        <w:tab/>
        <w:tab/>
        <w:tab/>
        <w:tab/>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5</w:t>
        <w:tab/>
        <w:tab/>
        <w:tab/>
        <w:tab/>
        <w:tab/>
        <w:tab/>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7</w:t>
        <w:tab/>
        <w:tab/>
        <w:tab/>
        <w:tab/>
        <w:tab/>
        <w:tab/>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9</w:t>
        <w:tab/>
        <w:tab/>
        <w:tab/>
        <w:tab/>
        <w:tab/>
        <w:tab/>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1</w:t>
        <w:tab/>
        <w:tab/>
        <w:tab/>
        <w:tab/>
        <w:tab/>
        <w:tab/>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3</w:t>
        <w:tab/>
        <w:tab/>
        <w:tab/>
        <w:tab/>
        <w:tab/>
        <w:tab/>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5</w:t>
        <w:tab/>
        <w:tab/>
        <w:tab/>
        <w:tab/>
        <w:tab/>
        <w:tab/>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7</w:t>
        <w:tab/>
        <w:tab/>
        <w:tab/>
        <w:tab/>
        <w:tab/>
        <w:tab/>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19</w:t>
        <w:tab/>
        <w:tab/>
        <w:tab/>
        <w:tab/>
        <w:tab/>
        <w:tab/>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2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21</w:t>
        <w:tab/>
        <w:tab/>
        <w:tab/>
        <w:tab/>
        <w:tab/>
        <w:tab/>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2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23</w:t>
        <w:tab/>
        <w:tab/>
        <w:tab/>
        <w:tab/>
        <w:tab/>
        <w:tab/>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5</w:t>
        <w:tab/>
        <w:t>2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6</w:t>
        <w:tab/>
        <w:tab/>
        <w:tab/>
        <w:tab/>
        <w:tab/>
        <w:t>x</w:t>
        <w:tab/>
        <w:t>x</w:t>
        <w:tab/>
        <w:t>x</w:t>
        <w:tab/>
        <w:t>x</w:t>
        <w:tab/>
        <w:t xml:space="preserve">0,1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8</w:t>
        <w:tab/>
        <w:tab/>
        <w:tab/>
        <w:tab/>
        <w:tab/>
        <w:t>x</w:t>
        <w:tab/>
        <w:t>x</w:t>
        <w:tab/>
        <w:t>x</w:t>
        <w:tab/>
        <w:t>x</w:t>
        <w:tab/>
        <w:t xml:space="preserve">1,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10</w:t>
        <w:tab/>
        <w:tab/>
        <w:tab/>
        <w:tab/>
        <w:tab/>
        <w:t>x</w:t>
        <w:tab/>
        <w:t>x</w:t>
        <w:tab/>
        <w:t>x</w:t>
        <w:tab/>
        <w:t>x</w:t>
        <w:tab/>
        <w:t xml:space="preserve">3,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12</w:t>
        <w:tab/>
        <w:tab/>
        <w:tab/>
        <w:tab/>
        <w:tab/>
        <w:t>x</w:t>
        <w:tab/>
        <w:t>x</w:t>
        <w:tab/>
        <w:t>x</w:t>
        <w:tab/>
        <w:t>x</w:t>
        <w:tab/>
        <w:t xml:space="preserve">6,25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16</w:t>
        <w:tab/>
        <w:tab/>
        <w:tab/>
        <w:tab/>
        <w:tab/>
        <w:t>x</w:t>
        <w:tab/>
        <w:t>x</w:t>
        <w:tab/>
        <w:t>x</w:t>
        <w:tab/>
        <w:t>x</w:t>
        <w:tab/>
        <w:t xml:space="preserve">1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18</w:t>
        <w:tab/>
        <w:tab/>
        <w:tab/>
        <w:tab/>
        <w:tab/>
        <w:t>x</w:t>
        <w:tab/>
        <w:t>x</w:t>
        <w:tab/>
        <w:t>x</w:t>
        <w:tab/>
        <w:t>x</w:t>
        <w:tab/>
        <w:t xml:space="preserve">25,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20</w:t>
        <w:tab/>
        <w:tab/>
        <w:tab/>
        <w:tab/>
        <w:tab/>
        <w:t>x</w:t>
        <w:tab/>
        <w:t>x</w:t>
        <w:tab/>
        <w:t>x</w:t>
        <w:tab/>
        <w:t>x</w:t>
        <w:tab/>
        <w:t xml:space="preserve">5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8-jan-99</w:t>
        <w:tab/>
        <w:t>3</w:t>
        <w:tab/>
        <w:tab/>
        <w:t>4008</w:t>
        <w:tab/>
        <w:t>22</w:t>
        <w:tab/>
        <w:tab/>
        <w:tab/>
        <w:tab/>
        <w:tab/>
        <w:t>x</w:t>
        <w:tab/>
        <w:t>x</w:t>
        <w:tab/>
        <w:t>x</w:t>
        <w:tab/>
        <w:t>x</w:t>
        <w:tab/>
        <w:t xml:space="preserve">10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1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1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1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1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1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2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2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0</w:t>
        <w:tab/>
        <w:t>2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1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1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2</w:t>
        <w:tab/>
        <w:t>1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9-jan-99</w:t>
        <w:tab/>
        <w:t>3</w:t>
        <w:tab/>
        <w:tab/>
        <w:t>4013</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1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1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1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2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2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0-jan-99</w:t>
        <w:tab/>
        <w:t>3</w:t>
        <w:tab/>
        <w:tab/>
        <w:t>4019</w:t>
        <w:tab/>
        <w:t>2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1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1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1-jan-99</w:t>
        <w:tab/>
        <w:t>3</w:t>
        <w:tab/>
        <w:tab/>
        <w:t>4020</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1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18</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a</w:t>
        <w:tab/>
        <w:tab/>
        <w:t>4023</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18</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b</w:t>
        <w:tab/>
        <w:tab/>
        <w:t>4024</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18</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2-jan-99</w:t>
        <w:tab/>
        <w:t>4-c</w:t>
        <w:tab/>
        <w:tab/>
        <w:t>4025</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18</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d</w:t>
        <w:tab/>
        <w:tab/>
        <w:t>4026</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18</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e</w:t>
        <w:tab/>
        <w:tab/>
        <w:t>4027</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1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4-f</w:t>
        <w:tab/>
        <w:tab/>
        <w:t>4028</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1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1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18</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20</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21</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22</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3-jan-99</w:t>
        <w:tab/>
        <w:t>5</w:t>
        <w:tab/>
        <w:tab/>
        <w:t>4029</w:t>
        <w:tab/>
        <w:t>24</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17</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G1</w:t>
        <w:tab/>
        <w:tab/>
        <w:t>4031</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P2</w:t>
        <w:tab/>
        <w:tab/>
        <w:t>4032</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G2</w:t>
        <w:tab/>
        <w:tab/>
        <w:t>4034</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P3</w:t>
        <w:tab/>
        <w:tab/>
        <w:t>4035</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G3</w:t>
        <w:tab/>
        <w:tab/>
        <w:t>4037</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G4</w:t>
        <w:tab/>
        <w:tab/>
        <w:t>4040</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P5</w:t>
        <w:tab/>
        <w:tab/>
        <w:t>4041</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1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17</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19</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21</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ab/>
        <w:t>4043</w:t>
        <w:tab/>
        <w:t>23</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1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1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1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1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1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2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21</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2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23</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6-fév-99</w:t>
        <w:tab/>
        <w:t>7</w:t>
        <w:tab/>
        <w:t>154</w:t>
        <w:tab/>
        <w:t>4046</w:t>
        <w:tab/>
        <w:t>2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1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12</w:t>
        <w:tab/>
        <w:tab/>
        <w:tab/>
        <w:tab/>
        <w:tab/>
        <w:t>x</w:t>
        <w:tab/>
        <w:t>x</w:t>
        <w:tab/>
        <w:t>x</w:t>
        <w:tab/>
        <w:t>x</w:t>
        <w:tab/>
        <w:t xml:space="preserve">0,1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14</w:t>
        <w:tab/>
        <w:tab/>
        <w:tab/>
        <w:tab/>
        <w:tab/>
        <w:t>x</w:t>
        <w:tab/>
        <w:t>x</w:t>
        <w:tab/>
        <w:t>x</w:t>
        <w:tab/>
        <w:t>x</w:t>
        <w:tab/>
        <w:t xml:space="preserve">1,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16</w:t>
        <w:tab/>
        <w:tab/>
        <w:tab/>
        <w:tab/>
        <w:tab/>
        <w:t>x</w:t>
        <w:tab/>
        <w:t>x</w:t>
        <w:tab/>
        <w:t>x</w:t>
        <w:tab/>
        <w:t>x</w:t>
        <w:tab/>
        <w:t xml:space="preserve">3,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18</w:t>
        <w:tab/>
        <w:tab/>
        <w:tab/>
        <w:tab/>
        <w:tab/>
        <w:t>x</w:t>
        <w:tab/>
        <w:t>x</w:t>
        <w:tab/>
        <w:t>x</w:t>
        <w:tab/>
        <w:t>x</w:t>
        <w:tab/>
        <w:t xml:space="preserve">6,25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20</w:t>
        <w:tab/>
        <w:tab/>
        <w:tab/>
        <w:tab/>
        <w:tab/>
        <w:t>x</w:t>
        <w:tab/>
        <w:t>x</w:t>
        <w:tab/>
        <w:t>x</w:t>
        <w:tab/>
        <w:t>x</w:t>
        <w:tab/>
        <w:t xml:space="preserve">1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20</w:t>
        <w:tab/>
        <w:tab/>
        <w:tab/>
        <w:tab/>
        <w:tab/>
        <w:tab/>
        <w:tab/>
        <w:tab/>
        <w:tab/>
        <w:t xml:space="preserve">25,00 %  </w:t>
        <w:tab/>
        <w:t>x</w:t>
        <w:tab/>
        <w:t>x</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22</w:t>
        <w:tab/>
        <w:tab/>
        <w:tab/>
        <w:tab/>
        <w:tab/>
        <w:t>x</w:t>
        <w:tab/>
        <w:t>x</w:t>
        <w:tab/>
        <w:t>x</w:t>
        <w:tab/>
        <w:t>x</w:t>
        <w:tab/>
        <w:t xml:space="preserve">5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63</w:t>
        <w:tab/>
        <w:t>4048</w:t>
        <w:tab/>
        <w:t>22</w:t>
        <w:tab/>
        <w:tab/>
        <w:tab/>
        <w:tab/>
        <w:tab/>
        <w:tab/>
        <w:tab/>
        <w:tab/>
        <w:tab/>
        <w:t xml:space="preserve">100,00 %  </w:t>
        <w:tab/>
        <w:t>x</w:t>
        <w:tab/>
        <w:t>x</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7-fév-99</w:t>
        <w:tab/>
        <w:t>7</w:t>
        <w:tab/>
        <w:t>171</w:t>
        <w:tab/>
        <w:t>4052</w:t>
        <w:tab/>
        <w:t>2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193</w:t>
        <w:tab/>
        <w:t>4057</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8</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1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12</w:t>
        <w:tab/>
        <w:tab/>
        <w:tab/>
        <w:tab/>
        <w:tab/>
        <w:t>x</w:t>
        <w:tab/>
        <w:t>x</w:t>
        <w:tab/>
        <w:t>x</w:t>
        <w:tab/>
        <w:t>x</w:t>
        <w:tab/>
        <w:t xml:space="preserve">0,1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14</w:t>
        <w:tab/>
        <w:tab/>
        <w:tab/>
        <w:tab/>
        <w:tab/>
        <w:t>x</w:t>
        <w:tab/>
        <w:t>x</w:t>
        <w:tab/>
        <w:t>x</w:t>
        <w:tab/>
        <w:t>x</w:t>
        <w:tab/>
        <w:t xml:space="preserve">1,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16</w:t>
        <w:tab/>
        <w:tab/>
        <w:tab/>
        <w:tab/>
        <w:tab/>
        <w:t>x</w:t>
        <w:tab/>
        <w:t>x</w:t>
        <w:tab/>
        <w:t>x</w:t>
        <w:tab/>
        <w:t>x</w:t>
        <w:tab/>
        <w:t xml:space="preserve">3,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19</w:t>
        <w:tab/>
        <w:tab/>
        <w:tab/>
        <w:tab/>
        <w:tab/>
        <w:t>x</w:t>
        <w:tab/>
        <w:t>x</w:t>
        <w:tab/>
        <w:t>x</w:t>
        <w:tab/>
        <w:t>x</w:t>
        <w:tab/>
        <w:t xml:space="preserve">6,25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20</w:t>
        <w:tab/>
        <w:tab/>
        <w:tab/>
        <w:tab/>
        <w:tab/>
        <w:t>x</w:t>
        <w:tab/>
        <w:t>x</w:t>
        <w:tab/>
        <w:t>x</w:t>
        <w:tab/>
        <w:t>x</w:t>
        <w:tab/>
        <w:t xml:space="preserve">1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20</w:t>
        <w:tab/>
        <w:tab/>
        <w:tab/>
        <w:tab/>
        <w:tab/>
        <w:tab/>
        <w:tab/>
        <w:tab/>
        <w:tab/>
        <w:t xml:space="preserve">25,00 %  </w:t>
        <w:tab/>
        <w:t>x</w:t>
        <w:tab/>
        <w:t>x</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22</w:t>
        <w:tab/>
        <w:tab/>
        <w:tab/>
        <w:tab/>
        <w:tab/>
        <w:t>x</w:t>
        <w:tab/>
        <w:t>x</w:t>
        <w:tab/>
        <w:t>x</w:t>
        <w:tab/>
        <w:t>x</w:t>
        <w:tab/>
        <w:t xml:space="preserve">5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8-fév-99</w:t>
        <w:tab/>
        <w:t>7</w:t>
        <w:tab/>
        <w:t>214</w:t>
        <w:tab/>
        <w:t>4064</w:t>
        <w:tab/>
        <w:t>22</w:t>
        <w:tab/>
        <w:tab/>
        <w:tab/>
        <w:tab/>
        <w:tab/>
        <w:tab/>
        <w:tab/>
        <w:tab/>
        <w:tab/>
        <w:t xml:space="preserve">100,00 %  </w:t>
        <w:tab/>
        <w:t>x</w:t>
        <w:tab/>
        <w:t>x</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0-fév-99</w:t>
        <w:tab/>
        <w:t>7</w:t>
        <w:tab/>
        <w:t>242</w:t>
        <w:tab/>
        <w:t>4070</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55</w:t>
        <w:tab/>
        <w:t>4075</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1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1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1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16</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18</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20</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21</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22</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23</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61</w:t>
        <w:tab/>
        <w:t>4078</w:t>
        <w:tab/>
        <w:t>24</w:t>
        <w:tab/>
        <w:tab/>
        <w:tab/>
        <w:tab/>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8</w:t>
        <w:tab/>
        <w:tab/>
        <w:tab/>
        <w:tab/>
        <w:tab/>
        <w:t>x</w:t>
        <w:tab/>
        <w:t>x</w:t>
        <w:tab/>
        <w:t>x</w:t>
        <w:tab/>
        <w:t>x</w:t>
        <w:tab/>
        <w:t xml:space="preserve">0,1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1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12</w:t>
        <w:tab/>
        <w:tab/>
        <w:tab/>
        <w:tab/>
        <w:tab/>
        <w:t>x</w:t>
        <w:tab/>
        <w:t>x</w:t>
        <w:tab/>
        <w:t>x</w:t>
        <w:tab/>
        <w:t>x</w:t>
        <w:tab/>
        <w:t xml:space="preserve">1,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14</w:t>
        <w:tab/>
        <w:tab/>
        <w:tab/>
        <w:tab/>
        <w:tab/>
        <w:t>x</w:t>
        <w:tab/>
        <w:t>x</w:t>
        <w:tab/>
        <w:t>x</w:t>
        <w:tab/>
        <w:t>x</w:t>
        <w:tab/>
        <w:t xml:space="preserve">3,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16</w:t>
        <w:tab/>
        <w:tab/>
        <w:tab/>
        <w:tab/>
        <w:tab/>
        <w:t>x</w:t>
        <w:tab/>
        <w:t>x</w:t>
        <w:tab/>
        <w:t>x</w:t>
        <w:tab/>
        <w:t>x</w:t>
        <w:tab/>
        <w:t xml:space="preserve">6,25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19</w:t>
        <w:tab/>
        <w:tab/>
        <w:tab/>
        <w:tab/>
        <w:tab/>
        <w:t>x</w:t>
        <w:tab/>
        <w:t>x</w:t>
        <w:tab/>
        <w:t>x</w:t>
        <w:tab/>
        <w:t>x</w:t>
        <w:tab/>
        <w:t xml:space="preserve">1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20</w:t>
        <w:tab/>
        <w:tab/>
        <w:tab/>
        <w:tab/>
        <w:tab/>
        <w:t>x</w:t>
        <w:tab/>
        <w:t>x</w:t>
        <w:tab/>
        <w:t>x</w:t>
        <w:tab/>
        <w:t>x</w:t>
        <w:tab/>
        <w:t xml:space="preserve">25,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22</w:t>
        <w:tab/>
        <w:tab/>
        <w:tab/>
        <w:tab/>
        <w:tab/>
        <w:t>x</w:t>
        <w:tab/>
        <w:t>x</w:t>
        <w:tab/>
        <w:t>x</w:t>
        <w:tab/>
        <w:t>x</w:t>
        <w:tab/>
        <w:t xml:space="preserve">5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2-fév-99</w:t>
        <w:tab/>
        <w:t>8</w:t>
        <w:tab/>
        <w:t>271</w:t>
        <w:tab/>
        <w:t>4080</w:t>
        <w:tab/>
        <w:t>22</w:t>
        <w:tab/>
        <w:tab/>
        <w:tab/>
        <w:tab/>
        <w:tab/>
        <w:tab/>
        <w:tab/>
        <w:tab/>
        <w:tab/>
        <w:t xml:space="preserve">100,00 %  </w:t>
        <w:tab/>
        <w:t>x</w:t>
        <w:tab/>
        <w:t>x</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79</w:t>
        <w:tab/>
        <w:t>4084</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3-fév-99</w:t>
        <w:tab/>
        <w:t>8</w:t>
        <w:tab/>
        <w:t>286</w:t>
        <w:tab/>
        <w:t>4086</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1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1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1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01</w:t>
        <w:tab/>
        <w:t>4092</w:t>
        <w:tab/>
        <w:t>2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2</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4</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6</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8</w:t>
        <w:tab/>
        <w:tab/>
        <w:tab/>
        <w:tab/>
        <w:tab/>
        <w:t>x</w:t>
        <w:tab/>
        <w:t>x</w:t>
        <w:tab/>
        <w:t>x</w:t>
        <w:tab/>
        <w:t>x</w:t>
        <w:tab/>
        <w:t xml:space="preserve">0,1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10</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12</w:t>
        <w:tab/>
        <w:tab/>
        <w:tab/>
        <w:tab/>
        <w:tab/>
        <w:t>x</w:t>
        <w:tab/>
        <w:t>x</w:t>
        <w:tab/>
        <w:t>x</w:t>
        <w:tab/>
        <w:t>x</w:t>
        <w:tab/>
        <w:t xml:space="preserve">1,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14</w:t>
        <w:tab/>
        <w:tab/>
        <w:tab/>
        <w:tab/>
        <w:tab/>
        <w:t>x</w:t>
        <w:tab/>
        <w:t>x</w:t>
        <w:tab/>
        <w:t>x</w:t>
        <w:tab/>
        <w:t>x</w:t>
        <w:tab/>
        <w:t xml:space="preserve">3,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16</w:t>
        <w:tab/>
        <w:tab/>
        <w:tab/>
        <w:tab/>
        <w:tab/>
        <w:t>x</w:t>
        <w:tab/>
        <w:t>x</w:t>
        <w:tab/>
        <w:t>x</w:t>
        <w:tab/>
        <w:t>x</w:t>
        <w:tab/>
        <w:t xml:space="preserve">6,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19</w:t>
        <w:tab/>
        <w:tab/>
        <w:tab/>
        <w:tab/>
        <w:tab/>
        <w:t>x</w:t>
        <w:tab/>
        <w:t>x</w:t>
        <w:tab/>
        <w:t>x</w:t>
        <w:tab/>
        <w:t>x</w:t>
        <w:tab/>
        <w:t xml:space="preserve">1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20</w:t>
        <w:tab/>
        <w:tab/>
        <w:tab/>
        <w:tab/>
        <w:tab/>
        <w:t>x</w:t>
        <w:tab/>
        <w:t>x</w:t>
        <w:tab/>
        <w:t>x</w:t>
        <w:tab/>
        <w:t>x</w:t>
        <w:tab/>
        <w:t xml:space="preserve">25,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22</w:t>
        <w:tab/>
        <w:tab/>
        <w:tab/>
        <w:tab/>
        <w:tab/>
        <w:t>x</w:t>
        <w:tab/>
        <w:t>x</w:t>
        <w:tab/>
        <w:t>x</w:t>
        <w:tab/>
        <w:t>x</w:t>
        <w:tab/>
        <w:t xml:space="preserve">50,00 %  </w:t>
        <w:tab/>
        <w:t>x</w:t>
        <w:tab/>
        <w:t>x</w:t>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4-fév-99</w:t>
        <w:tab/>
        <w:t>8</w:t>
        <w:tab/>
        <w:t>321</w:t>
        <w:tab/>
        <w:t>4099</w:t>
        <w:tab/>
        <w:t>22</w:t>
        <w:tab/>
        <w:tab/>
        <w:tab/>
        <w:tab/>
        <w:tab/>
        <w:tab/>
        <w:tab/>
        <w:tab/>
        <w:tab/>
        <w:t xml:space="preserve">100,00 %  </w:t>
        <w:tab/>
        <w:t>x</w:t>
        <w:tab/>
        <w:t>x</w:t>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17</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29</w:t>
        <w:tab/>
        <w:t>4101</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5</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7</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9</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1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13</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15</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17</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19</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21</w:t>
        <w:tab/>
        <w:tab/>
        <w:tab/>
        <w:tab/>
        <w:tab/>
        <w:t>x</w:t>
        <w:tab/>
        <w:t>x</w:t>
        <w:tab/>
        <w:t>x</w:t>
        <w:tab/>
        <w:t>x</w:t>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15-fév-99</w:t>
        <w:tab/>
        <w:t>8</w:t>
        <w:tab/>
        <w:t>340</w:t>
        <w:tab/>
        <w:t>4106</w:t>
        <w:tab/>
        <w:t>23</w:t>
        <w:tab/>
        <w:tab/>
        <w:tab/>
        <w:tab/>
        <w:tab/>
        <w:t>x</w:t>
        <w:tab/>
        <w:t>x</w:t>
        <w:tab/>
        <w:t>x</w:t>
        <w:tab/>
        <w:t>x</w:t>
        <w:tab/>
        <w:tab/>
        <w:tab/>
        <w:tab/>
        <w:t>x</w:t>
        <w:tab/>
        <w:t>x</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4-jan-99</w:t>
        <w:tab/>
        <w:tab/>
        <w:tab/>
        <w:tab/>
        <w:tab/>
        <w:t>circuit bateau</w:t>
        <w:tab/>
        <w:t>5:00</w:t>
        <w:tab/>
        <w:t>43 °  51 ' S</w:t>
        <w:tab/>
        <w:t>64 °  14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4-jan-99</w:t>
        <w:tab/>
        <w:tab/>
        <w:tab/>
        <w:tab/>
        <w:tab/>
        <w:t>circuit bateau</w:t>
        <w:tab/>
        <w:t>9:00</w:t>
        <w:tab/>
        <w:t>44 °  02 ' S</w:t>
        <w:tab/>
        <w:t>64 °  0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4-jan-99</w:t>
        <w:tab/>
        <w:tab/>
        <w:tab/>
        <w:tab/>
        <w:tab/>
        <w:t>circuit bateau</w:t>
        <w:tab/>
        <w:t>13:00</w:t>
        <w:tab/>
        <w:t>44 °  12 ' S</w:t>
        <w:tab/>
        <w:t>63 °  5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4-jan-99</w:t>
        <w:tab/>
        <w:tab/>
        <w:tab/>
        <w:tab/>
        <w:tab/>
        <w:t>circuit bateau</w:t>
        <w:tab/>
        <w:t>17:00</w:t>
        <w:tab/>
        <w:t>44 °  22 ' S</w:t>
        <w:tab/>
        <w:t>63 °  48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4-jan-99</w:t>
        <w:tab/>
        <w:tab/>
        <w:tab/>
        <w:tab/>
        <w:tab/>
        <w:t>circuit bateau</w:t>
        <w:tab/>
        <w:t>0:00</w:t>
        <w:tab/>
        <w:t>44 °  32 ' S</w:t>
        <w:tab/>
        <w:t>63 °  3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ab/>
        <w:tab/>
        <w:tab/>
        <w:tab/>
        <w:t>circuit bateau</w:t>
        <w:tab/>
        <w:t>1:00</w:t>
        <w:tab/>
        <w:t>44 °  11 ' S</w:t>
        <w:tab/>
        <w:t>63 °  3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ab/>
        <w:tab/>
        <w:tab/>
        <w:tab/>
        <w:t>circuit bateau</w:t>
        <w:tab/>
        <w:t>5:00</w:t>
        <w:tab/>
        <w:t>44 °  52 ' S</w:t>
        <w:tab/>
        <w:t>63 °  2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ab/>
        <w:tab/>
        <w:tab/>
        <w:tab/>
        <w:t>circuit bateau</w:t>
        <w:tab/>
        <w:t>9:00</w:t>
        <w:tab/>
        <w:t>45 °  04 ' S</w:t>
        <w:tab/>
        <w:t>63 °  1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ab/>
        <w:tab/>
        <w:tab/>
        <w:tab/>
        <w:t>circuit bateau</w:t>
        <w:tab/>
        <w:t>17:00</w:t>
        <w:tab/>
        <w:t>45 °  12 ' S</w:t>
        <w:tab/>
        <w:t>63 °  03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5-jan-99</w:t>
        <w:tab/>
        <w:tab/>
        <w:tab/>
        <w:tab/>
        <w:tab/>
        <w:t>circuit bateau</w:t>
        <w:tab/>
        <w:t>23:00</w:t>
        <w:tab/>
        <w:t>45 °  18 ' S</w:t>
        <w:tab/>
        <w:t>62 °  58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ab/>
        <w:tab/>
        <w:tab/>
        <w:tab/>
        <w:t>circuit bateau</w:t>
        <w:tab/>
        <w:t>0:00</w:t>
        <w:tab/>
        <w:t>45 °  20 ' S</w:t>
        <w:tab/>
        <w:t>62 °  4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ab/>
        <w:tab/>
        <w:tab/>
        <w:tab/>
        <w:t>circuit bateau</w:t>
        <w:tab/>
        <w:t>4:00</w:t>
        <w:tab/>
        <w:t>45 °  03 ' S</w:t>
        <w:tab/>
        <w:t>62 °  5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ab/>
        <w:tab/>
        <w:tab/>
        <w:tab/>
        <w:t>circuit bateau</w:t>
        <w:tab/>
        <w:t>8:00</w:t>
        <w:tab/>
        <w:t>44 °  46 ' S</w:t>
        <w:tab/>
        <w:t>63 °  1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ab/>
        <w:tab/>
        <w:tab/>
        <w:tab/>
        <w:t>circuit bateau</w:t>
        <w:tab/>
        <w:t>12:00</w:t>
        <w:tab/>
        <w:t>44 °  29 ' S</w:t>
        <w:tab/>
        <w:t>63 °  2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ab/>
        <w:tab/>
        <w:tab/>
        <w:tab/>
        <w:t>circuit bateau</w:t>
        <w:tab/>
        <w:t>16:00</w:t>
        <w:tab/>
        <w:t>44 °  14 ' S</w:t>
        <w:tab/>
        <w:t>63 °  38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6-jan-99</w:t>
        <w:tab/>
        <w:tab/>
        <w:tab/>
        <w:tab/>
        <w:tab/>
        <w:t>circuit bateau</w:t>
        <w:tab/>
        <w:t>23:00</w:t>
        <w:tab/>
        <w:t>44 °  09 ' S</w:t>
        <w:tab/>
        <w:t>63 °  4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7-jan-99</w:t>
        <w:tab/>
        <w:tab/>
        <w:tab/>
        <w:tab/>
        <w:tab/>
        <w:t>circuit bateau</w:t>
        <w:tab/>
        <w:t>0:00</w:t>
        <w:tab/>
        <w:t>43 °  55 ' S</w:t>
        <w:tab/>
        <w:t>63 °  5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7-jan-99</w:t>
        <w:tab/>
        <w:tab/>
        <w:tab/>
        <w:tab/>
        <w:tab/>
        <w:t>circuit bateau</w:t>
        <w:tab/>
        <w:t>4:00</w:t>
        <w:tab/>
        <w:t>43 °  50 ' S</w:t>
        <w:tab/>
        <w:t>63 °  5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7-jan-99</w:t>
        <w:tab/>
        <w:tab/>
        <w:tab/>
        <w:tab/>
        <w:tab/>
        <w:t>circuit bateau</w:t>
        <w:tab/>
        <w:t>8:00</w:t>
        <w:tab/>
        <w:t>43 °  56 ' S</w:t>
        <w:tab/>
        <w:t>63 °  40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7-jan-99</w:t>
        <w:tab/>
        <w:tab/>
        <w:tab/>
        <w:tab/>
        <w:tab/>
        <w:t>circuit bateau</w:t>
        <w:tab/>
        <w:t>12:00</w:t>
        <w:tab/>
        <w:t>44 °  04 ' S</w:t>
        <w:tab/>
        <w:t>63 °  33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7-jan-99</w:t>
        <w:tab/>
        <w:tab/>
        <w:tab/>
        <w:tab/>
        <w:tab/>
        <w:t>circuit bateau</w:t>
        <w:tab/>
        <w:t>16:00</w:t>
        <w:tab/>
        <w:t>44 °  12 ' S</w:t>
        <w:tab/>
        <w:t>63 °  2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7-jan-99</w:t>
        <w:tab/>
        <w:tab/>
        <w:tab/>
        <w:tab/>
        <w:tab/>
        <w:t>circuit bateau</w:t>
        <w:tab/>
        <w:t>23:00</w:t>
        <w:tab/>
        <w:t>44 °  22 ' S</w:t>
        <w:tab/>
        <w:t>63 °  17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ab/>
        <w:tab/>
        <w:tab/>
        <w:tab/>
        <w:t>circuit bateau</w:t>
        <w:tab/>
        <w:t>0:00</w:t>
        <w:tab/>
        <w:t>44 °  31 ' S</w:t>
        <w:tab/>
        <w:t>63 °  0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ab/>
        <w:tab/>
        <w:tab/>
        <w:tab/>
        <w:t>circuit bateau</w:t>
        <w:tab/>
        <w:t>4:00</w:t>
        <w:tab/>
        <w:t>44 °  40 ' S</w:t>
        <w:tab/>
        <w:t>63 °  0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ab/>
        <w:tab/>
        <w:tab/>
        <w:tab/>
        <w:t>circuit bateau</w:t>
        <w:tab/>
        <w:t>8:00</w:t>
        <w:tab/>
        <w:t>44 °  50 ' S</w:t>
        <w:tab/>
        <w:t>62 °  5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ab/>
        <w:tab/>
        <w:tab/>
        <w:tab/>
        <w:t>circuit bateau</w:t>
        <w:tab/>
        <w:t>16:00</w:t>
        <w:tab/>
        <w:t>44 °  53 ' S</w:t>
        <w:tab/>
        <w:t>62 °  4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8-jan-99</w:t>
        <w:tab/>
        <w:tab/>
        <w:tab/>
        <w:tab/>
        <w:tab/>
        <w:t>circuit bateau</w:t>
        <w:tab/>
        <w:t>23:00</w:t>
        <w:tab/>
        <w:t>45 °  03 ' S</w:t>
        <w:tab/>
        <w:t>62 °  40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ab/>
        <w:tab/>
        <w:tab/>
        <w:tab/>
        <w:t>circuit bateau</w:t>
        <w:tab/>
        <w:t>0:00</w:t>
        <w:tab/>
        <w:t>45 °  14 ' S</w:t>
        <w:tab/>
        <w:t>62 °  3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ab/>
        <w:tab/>
        <w:tab/>
        <w:tab/>
        <w:t>circuit bateau</w:t>
        <w:tab/>
        <w:t>4:00</w:t>
        <w:tab/>
        <w:t>45 °  20 ' S</w:t>
        <w:tab/>
        <w:t>62 °  17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ab/>
        <w:tab/>
        <w:tab/>
        <w:tab/>
        <w:t>circuit bateau</w:t>
        <w:tab/>
        <w:t>8:00</w:t>
        <w:tab/>
        <w:t>45 °  08 ' S</w:t>
        <w:tab/>
        <w:t>62 °  2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ab/>
        <w:tab/>
        <w:tab/>
        <w:tab/>
        <w:t>circuit bateau</w:t>
        <w:tab/>
        <w:t>12:00</w:t>
        <w:tab/>
        <w:t>44 °  52 ' S</w:t>
        <w:tab/>
        <w:t>62 °  3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ab/>
        <w:tab/>
        <w:tab/>
        <w:tab/>
        <w:t>circuit bateau</w:t>
        <w:tab/>
        <w:t>16:00</w:t>
        <w:tab/>
        <w:t>44 °  38 ' S</w:t>
        <w:tab/>
        <w:t>62 °  4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29-jan-99</w:t>
        <w:tab/>
        <w:tab/>
        <w:tab/>
        <w:tab/>
        <w:tab/>
        <w:t>circuit bateau</w:t>
        <w:tab/>
        <w:t>23:00</w:t>
        <w:tab/>
        <w:t>44 °  30 ' S</w:t>
        <w:tab/>
        <w:t>62 °  5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0-jan-99</w:t>
        <w:tab/>
        <w:tab/>
        <w:tab/>
        <w:tab/>
        <w:tab/>
        <w:t>circuit bateau</w:t>
        <w:tab/>
        <w:t>0:00</w:t>
        <w:tab/>
        <w:t>44 °  14 ' S</w:t>
        <w:tab/>
        <w:t>63 °  0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0-jan-99</w:t>
        <w:tab/>
        <w:tab/>
        <w:tab/>
        <w:tab/>
        <w:tab/>
        <w:t>circuit bateau</w:t>
        <w:tab/>
        <w:t>4:00</w:t>
        <w:tab/>
        <w:t>43 °  55 ' S</w:t>
        <w:tab/>
        <w:t>63 °  2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0-jan-99</w:t>
        <w:tab/>
        <w:tab/>
        <w:tab/>
        <w:tab/>
        <w:tab/>
        <w:t>circuit bateau</w:t>
        <w:tab/>
        <w:t>8:00</w:t>
        <w:tab/>
        <w:t>43 °  50 ' S</w:t>
        <w:tab/>
        <w:t>63 °  24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0-jan-99</w:t>
        <w:tab/>
        <w:tab/>
        <w:tab/>
        <w:tab/>
        <w:tab/>
        <w:t>circuit bateau</w:t>
        <w:tab/>
        <w:t>16:00</w:t>
        <w:tab/>
        <w:t>43 °  54 ' S</w:t>
        <w:tab/>
        <w:t>63 °  1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0-jan-99</w:t>
        <w:tab/>
        <w:tab/>
        <w:tab/>
        <w:tab/>
        <w:tab/>
        <w:t>circuit bateau</w:t>
        <w:tab/>
        <w:t>23:00</w:t>
        <w:tab/>
        <w:t>44 °  04 ' S</w:t>
        <w:tab/>
        <w:t>63 °  0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ab/>
        <w:tab/>
        <w:tab/>
        <w:tab/>
        <w:t>circuit bateau</w:t>
        <w:tab/>
        <w:t>0:00</w:t>
        <w:tab/>
        <w:t>44 °  16 ' S</w:t>
        <w:tab/>
        <w:t>62 °  5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ab/>
        <w:tab/>
        <w:tab/>
        <w:tab/>
        <w:t>circuit bateau</w:t>
        <w:tab/>
        <w:t>4:00</w:t>
        <w:tab/>
        <w:t>44 °  28 ' S</w:t>
        <w:tab/>
        <w:t>62 °  4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ab/>
        <w:tab/>
        <w:tab/>
        <w:tab/>
        <w:t>circuit bateau</w:t>
        <w:tab/>
        <w:t>12:00</w:t>
        <w:tab/>
        <w:t>44 °  36 ' S</w:t>
        <w:tab/>
        <w:t>62 °  34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31-jan-99</w:t>
        <w:tab/>
        <w:tab/>
        <w:tab/>
        <w:tab/>
        <w:tab/>
        <w:t>circuit bateau</w:t>
        <w:tab/>
        <w:t>18:00</w:t>
        <w:tab/>
        <w:t>44 °  49 ' S</w:t>
        <w:tab/>
        <w:t>62 °  24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1-fév-99</w:t>
        <w:tab/>
        <w:tab/>
        <w:tab/>
        <w:tab/>
        <w:tab/>
        <w:t>circuit bateau</w:t>
        <w:tab/>
        <w:t>22:00</w:t>
        <w:tab/>
        <w:t>44 °  59 ' S</w:t>
        <w:tab/>
        <w:t>62 °  13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1-fév-99</w:t>
        <w:tab/>
        <w:tab/>
        <w:tab/>
        <w:tab/>
        <w:tab/>
        <w:t>circuit bateau</w:t>
        <w:tab/>
        <w:t>2:00</w:t>
        <w:tab/>
        <w:t>45 °  11 ' S</w:t>
        <w:tab/>
        <w:t>62 °  03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1-fév-99</w:t>
        <w:tab/>
        <w:tab/>
        <w:tab/>
        <w:tab/>
        <w:tab/>
        <w:t>circuit bateau</w:t>
        <w:tab/>
        <w:t>6:00</w:t>
        <w:tab/>
        <w:t>45 °  20 ' S</w:t>
        <w:tab/>
        <w:t>61 °  5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1-fév-99</w:t>
        <w:tab/>
        <w:tab/>
        <w:tab/>
        <w:tab/>
        <w:tab/>
        <w:t>circuit bateau</w:t>
        <w:tab/>
        <w:t>11:00</w:t>
        <w:tab/>
        <w:t>45 °  18 ' S</w:t>
        <w:tab/>
        <w:t>61 °  4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1-fév-99</w:t>
        <w:tab/>
        <w:tab/>
        <w:tab/>
        <w:tab/>
        <w:tab/>
        <w:t>circuit bateau</w:t>
        <w:tab/>
        <w:t>15:00</w:t>
        <w:tab/>
        <w:t>45 °  04 ' S</w:t>
        <w:tab/>
        <w:t>61 °  54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1-fév-99</w:t>
        <w:tab/>
        <w:tab/>
        <w:tab/>
        <w:tab/>
        <w:tab/>
        <w:t>circuit bateau</w:t>
        <w:tab/>
        <w:t>23:00</w:t>
        <w:tab/>
        <w:t>44 °  47 ' S</w:t>
        <w:tab/>
        <w:t>62 °  0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ab/>
        <w:tab/>
        <w:tab/>
        <w:tab/>
        <w:t>circuit bateau</w:t>
        <w:tab/>
        <w:t>0:00</w:t>
        <w:tab/>
        <w:t>44 °  32 ' S</w:t>
        <w:tab/>
        <w:t>62 °  2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ab/>
        <w:tab/>
        <w:tab/>
        <w:tab/>
        <w:t>circuit bateau</w:t>
        <w:tab/>
        <w:t>12:00</w:t>
        <w:tab/>
        <w:t>44 °  06 ' S</w:t>
        <w:tab/>
        <w:t>62 °  4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ab/>
        <w:tab/>
        <w:tab/>
        <w:tab/>
        <w:t>circuit bateau</w:t>
        <w:tab/>
        <w:t>16:00</w:t>
        <w:tab/>
        <w:t>43 °  51 ' S</w:t>
        <w:tab/>
        <w:t>62 °  60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2-fév-99</w:t>
        <w:tab/>
        <w:tab/>
        <w:tab/>
        <w:tab/>
        <w:tab/>
        <w:t>circuit bateau</w:t>
        <w:tab/>
        <w:t>23:00</w:t>
        <w:tab/>
        <w:t>43 °  50 ' S</w:t>
        <w:tab/>
        <w:t>62 °  4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ab/>
        <w:tab/>
        <w:tab/>
        <w:tab/>
        <w:t>circuit bateau</w:t>
        <w:tab/>
        <w:t>0:00</w:t>
        <w:tab/>
        <w:t>44 °  01 ' S</w:t>
        <w:tab/>
        <w:t>62 °  3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ab/>
        <w:tab/>
        <w:tab/>
        <w:tab/>
        <w:t>circuit bateau</w:t>
        <w:tab/>
        <w:t>8:00</w:t>
        <w:tab/>
        <w:t>44 °  18 ' S</w:t>
        <w:tab/>
        <w:t>62 °  2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ab/>
        <w:tab/>
        <w:tab/>
        <w:tab/>
        <w:t>circuit bateau</w:t>
        <w:tab/>
        <w:t>12:00</w:t>
        <w:tab/>
        <w:t>44 °  31 ' S</w:t>
        <w:tab/>
        <w:t>62 °  0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ab/>
        <w:tab/>
        <w:tab/>
        <w:tab/>
        <w:t>circuit bateau</w:t>
        <w:tab/>
        <w:t>16:00</w:t>
        <w:tab/>
        <w:t>44 °  45 ' S</w:t>
        <w:tab/>
        <w:t>61 °  57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3-fév-99</w:t>
        <w:tab/>
        <w:tab/>
        <w:tab/>
        <w:tab/>
        <w:tab/>
        <w:t>circuit bateau</w:t>
        <w:tab/>
        <w:t>23:00</w:t>
        <w:tab/>
        <w:t>44 °  57 ' S</w:t>
        <w:tab/>
        <w:t>61 °  45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4-fév-99</w:t>
        <w:tab/>
        <w:tab/>
        <w:tab/>
        <w:tab/>
        <w:tab/>
        <w:t>circuit bateau</w:t>
        <w:tab/>
        <w:t>0:00</w:t>
        <w:tab/>
        <w:t>45 °  11 ' S</w:t>
        <w:tab/>
        <w:t>61 °  33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4-fév-99</w:t>
        <w:tab/>
        <w:tab/>
        <w:tab/>
        <w:tab/>
        <w:tab/>
        <w:t>circuit bateau</w:t>
        <w:tab/>
        <w:t>4:00</w:t>
        <w:tab/>
        <w:t>45 °  20 ' S</w:t>
        <w:tab/>
        <w:t>61 °  18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4-fév-99</w:t>
        <w:tab/>
        <w:tab/>
        <w:tab/>
        <w:tab/>
        <w:tab/>
        <w:t>circuit bateau</w:t>
        <w:tab/>
        <w:t>8:00</w:t>
        <w:tab/>
        <w:t>45 °  15 ' S</w:t>
        <w:tab/>
        <w:t>61 °  1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4-fév-99</w:t>
        <w:tab/>
        <w:tab/>
        <w:tab/>
        <w:tab/>
        <w:tab/>
        <w:t>circuit bateau</w:t>
        <w:tab/>
        <w:t>12:00</w:t>
        <w:tab/>
        <w:t>45 °  09 ' S</w:t>
        <w:tab/>
        <w:t>61 °  1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4-fév-99</w:t>
        <w:tab/>
        <w:tab/>
        <w:tab/>
        <w:tab/>
        <w:tab/>
        <w:t>circuit bateau</w:t>
        <w:tab/>
        <w:t>17:30</w:t>
        <w:tab/>
        <w:t>44 °  52 ' S</w:t>
        <w:tab/>
        <w:t>61 °  36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4-fév-99</w:t>
        <w:tab/>
        <w:tab/>
        <w:tab/>
        <w:tab/>
        <w:tab/>
        <w:t>circuit bateau</w:t>
        <w:tab/>
        <w:t>23:00</w:t>
        <w:tab/>
        <w:t>44 °  45 ' S</w:t>
        <w:tab/>
        <w:t>61 °  41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5-fév-99</w:t>
        <w:tab/>
        <w:tab/>
        <w:tab/>
        <w:tab/>
        <w:tab/>
        <w:t>circuit bateau</w:t>
        <w:tab/>
        <w:t>0:00</w:t>
        <w:tab/>
        <w:t>44 °  33 ' S</w:t>
        <w:tab/>
        <w:t>61 °  52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5-fév-99</w:t>
        <w:tab/>
        <w:tab/>
        <w:tab/>
        <w:tab/>
        <w:tab/>
        <w:t>circuit bateau</w:t>
        <w:tab/>
        <w:t>4:00</w:t>
        <w:tab/>
        <w:t>44 °  21 ' S</w:t>
        <w:tab/>
        <w:t>62 °  04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t>05-fév-99</w:t>
        <w:tab/>
        <w:tab/>
        <w:tab/>
        <w:tab/>
        <w:tab/>
        <w:t>circuit bateau</w:t>
        <w:tab/>
        <w:t>9:00</w:t>
        <w:tab/>
        <w:t>44 °  03 ' S</w:t>
        <w:tab/>
        <w:t>62 °  19 ' S</w:t>
        <w:tab/>
        <w:t>x</w:t>
        <w:tab/>
        <w:t>x</w:t>
        <w:tab/>
        <w:tab/>
        <w:tab/>
        <w:tab/>
        <w:tab/>
        <w:tab/>
        <w:tab/>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r>
        <w:br w:type="page"/>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b/>
          <w:bCs/>
          <w:sz w:val="28"/>
          <w:szCs w:val="28"/>
        </w:rPr>
        <w:t>14.</w:t>
      </w:r>
      <w:r>
        <w:rPr>
          <w:rFonts w:eastAsia="Times New Roman;Times" w:cs="Times New Roman;Times" w:ascii="Times New Roman;Times" w:hAnsi="Times New Roman;Times"/>
        </w:rPr>
        <w:t xml:space="preserve"> </w:t>
      </w:r>
      <w:r>
        <w:rPr>
          <w:rFonts w:eastAsia="Times New Roman;Times" w:cs="Times New Roman;Times" w:ascii="Times New Roman;Times" w:hAnsi="Times New Roman;Times"/>
          <w:b/>
          <w:bCs/>
          <w:sz w:val="28"/>
          <w:szCs w:val="28"/>
        </w:rPr>
        <w:t>TABLEAU DES PRELEVEMENTS POUR ANALYSE CID ET O</w:t>
      </w:r>
      <w:r>
        <w:rPr>
          <w:rFonts w:eastAsia="Times New Roman;Times" w:cs="Times New Roman;Times" w:ascii="Times New Roman;Times" w:hAnsi="Times New Roman;Times"/>
          <w:b/>
          <w:bCs/>
          <w:position w:val="-6"/>
        </w:rPr>
        <w:t>2</w:t>
      </w:r>
      <w:r>
        <w:rPr>
          <w:rFonts w:eastAsia="Times New Roman;Times" w:cs="Times New Roman;Times" w:ascii="Times New Roman;Times" w:hAnsi="Times New Roman;Times"/>
          <w:b/>
          <w:bCs/>
          <w:sz w:val="28"/>
          <w:szCs w:val="28"/>
        </w:rPr>
        <w:t xml:space="preserve"> </w:t>
      </w:r>
      <w:r>
        <w:rPr>
          <w:rFonts w:eastAsia="Times New Roman;Times" w:cs="Times New Roman;Times" w:ascii="Times New Roman;Times" w:hAnsi="Times New Roman;Times"/>
        </w:rPr>
        <w:t xml:space="preserve"> </w:t>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tbl>
      <w:tblPr>
        <w:tblW w:w="12245" w:type="dxa"/>
        <w:jc w:val="left"/>
        <w:tblInd w:w="-54" w:type="dxa"/>
        <w:tblLayout w:type="fixed"/>
        <w:tblCellMar>
          <w:top w:w="0" w:type="dxa"/>
          <w:left w:w="54" w:type="dxa"/>
          <w:bottom w:w="0" w:type="dxa"/>
          <w:right w:w="54" w:type="dxa"/>
        </w:tblCellMar>
      </w:tblPr>
      <w:tblGrid>
        <w:gridCol w:w="941"/>
        <w:gridCol w:w="956"/>
        <w:gridCol w:w="1134"/>
        <w:gridCol w:w="1125"/>
        <w:gridCol w:w="984"/>
        <w:gridCol w:w="1293"/>
        <w:gridCol w:w="1337"/>
        <w:gridCol w:w="1337"/>
        <w:gridCol w:w="1437"/>
        <w:gridCol w:w="1701"/>
      </w:tblGrid>
      <w:tr>
        <w:trPr>
          <w:trHeight w:val="300" w:hRule="atLeast"/>
        </w:trPr>
        <w:tc>
          <w:tcPr>
            <w:tcW w:w="12245" w:type="dxa"/>
            <w:gridSpan w:val="10"/>
            <w:tcBorders/>
          </w:tcPr>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t>Campagne ANTARES IV - MD113</w:t>
            </w:r>
          </w:p>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r>
      <w:tr>
        <w:trPr/>
        <w:tc>
          <w:tcPr>
            <w:tcW w:w="941"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956"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134"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125"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984"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293"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337"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337"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437"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701"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r>
      <w:tr>
        <w:trPr>
          <w:trHeight w:val="300" w:hRule="atLeast"/>
        </w:trPr>
        <w:tc>
          <w:tcPr>
            <w:tcW w:w="3031" w:type="dxa"/>
            <w:gridSpan w:val="3"/>
            <w:tcBorders/>
          </w:tcPr>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b/>
                <w:bCs/>
              </w:rPr>
              <w:t>Tableau de données</w:t>
            </w:r>
          </w:p>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9214" w:type="dxa"/>
            <w:gridSpan w:val="7"/>
            <w:tcBorders/>
          </w:tcPr>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b/>
                <w:bCs/>
              </w:rPr>
              <w:t xml:space="preserve"> </w:t>
            </w:r>
            <w:r>
              <w:rPr>
                <w:rFonts w:eastAsia="Times New Roman;Times" w:cs="Times New Roman;Times" w:ascii="Times New Roman;Times" w:hAnsi="Times New Roman;Times"/>
                <w:b/>
                <w:bCs/>
              </w:rPr>
              <w:t>Valeurs Provisoires</w:t>
            </w:r>
          </w:p>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r>
      <w:tr>
        <w:trPr/>
        <w:tc>
          <w:tcPr>
            <w:tcW w:w="941"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956"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134"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125"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984"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293"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337"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337"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437" w:type="dxa"/>
            <w:tcBorders/>
          </w:tcPr>
          <w:p>
            <w:pPr>
              <w:pStyle w:val="Normal"/>
              <w:widowControl w:val="false"/>
              <w:snapToGrid w:val="false"/>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tc>
        <w:tc>
          <w:tcPr>
            <w:tcW w:w="1701" w:type="dxa"/>
            <w:tcBorders/>
          </w:tcPr>
          <w:p>
            <w:pPr>
              <w:pStyle w:val="Normal"/>
              <w:widowControl w:val="false"/>
              <w:snapToGrid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r>
      <w:tr>
        <w:trPr>
          <w:trHeight w:val="300" w:hRule="atLeast"/>
        </w:trPr>
        <w:tc>
          <w:tcPr>
            <w:tcW w:w="12245" w:type="dxa"/>
            <w:gridSpan w:val="10"/>
            <w:tcBorders/>
          </w:tcPr>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Nom du responsable de la sous base de données:  Dominique </w:t>
            </w:r>
            <w:r>
              <w:rPr>
                <w:rFonts w:eastAsia="Times New Roman;Times" w:cs="Times New Roman;Times" w:ascii="Times New Roman;Times" w:hAnsi="Times New Roman;Times"/>
                <w:caps/>
              </w:rPr>
              <w:t>Lefèvre</w:t>
            </w:r>
          </w:p>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r>
      <w:tr>
        <w:trPr>
          <w:trHeight w:val="300" w:hRule="atLeast"/>
        </w:trPr>
        <w:tc>
          <w:tcPr>
            <w:tcW w:w="12245" w:type="dxa"/>
            <w:gridSpan w:val="10"/>
            <w:tcBorders/>
          </w:tcPr>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t>Paramètre(s) mesuré(s):  DIC et O2</w:t>
            </w:r>
          </w:p>
          <w:p>
            <w:pPr>
              <w:pStyle w:val="Normal"/>
              <w:widowControl w:val="false"/>
              <w:rPr>
                <w:rFonts w:ascii="Times New Roman;Times" w:hAnsi="Times New Roman;Times" w:eastAsia="Times New Roman;Times" w:cs="Times New Roman;Times"/>
              </w:rPr>
            </w:pPr>
            <w:r>
              <w:rPr>
                <w:rFonts w:eastAsia="Times New Roman;Times" w:cs="Times New Roman;Times" w:ascii="Times New Roman;Times" w:hAnsi="Times New Roman;Times"/>
              </w:rPr>
            </w:r>
          </w:p>
        </w:tc>
      </w:tr>
      <w:tr>
        <w:trPr>
          <w:trHeight w:val="320" w:hRule="atLeast"/>
        </w:trPr>
        <w:tc>
          <w:tcPr>
            <w:tcW w:w="941"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84"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293" w:type="dxa"/>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12" w:space="0" w:color="000000"/>
              <w:lef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12" w:space="0" w:color="000000"/>
              <w:lef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984" w:type="dxa"/>
            <w:tcBorders>
              <w:top w:val="single" w:sz="12"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293" w:type="dxa"/>
            <w:tcBorders>
              <w:top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12"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Date</w:t>
            </w:r>
          </w:p>
        </w:tc>
        <w:tc>
          <w:tcPr>
            <w:tcW w:w="956"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Station</w:t>
            </w:r>
          </w:p>
        </w:tc>
        <w:tc>
          <w:tcPr>
            <w:tcW w:w="1134"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 OPA</w:t>
            </w:r>
          </w:p>
        </w:tc>
        <w:tc>
          <w:tcPr>
            <w:tcW w:w="1125" w:type="dxa"/>
            <w:tcBorders>
              <w:left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 CTD</w:t>
            </w:r>
          </w:p>
        </w:tc>
        <w:tc>
          <w:tcPr>
            <w:tcW w:w="984" w:type="dxa"/>
            <w:tcBorders>
              <w:right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 Niskin</w:t>
            </w:r>
          </w:p>
        </w:tc>
        <w:tc>
          <w:tcPr>
            <w:tcW w:w="1293"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DIC</w:t>
            </w:r>
          </w:p>
        </w:tc>
        <w:tc>
          <w:tcPr>
            <w:tcW w:w="1337"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O2</w:t>
            </w:r>
          </w:p>
        </w:tc>
        <w:tc>
          <w:tcPr>
            <w:tcW w:w="1337"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Flux O2</w:t>
            </w:r>
          </w:p>
        </w:tc>
        <w:tc>
          <w:tcPr>
            <w:tcW w:w="1437" w:type="dxa"/>
            <w:tcBorders/>
          </w:tcPr>
          <w:p>
            <w:pPr>
              <w:pStyle w:val="Normal"/>
              <w:widowControl w:val="false"/>
              <w:rPr>
                <w:rFonts w:ascii="Arial;Helvetica" w:hAnsi="Arial;Helvetica" w:eastAsia="Arial;Helvetica" w:cs="Arial;Helvetica"/>
              </w:rPr>
            </w:pPr>
            <w:r>
              <w:rPr>
                <w:rFonts w:eastAsia="Arial;Helvetica" w:cs="Arial;Helvetica" w:ascii="Arial;Helvetica" w:hAnsi="Arial;Helvetica"/>
                <w:sz w:val="20"/>
                <w:szCs w:val="20"/>
              </w:rPr>
              <w:t>Flux DIC</w:t>
            </w:r>
          </w:p>
        </w:tc>
        <w:tc>
          <w:tcPr>
            <w:tcW w:w="1701" w:type="dxa"/>
            <w:tcBorders>
              <w:right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BioDeg</w:t>
            </w:r>
          </w:p>
        </w:tc>
      </w:tr>
      <w:tr>
        <w:trPr>
          <w:trHeight w:val="300" w:hRule="atLeast"/>
        </w:trPr>
        <w:tc>
          <w:tcPr>
            <w:tcW w:w="941" w:type="dxa"/>
            <w:tcBorders>
              <w:left w:val="single" w:sz="12" w:space="0" w:color="000000"/>
              <w:bottom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TU</w:t>
            </w:r>
          </w:p>
        </w:tc>
        <w:tc>
          <w:tcPr>
            <w:tcW w:w="956" w:type="dxa"/>
            <w:tcBorders>
              <w:bottom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left w:val="single" w:sz="12" w:space="0" w:color="000000"/>
              <w:bottom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984" w:type="dxa"/>
            <w:tcBorders>
              <w:bottom w:val="single" w:sz="12"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293" w:type="dxa"/>
            <w:tcBorders>
              <w:bottom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µmol kg-1</w:t>
            </w:r>
          </w:p>
        </w:tc>
        <w:tc>
          <w:tcPr>
            <w:tcW w:w="1337" w:type="dxa"/>
            <w:tcBorders>
              <w:bottom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µM O2</w:t>
            </w:r>
          </w:p>
        </w:tc>
        <w:tc>
          <w:tcPr>
            <w:tcW w:w="1337" w:type="dxa"/>
            <w:tcBorders>
              <w:bottom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µM O2 d-1</w:t>
            </w:r>
          </w:p>
        </w:tc>
        <w:tc>
          <w:tcPr>
            <w:tcW w:w="1437" w:type="dxa"/>
            <w:tcBorders>
              <w:bottom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µM CO2 d-1</w:t>
            </w:r>
          </w:p>
        </w:tc>
        <w:tc>
          <w:tcPr>
            <w:tcW w:w="1701" w:type="dxa"/>
            <w:tcBorders>
              <w:bottom w:val="single" w:sz="12" w:space="0" w:color="000000"/>
              <w:right w:val="single" w:sz="12"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µmol CO2 d-1</w:t>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91</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89</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17</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75</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6</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04</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83</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8</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13</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71</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85</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42</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74</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28</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75</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33</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82</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37</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76</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46</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79</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35</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09</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97,9</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86,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7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62,6</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8,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2,4</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5,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4,9</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1,1</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0,8</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9</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0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3,5</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8</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6</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754</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0,5</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7,038</w:t>
            </w:r>
          </w:p>
        </w:tc>
        <w:tc>
          <w:tcPr>
            <w:tcW w:w="13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2,8</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7,002</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2</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942</w:t>
            </w:r>
          </w:p>
        </w:tc>
        <w:tc>
          <w:tcPr>
            <w:tcW w:w="13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2,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80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70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0,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0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1,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4,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2,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2,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4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5,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8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3,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7,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7,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2,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1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5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91,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45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81,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6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72,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5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62,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4,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5,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2,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5,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56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1,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1,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4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75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8,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2074,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9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5,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6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8,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5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59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7,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6,5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5,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9,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8,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1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2,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8,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3,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5,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1,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2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5,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3,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4,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9,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0,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72,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60,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0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7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4,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7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0,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8,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9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9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93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7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7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69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5,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3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3,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4,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5,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9,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7,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5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2,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5,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7,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53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4,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37,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4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80</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5,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29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5,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7,0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8,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9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7,0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9,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7,04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8,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6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7,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67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6,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64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2,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6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9,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3,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2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7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4,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9,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5,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6,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1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6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8,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2,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4,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5,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2,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9,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5,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6,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7,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1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9,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4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4,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4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7,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5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1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05,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2,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7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0,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1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5,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5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2101,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5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6,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67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7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8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7,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8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4,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1,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94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2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5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6,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0</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1,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3,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8,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4,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5,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2084,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8,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2,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2,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3,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3,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5,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8,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0,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8,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18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4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3,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6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7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7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7,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8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6,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4,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8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9,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6,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208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5,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rPr>
              <w:t>5,3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4,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5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7,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5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3,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1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0,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1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5,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82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6,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8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3,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4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9,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3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7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6,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7,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5,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2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7,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4,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4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8,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8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1,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8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7,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3,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7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1</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2,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8,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3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1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7,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5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6,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3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6,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4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0,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9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2,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4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2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4,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42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31,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2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12,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86,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2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60,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48,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1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3,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5,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7,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4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2,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1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8,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6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0,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81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3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2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9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5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4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0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7,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0,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2</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4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5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6</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8</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5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5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7,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38,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57</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6,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6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8,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1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8,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5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80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6</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5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4,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59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7,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7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9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7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1,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6,00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1,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9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4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0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4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3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6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0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2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1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8,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0</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2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1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6</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8</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5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2</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0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1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4</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2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6</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5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0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8</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0</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4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3</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3,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3,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60,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9,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58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57,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44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5,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41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48,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09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223,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7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84,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8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62,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30,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102,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4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9,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8</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4</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6,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3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5,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2,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5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3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4</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1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5,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1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5,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6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3,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1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9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1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1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1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2</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79</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1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4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4</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09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0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0</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99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5</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5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4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5</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0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7</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7,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2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9</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1</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ANT4086</w:t>
            </w:r>
          </w:p>
        </w:tc>
        <w:tc>
          <w:tcPr>
            <w:tcW w:w="984" w:type="dxa"/>
            <w:tcBorders>
              <w:lef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sz w:val="20"/>
                <w:szCs w:val="20"/>
              </w:rPr>
              <w:t>13</w:t>
            </w:r>
          </w:p>
        </w:tc>
        <w:tc>
          <w:tcPr>
            <w:tcW w:w="1293" w:type="dxa"/>
            <w:tcBorders>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86</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9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86</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86</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2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86</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2,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2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86</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0,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3,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5,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53,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8,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2</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3,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3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8,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4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2,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4</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8,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7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9,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1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1,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9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6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1</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7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1,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8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8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9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098</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0,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8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0</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3</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0</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4,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07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0</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2,9</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42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0</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3,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0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0</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3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4,7</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4,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2,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0,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0</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7,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9</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1</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1,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8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6</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591</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9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08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0</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36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1</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73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4</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4</w:t>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4,62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2,7</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91,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6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1,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1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86,2</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43</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6,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132</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75,8</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095</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61,1</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26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5</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76</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7</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6,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19</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4</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1</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5,5</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84</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Helvetica" w:hAnsi="Arial;Helvetica" w:eastAsia="Arial;Helvetica" w:cs="Arial;Helvetica"/>
              </w:rPr>
            </w:pPr>
            <w:r>
              <w:rPr>
                <w:rFonts w:eastAsia="Arial;Helvetica" w:cs="Arial;Helvetica" w:ascii="Arial;Helvetica" w:hAnsi="Arial;Helvetica"/>
              </w:rPr>
              <w:t>ANT4105</w:t>
            </w:r>
          </w:p>
        </w:tc>
        <w:tc>
          <w:tcPr>
            <w:tcW w:w="984" w:type="dxa"/>
            <w:tcBorders>
              <w:top w:val="single" w:sz="6" w:space="0" w:color="000000"/>
              <w:left w:val="single" w:sz="6" w:space="0" w:color="000000"/>
              <w:bottom w:val="single" w:sz="6" w:space="0" w:color="000000"/>
            </w:tcBorders>
          </w:tcPr>
          <w:p>
            <w:pPr>
              <w:pStyle w:val="Normal"/>
              <w:widowControl w:val="false"/>
              <w:jc w:val="right"/>
              <w:rPr>
                <w:rFonts w:ascii="Arial;Helvetica" w:hAnsi="Arial;Helvetica" w:eastAsia="Arial;Helvetica" w:cs="Arial;Helvetica"/>
              </w:rPr>
            </w:pPr>
            <w:r>
              <w:rPr>
                <w:rFonts w:eastAsia="Arial;Helvetica" w:cs="Arial;Helvetica" w:ascii="Arial;Helvetica" w:hAnsi="Arial;Helvetica"/>
              </w:rPr>
              <w:t>23</w:t>
            </w:r>
          </w:p>
        </w:tc>
        <w:tc>
          <w:tcPr>
            <w:tcW w:w="1293"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2044,6</w:t>
            </w:r>
          </w:p>
        </w:tc>
        <w:tc>
          <w:tcPr>
            <w:tcW w:w="1337" w:type="dxa"/>
            <w:tcBorders>
              <w:top w:val="single" w:sz="6" w:space="0" w:color="000000"/>
              <w:bottom w:val="single" w:sz="6" w:space="0" w:color="000000"/>
              <w:right w:val="single" w:sz="6" w:space="0" w:color="000000"/>
            </w:tcBorders>
          </w:tcPr>
          <w:p>
            <w:pPr>
              <w:pStyle w:val="Normal"/>
              <w:widowControl w:val="false"/>
              <w:jc w:val="center"/>
              <w:rPr>
                <w:rFonts w:ascii="Arial;Helvetica" w:hAnsi="Arial;Helvetica" w:eastAsia="Arial;Helvetica" w:cs="Arial;Helvetica"/>
              </w:rPr>
            </w:pPr>
            <w:r>
              <w:rPr>
                <w:rFonts w:eastAsia="Arial;Helvetica" w:cs="Arial;Helvetica" w:ascii="Arial;Helvetica" w:hAnsi="Arial;Helvetica"/>
                <w:b/>
                <w:bCs/>
              </w:rPr>
              <w:t>5,378</w:t>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r>
        <w:trPr>
          <w:trHeight w:val="300"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984" w:type="dxa"/>
            <w:tcBorders>
              <w:top w:val="single" w:sz="6" w:space="0" w:color="000000"/>
              <w:left w:val="single" w:sz="6" w:space="0" w:color="000000"/>
              <w:bottom w:val="single" w:sz="6" w:space="0" w:color="000000"/>
            </w:tcBorders>
          </w:tcPr>
          <w:p>
            <w:pPr>
              <w:pStyle w:val="Normal"/>
              <w:widowControl w:val="false"/>
              <w:snapToGrid w:val="false"/>
              <w:rPr>
                <w:rFonts w:ascii="Arial;Helvetica" w:hAnsi="Arial;Helvetica" w:eastAsia="Arial;Helvetica" w:cs="Arial;Helvetica"/>
              </w:rPr>
            </w:pPr>
            <w:r>
              <w:rPr>
                <w:rFonts w:eastAsia="Arial;Helvetica" w:cs="Arial;Helvetica" w:ascii="Arial;Helvetica" w:hAnsi="Arial;Helvetica"/>
              </w:rPr>
            </w:r>
          </w:p>
        </w:tc>
        <w:tc>
          <w:tcPr>
            <w:tcW w:w="1293"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3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437"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Helvetica" w:hAnsi="Arial;Helvetica" w:eastAsia="Arial;Helvetica" w:cs="Arial;Helvetica"/>
              </w:rPr>
            </w:pPr>
            <w:r>
              <w:rPr>
                <w:rFonts w:eastAsia="Arial;Helvetica" w:cs="Arial;Helvetica" w:ascii="Arial;Helvetica" w:hAnsi="Arial;Helvetica"/>
              </w:rPr>
            </w:r>
          </w:p>
        </w:tc>
      </w:tr>
    </w:tbl>
    <w:p>
      <w:pPr>
        <w:pStyle w:val="Normal"/>
        <w:rPr/>
      </w:pPr>
      <w:r>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rPr>
          <w:rFonts w:ascii="Times New Roman;Times" w:hAnsi="Times New Roman;Times" w:eastAsia="Times New Roman;Times" w:cs="Times New Roman;Times"/>
        </w:rPr>
      </w:pPr>
      <w:r>
        <w:rPr>
          <w:rFonts w:eastAsia="Times New Roman;Times" w:cs="Times New Roman;Times" w:ascii="Times New Roman;Times" w:hAnsi="Times New Roman;Times"/>
        </w:rPr>
      </w:r>
    </w:p>
    <w:sectPr>
      <w:footerReference w:type="default" r:id="rId8"/>
      <w:footnotePr>
        <w:numFmt w:val="decimal"/>
      </w:footnotePr>
      <w:type w:val="nextPage"/>
      <w:pgSz w:orient="landscape" w:w="16800" w:h="11879"/>
      <w:pgMar w:left="1134"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Times New Roman">
    <w:altName w:val="Times"/>
    <w:charset w:val="4d"/>
    <w:family w:val="roman"/>
    <w:pitch w:val="variable"/>
  </w:font>
  <w:font w:name="Arial">
    <w:altName w:val="Helvetica"/>
    <w:charset w:val="4d"/>
    <w:family w:val="swiss"/>
    <w:pitch w:val="variable"/>
  </w:font>
  <w:font w:name="Courier New">
    <w:charset w:val="4d"/>
    <w:family w:val="auto"/>
    <w:pitch w:val="variable"/>
  </w:font>
  <w:font w:name="Algerian">
    <w:altName w:val="comic"/>
    <w:charset w:val="01"/>
    <w:family w:val="decorative"/>
    <w:pitch w:val="variable"/>
  </w:font>
  <w:font w:name="Courier">
    <w:altName w:val="Courier New"/>
    <w:charset w:val="4d"/>
    <w:family w:val="auto"/>
    <w:pitch w:val="variable"/>
  </w:font>
  <w:font w:name="Symbol">
    <w:charset w:val="02"/>
    <w:family w:val="auto"/>
    <w:pitch w:val="variable"/>
  </w:font>
  <w:font w:name="Geneva">
    <w:charset w:val="4d"/>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therine Jeandel, 5 Fevrier 1999, rapport P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New Roman;Times"/>
      <w:color w:val="auto"/>
      <w:sz w:val="24"/>
      <w:szCs w:val="24"/>
      <w:lang w:val="fr-FR" w:eastAsia="zh-CN" w:bidi="hi-IN"/>
    </w:rPr>
  </w:style>
  <w:style w:type="paragraph" w:styleId="Heading2">
    <w:name w:val="Heading 2"/>
    <w:basedOn w:val="Normal"/>
    <w:next w:val="Normal"/>
    <w:qFormat/>
    <w:pPr>
      <w:keepNext w:val="true"/>
      <w:numPr>
        <w:ilvl w:val="1"/>
        <w:numId w:val="1"/>
      </w:numPr>
      <w:tabs>
        <w:tab w:val="clear" w:pos="708"/>
        <w:tab w:val="left" w:pos="1440" w:leader="none"/>
        <w:tab w:val="left" w:pos="2160" w:leader="none"/>
        <w:tab w:val="right" w:pos="3600" w:leader="none"/>
        <w:tab w:val="right" w:pos="5400" w:leader="none"/>
        <w:tab w:val="right" w:pos="6660" w:leader="none"/>
        <w:tab w:val="right" w:pos="7920" w:leader="none"/>
      </w:tabs>
      <w:spacing w:lineRule="atLeast" w:line="300" w:before="120" w:after="120"/>
      <w:ind w:right="-360" w:hanging="0"/>
      <w:jc w:val="center"/>
      <w:outlineLvl w:val="1"/>
    </w:pPr>
    <w:rPr>
      <w:b/>
      <w:bCs/>
    </w:rPr>
  </w:style>
  <w:style w:type="paragraph" w:styleId="Heading3">
    <w:name w:val="Heading 3"/>
    <w:basedOn w:val="Normal"/>
    <w:next w:val="Normal"/>
    <w:qFormat/>
    <w:pPr>
      <w:keepNext w:val="true"/>
      <w:numPr>
        <w:ilvl w:val="2"/>
        <w:numId w:val="1"/>
      </w:numPr>
      <w:outlineLvl w:val="2"/>
    </w:pPr>
    <w:rPr>
      <w:rFonts w:ascii="Times New Roman;Times" w:hAnsi="Times New Roman;Times" w:eastAsia="Times New Roman;Times" w:cs="Times New Roman;Times"/>
      <w:b/>
      <w:bCs/>
      <w:sz w:val="20"/>
      <w:szCs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Helvetica" w:hAnsi="Arial;Helvetica" w:eastAsia="Arial;Helvetica" w:cs="Arial;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Footnote">
    <w:name w:val="Footnote Text"/>
    <w:basedOn w:val="Normal"/>
    <w:pPr/>
    <w:rPr>
      <w:rFonts w:ascii="Times New Roman;Times" w:hAnsi="Times New Roman;Times" w:eastAsia="Times New Roman;Times" w:cs="Times New Roman;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