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Rapport d'activité du groupe zooplancton pendant ANTARES 4</w:t>
      </w:r>
    </w:p>
    <w:p>
      <w:pPr>
        <w:pStyle w:val="PlainText"/>
        <w:rPr/>
      </w:pPr>
      <w:r>
        <w:rPr/>
      </w:r>
    </w:p>
    <w:p>
      <w:pPr>
        <w:pStyle w:val="PlainText"/>
        <w:rPr/>
      </w:pPr>
      <w:r>
        <w:rPr/>
        <w:t xml:space="preserve">Participants : Labat, J.P. ; Le Fevre, J. ; Mayzaud, P. ; Perissinoto, R. ; Razouls, S., </w:t>
      </w:r>
    </w:p>
    <w:p>
      <w:pPr>
        <w:pStyle w:val="PlainText"/>
        <w:rPr/>
      </w:pPr>
      <w:r>
        <w:rPr/>
        <w:t>Taillez D. (partiel) et  Vorwerk, P.</w:t>
      </w:r>
    </w:p>
    <w:p>
      <w:pPr>
        <w:pStyle w:val="PlainText"/>
        <w:rPr/>
      </w:pPr>
      <w:r>
        <w:rPr/>
      </w:r>
    </w:p>
    <w:p>
      <w:pPr>
        <w:pStyle w:val="PlainText"/>
        <w:rPr/>
      </w:pPr>
      <w:r>
        <w:rPr/>
        <w:t>I – Programme général.</w:t>
      </w:r>
    </w:p>
    <w:p>
      <w:pPr>
        <w:pStyle w:val="PlainText"/>
        <w:rPr/>
      </w:pPr>
      <w:r>
        <w:rPr/>
        <w:tab/>
        <w:t>Dans le cadre de la campagne ANTARES 4, le groupe zooplancton était en charge des paramètres de base concernant l'action des organismes pluricellulaires hétérotrophes sur le pool de carbone organique particulaire.</w:t>
      </w:r>
    </w:p>
    <w:p>
      <w:pPr>
        <w:pStyle w:val="PlainText"/>
        <w:rPr/>
      </w:pPr>
      <w:r>
        <w:rPr/>
        <w:t>Trois niveaux d'échantillonnage et de mesure ont été réalisés au cours des trois stations longues et de la grille TowYo.</w:t>
      </w:r>
    </w:p>
    <w:p>
      <w:pPr>
        <w:pStyle w:val="PlainText"/>
        <w:rPr/>
      </w:pPr>
      <w:r>
        <w:rPr/>
        <w:t>Biomasse et composition des populations.</w:t>
      </w:r>
    </w:p>
    <w:p>
      <w:pPr>
        <w:pStyle w:val="PlainText"/>
        <w:rPr/>
      </w:pPr>
      <w:r>
        <w:rPr/>
        <w:t>Selon les méthodes retenues par le programme JGOFS, les populations de zooplancton ont été échantillonnées dans la couche 0-200 m selon des traits verticaux de WPII (200 µm de vide de maille). Le micronecton et macroplancton ont été récoltés en utilisant un filet Omori de 1 mm de vide de maille et des traits en double oblique.</w:t>
      </w:r>
    </w:p>
    <w:p>
      <w:pPr>
        <w:pStyle w:val="PlainText"/>
        <w:rPr/>
      </w:pPr>
      <w:r>
        <w:rPr/>
        <w:t>Compteur Optique tracté.</w:t>
      </w:r>
    </w:p>
    <w:p>
      <w:pPr>
        <w:pStyle w:val="PlainText"/>
        <w:rPr/>
      </w:pPr>
      <w:r>
        <w:rPr/>
        <w:t>L'une des innovations de cette campagne introduite par le groupe est la description en continue des structures de taille et des biovolumes de zooplancton à l'aide d'un OPCT monté sur un batfish et associé à une sonde CTD et fluorescence. Ce système permet de valider les estimations de biomasse ponctuelles par filet et d'associer à une même échelle les structures hydrologiques et biologiques.</w:t>
      </w:r>
    </w:p>
    <w:p>
      <w:pPr>
        <w:pStyle w:val="PlainText"/>
        <w:rPr/>
      </w:pPr>
      <w:r>
        <w:rPr/>
        <w:t>Broutage par le microzooplancton et les mesozooplancton.</w:t>
      </w:r>
    </w:p>
    <w:p>
      <w:pPr>
        <w:pStyle w:val="PlainText"/>
        <w:rPr/>
      </w:pPr>
      <w:r>
        <w:rPr/>
        <w:t xml:space="preserve">En dépit des problèmes qui sont apparus au cours des précédentes campagnes, les protocoles JGOFS ont été maintenus avec pour tous les organismes présents en nombre suffisants des mesures de contenus stomacaux chlorophylliens, des mesures de durée de transit et dans quelques cas des estimations des % de dégradation du signal chlorophyllien. </w:t>
      </w:r>
    </w:p>
    <w:p>
      <w:pPr>
        <w:pStyle w:val="PlainText"/>
        <w:rPr/>
      </w:pPr>
      <w:r>
        <w:rPr/>
        <w:t>Le broutage du microzooplancton a été estimé par la méthode de dilution sériée de Landry &amp; Hassett (1982).</w:t>
      </w:r>
    </w:p>
    <w:p>
      <w:pPr>
        <w:pStyle w:val="PlainText"/>
        <w:rPr/>
      </w:pPr>
      <w:r>
        <w:rPr/>
        <w:t>Autres paramètres</w:t>
      </w:r>
    </w:p>
    <w:p>
      <w:pPr>
        <w:pStyle w:val="PlainText"/>
        <w:rPr/>
      </w:pPr>
      <w:r>
        <w:rPr/>
        <w:t>Les biais important associé aux protocoles de contenus stomacaux chlorophylliens impose de valider les données par une mesure indépendante de l'ingestion minimum. Cela a été réalisé par des mesures de respiration sur les mêmes espèces. En outre des essais d'estimation de la consommation de microzooplancton par les copépodes a été réalisé par une technique de marquage radioactif.</w:t>
      </w:r>
    </w:p>
    <w:p>
      <w:pPr>
        <w:pStyle w:val="PlainText"/>
        <w:rPr/>
      </w:pPr>
      <w:r>
        <w:rPr/>
      </w:r>
    </w:p>
    <w:p>
      <w:pPr>
        <w:pStyle w:val="PlainText"/>
        <w:rPr/>
      </w:pPr>
      <w:r>
        <w:rPr/>
        <w:t>II – Travail réalisé.</w:t>
      </w:r>
    </w:p>
    <w:p>
      <w:pPr>
        <w:pStyle w:val="PlainText"/>
        <w:rPr/>
      </w:pPr>
      <w:r>
        <w:rPr/>
        <w:t>Les données sont présentées sous formes de tableaux résumant les opérations et expériences réalisées.</w:t>
      </w:r>
    </w:p>
    <w:p>
      <w:pPr>
        <w:pStyle w:val="PlainText"/>
        <w:rPr/>
      </w:pPr>
      <w:r>
        <w:rPr/>
      </w:r>
    </w:p>
    <w:p>
      <w:pPr>
        <w:pStyle w:val="PlainText"/>
        <w:rPr/>
      </w:pPr>
      <w:r>
        <w:rPr/>
        <w:t>Echantillonnage.</w:t>
      </w:r>
    </w:p>
    <w:p>
      <w:pPr>
        <w:pStyle w:val="PlainText"/>
        <w:rPr/>
      </w:pPr>
      <w:r>
        <w:rPr/>
      </w:r>
    </w:p>
    <w:p>
      <w:pPr>
        <w:pStyle w:val="PlainText"/>
        <w:rPr/>
      </w:pPr>
      <w:r>
        <w:rPr>
          <w:rFonts w:eastAsia="Courier New"/>
        </w:rPr>
        <w:t xml:space="preserve"> </w:t>
      </w:r>
      <w:r>
        <w:rPr/>
        <w:t xml:space="preserve">stations OPA filets type Prof. date TL latitude longitude But   1 3' 5 ORI01 Omori 250 m 18/01/99 10h00 46°01.47 62°59.07 Biomasse + taxo   2 3' 8 WP01 WP2 200 m 18/01/99 10h45 46°01.80 62°57.23 Biomasse + taxo   3 3' 9 WP01 WP2 200 m 18/01/99 11h10 46°01.65 62°56.97 Respiration .   4 3' 17 BON01 Bongo T 110 m 18/01/99 22h40 46°01.82 62°49.46 Calibration OPCT   5 3' 18 ORI02 Omori 250 m 18/01/99 23h20 46°01.46 62°48.09 Biomasse + taxo   6 3' 18 ORI03 Omori 60 m 18/01/99 23h50 46°01.16 62°46.42 Physiologie    7 3' 21 WP03 WP2 200 m 19/01/99 00h10 46°00.79 62°45.00 Biomasse + taxo   8 3' 22 BON02 Bongo 100 m 19/01/99 01h37 46°01.13 62°45.16 Physiologie   9 3' 23 BON03 Bongo 100 m 19/01/99 01h57 46°01.39 62°45.00 Physiologie   10 3' 43 BON04 Bongo 100 m 19/01/99 23h45 45°98.97 62°44.97 cycle 24 h   11 3' 44 BON05 Bongo 100 m 20/01/99 04h47 45°59.18 62°46.63 cycle 24 h   12 3' 52 BON06 Bongo 200 m 20/01/99 9h45 46°01.524 62°47.841 cycle de 24 h   13 3' NA BON07 Bongo 200 m 20/01/99 10h05 46°01.590 62°47.546 cycle de 24 h   14 3' 67 BON08 Bongo 100 m 21/01/99 21h47 45°39.93 63°06.76 Physiologie    15 3' 70 WP04 WP2 200 m 21/01/99 22h21 45°40.16 63°06.76 Biomasse + taxo   16 3' 82 ORI04 Omori 250 m 22/01/99 04h19 45°39.941 63°06.269 Biomasse + taxo   17 CTD2 86 BON09 Bongo 100 m 22/01/99 21h52 45°03.130 63°26.953 Biomasse + taxo   18 CTD2 NA WP05 WP2 200 m 22/01/99 22h10 45°03.056 63°27.084 Biomasse + taxo   19 CTD3 NA WP06 WP2 200 m 22-23/01/99 23h53 44°49.903 63°38.210 Biomasse + taxo   20 CTD4 89 WP07 WP2 200 m 23/01/99 10h45 44°33,867 63°56.097 Biomasse + taxo   21 CTD5 92 WP08 WP 200 m 23/01/99 17h10 44°20.79 64°07.580 Biomasse + taxo   22 CTD6 NA BON10 Bongo 100 m 23/01/99 21h52 44°04.059 64°17.077 Physiologie    23 G1 NA WP09 WP2 200 m 25/01/99 18h29 45°11.107 63°04.827 Biomasse + taxo   24 G1 100 BON11 Bongo 200 m 25/01/99 19h56 45°10.533 63°04.774 Physiologie    25 G2 106 BON12 Bongo 200 m 28/01/99 15h32 44°50.40 62°53.31 Physiologie   26 G2 107 WP10 WP2 200 m 28/01/99 16h03 44°50.29 62°54.00 Biomasse + taxo   27 G2 109 ORI05 Omori 300 m 28/01/99 18h32 44°50.165 62°56.777 Biomasse + taxo   28 P3 111 BON13 Bongo 100 m 29/01/99 20h54 44°37.708 62°48.434 Physiologie    29 P3 112 BON14 Bongo 200 m 29/01/99 21h21 44°37.798 62°48.747 Respiration   30 G3 115 WP11 WP2 200 m 31/02/99 11h41 44°29.095 62°43.28 Biomasse + taxo   31 P4 121 WP12 WP2 200 m 01/02/99 10h51 45°20.005 61°52.39 Biomasse + taxo   32 P4 122 BON15 Bongo 200 m 01/02/99 11h19 45°19.853 61°52.271 Physiologie   33 G4 125 WP13 WP2 200 m 0202/99 10h05 44°20.82 62°33.04 Biomasse + taxo   34 G4 126 BON16 Bongo 200 m 0202/99 10h32 44°20.97 62°33.14 Physiologie    35 G4 128 ORI06 Omori 300 m 0202/99 11h20 44°20.94 62°33.21 Biomasse + taxo   36 P5 130 BON17 Bongo 200 m 03/02/99 9h30 44°09.73 62°28.00 Physiologie    37 7 158 WP14 WP2 200 m 06/02/99 22h50 44°12.27 63°23.79 Biomasse + taxo   38 7 159 WP15 WP2 200 m 06/02/99 23h13 44°12.354 63°24.13 Respiration   39 7 160 BON18 Bongo 200 m 06/02/99 23h50 44°12.67 63°24.77 Physiologie    40 7 160 BON19 Bongo 200 m 07/02/99 0h17 44°12.77 63°25.22 Physiologie    41 7 175 BON20 Bongo 200 m 07/02/99 20h18 44°02.06 63°51.39 cycle de 24 h   42 7 176 BON21 Bongo 200 m 07/02/99 20h49 44°02.13 63°51.34 Calibration OPC   43 7 189 BON22 Bongo 200 m 08/02/99 10h21 44°01.747 63°09.487 cycle de 24 h   44 7 193 BON23 Bongo 200 m 08/02/99 14h01 44°00.89 64°10.65 cycle de 24 h   45 7 196 BON24 Bongo 200 m 08/02/99 17h45 44°00.28 64°14.50 cycle de 24 h   46 7 203 BON25 Bongo 200 m 08/02/99 21h05 44°02.736 64°15.681 cycle de 24 h   47 7 205 ORI07 Omori 220 m 08/02/99 22h40 44°04.102 64°16.26 Biomasse + taxo   48 7 206 WP16 WP2 200 m 09/02/99 0h15 44°01.58 64°21.629 Biomasse + taxo   49 7 210 BON26 Bongo 200 m 09/02/99 01h00 44°01.81 64°21.53 cycle de 24 h   50 7 211 WP17 WP2 200 m 09/02/99 01h55 44°02.28 64°21.08 Physiologie    51 7 211 WP18 WP2 200 m 09/02/99 03h15 44°02.89 64°21.36 cycle de 24 h   52 7  ORI08 Omori 225 m 10/02/99 0h32 44°59.191 64°40.587 Biomasse + taxo   53 7 234 ORI09 Omori V 120 m 10/02/99 1h14 43°59.87 64°40.03 Physiologie    54 7 236 ORI10 Omori V 200 m 10/02/99 1h35 44°00.28 64°39.73 Physiologie    55 7 237 ORI11 Omori V 200 m 10/02/99 1h58 44°00.628 64°39.396 Physiologie    56 7 246 WP19 WP2 200 m 10/02/99 18h23 43°56.22 64°46.25 Stephane Blain   57 7 247 WP20 WP2 200 m 10/02/99 18h46 43°46.27 64°46.04 Biomasse + taxo   58 7 248 ORI12 Omori V 200 m 10/02/99 19h10 43°56.31 64°45.94 Physiologie    59 8 262 ORI13 Omori V 200 m 12/02/99 21h20 43.05.457 62°27.132 Physiologie    60 8 263 ORI14 Omori V 200 m 12/02/99 21h47 43°05.535 62°26.926 Physiologie   61 8  WP21 WP2 200 m 12/02/99 22h16 43°05.728 62°26.826 Biomasse + taxo   62 8 264 ORI15 Omori 200 m 12/02/99 23h20 43°06.776 62°26.957 Biomasse + taxo   63 8 266 ORI16 Omori V 200 m 12-13/2/99 00:04 43°07.583 62°26.647 Physiologie JL   64 8 267 ORI17 Omori V 200 m 13/02/99 00h26 43°07.714 62°26.542 Physiologie JLF   65 8  ORI18 Omori V 200 m 13/02/99 00h49 43°07.96 62°26.19 Physiologie    66 8 281 WP22 WP2 200 m 13/02/99 12h25 43°07.37 62°45.72 Biomasse + taxo   67 8 283 ORI19 Omori V 200 m 13/02/99 20h21 43°06.41 62°46.69 Physiologie    68 8 284 ORI19 Omori V 200 m 13/02/99 20h54 43°06.45 62°46.63 Physiologie    69 8  BON27 Bongo 200 m 14/02/99 0h55 43°06.48 62°45.77 cycle de 24 h   70 8 290 BON28 Bongo 200 m 14/02/99 1h55 43°06.79 62°45.43 Physiologie    71 8 291 BON29 Bongo 200 m 14/02/99 2h44 43°07.33 62°45.41 Physiologie    72 8 293 BON30 Bongo 200 m 14/02/99 4h46 43°08.08 62°44.67 cycle de 24 h   73 8 297 BON31 Bongo 200 m 14/02/99 8h58 43°02.223 62°55.448 cycle de 24 h   74 8 302 BON32 Bongo 200 m 14/02/99 12h20 43°00.74 62°55.533 cycle de 24 h   75 8 306 BON33 Bongo 200 m 14/02/99 17h37 42°58.304 62°59.427 cycle de 24 h   76 8 311 BON34 Bongo 200 m 14/02/99 21h10 42°56.005 62°59.213 cycle de 24 h   77 8  ORI21 Omori 225 m 14/02/99 22h50 42°54.428 63°01.188 Biomasse + taxo   78 8 316 ORI22 Omori V 100 m 15/02/99 00h07 42°56.830 63°01.032 Physiologie    79 8  ORI23 Omori V 100 m 15/02/99 00h30 42°57.274 63°01.602 Physiologie    80 8  WP22 WP2 200 m 15/02/99 1h08 42°57.316 63°01.705 Respiration   81 8  ORI24 Omori V 200 m 15/02/99 09h40 42°54.84 63°05.10 Physiologie    82 8  BON35 Bongo 10 m 2/15 21h15 42°56.474 63°09.448 Calibration OPC    83 8 338 ORI25 Omori V 200 m 2/16 03h12 42°56.10 63°12.29 Physiologie    </w:t>
      </w:r>
    </w:p>
    <w:p>
      <w:pPr>
        <w:pStyle w:val="PlainText"/>
        <w:rPr/>
      </w:pPr>
      <w:r>
        <w:rPr/>
        <w:tab/>
        <w:t>2 – Transects Batfish-OPCT.</w:t>
      </w:r>
    </w:p>
    <w:p>
      <w:pPr>
        <w:pStyle w:val="PlainText"/>
        <w:rPr/>
      </w:pPr>
      <w:r>
        <w:rPr/>
      </w:r>
    </w:p>
    <w:p>
      <w:pPr>
        <w:pStyle w:val="PlainText"/>
        <w:rPr/>
      </w:pPr>
      <w:r>
        <w:rPr/>
        <w:t xml:space="preserve">Date Station Latitude Longitude Durée Dist. (mn) prof Parametres         CTD Fluo OPCT  1/14 essais 46°11.49S 065°20.62E 1h30 6.2  0-70 ok ok ok  1/18 3 46°01.499S 062°55.730E 2h30 9.2 A/R 0-70 ok ok ok  2/7 7 44°01.677S 063°50.919E 1h30 6.5 0-200 ok ok(partiel) ok  2/11 transect0 44°04.229S  064°12.298E 6h40 47.1 0-200 ok ok NA  2/11 transect1 44°49.526S 063°55.131E 9h15 77.4 0-200 ok ok NA  2/11 transect2 43°41.155S 062°56.655E 4h25 35.1 0-200 ok ok(partiel) ok  2/13 8 43°06.498S 062°45.344E 2h15 9.6 A/R 0-200 ok ok ok  </w:t>
      </w:r>
    </w:p>
    <w:p>
      <w:pPr>
        <w:pStyle w:val="PlainText"/>
        <w:rPr/>
      </w:pPr>
      <w:r>
        <w:rPr/>
        <w:tab/>
        <w:t>3 – Broutage mesozooplancton.</w:t>
      </w:r>
    </w:p>
    <w:p>
      <w:pPr>
        <w:pStyle w:val="PlainText"/>
        <w:rPr/>
      </w:pPr>
      <w:r>
        <w:rPr/>
      </w:r>
    </w:p>
    <w:p>
      <w:pPr>
        <w:pStyle w:val="PlainText"/>
        <w:rPr/>
      </w:pPr>
      <w:r>
        <w:rPr/>
        <w:t xml:space="preserve">Latitude Longitude St. No. Date Time, ST Experiment type </w:t>
      </w:r>
    </w:p>
    <w:p>
      <w:pPr>
        <w:pStyle w:val="PlainText"/>
        <w:rPr/>
      </w:pPr>
      <w:r>
        <w:rPr/>
        <w:t>Taxon</w:t>
      </w:r>
    </w:p>
    <w:p>
      <w:pPr>
        <w:pStyle w:val="PlainText"/>
        <w:rPr/>
      </w:pPr>
      <w:r>
        <w:rPr>
          <w:rFonts w:eastAsia="Courier New"/>
        </w:rPr>
        <w:t xml:space="preserve">  </w:t>
      </w:r>
      <w:r>
        <w:rPr/>
        <w:t>46 01 S 62 45 E 3' 19/01/99 02:15 Gut Evacuation Rate Calanus simillimus  45 59 S 62 45 E 3' 19/01/99 23:45 Gut Pigment Content (Diel Cycle, Tow 1) Copepods, Euphausiids, Salps &amp; Pteropods  46 02 S 62 48 E 3' 20/01/99 10:15 Gut Pigment Content (Diel Cycle, Tow 3) Copepods, Euphausiids &amp; Pteropods  45 40 S 63 07 E 3' 21/01/99 22:00 C-14 Radiolabelling (Aminoacids) Calanus simillimus  45 03 S 63 27 E CTD 2 22/01/99 22:00 Gut Evacuation Rate Thysanoessa vicina (?)  44 04 S 64 18 E CTD 6 23/01/99 21:45 Gut Pigment Content  Copepods, Euphausiids &amp; Salps   44 50 S 62 53 E G 2 28/01/99 15:30 Gut Pigment Content  Copepods &amp; Euphausiids  44 38 S 62 48 E P 3 29/01/99 21:00 Gut Pigment Content  Copepods, Euphausiids &amp; Pteropods  44 21 S 62 33 E G 4 02/02/99 10:30 Gut Pigment Content Salps &amp; Pyrosoma sp. (1)  44 10 S 62 28 E P 5 03/02/99 09:30 Gut Pigment Content  Clausocalanus sp.   44 12 S 63 24 E 7 06/02/99 22:30 Gut Pigment Content  Salpa thompsoni (?)  44 12 S 63 24 E 7 06/02/99 23:45 Gut Evacuation Rate  Euphausia spinifera  44 12 S 63 24 E 7 06/02/99 23:30 Ingestion &amp; Filtration Rates (exp. 1) Pyrosoma sp.  44 02 S 63 51 E 7 07/02/99 20:40 Gut Evacuation rate  Pleuromamma sp.  44 02 S 63 51 E 7 07/02/99 20:40 Gut Pigm Destruction Euphausia spinifera  44 02 S 64 09 E 7 08/02/99 10:30 Gut Pigment Content (Diel Cycle, Tow 1) Copepods, Euphausiids, Salps &amp; Pteropods  44 01 S 64 11 E 7 08/02/99 14:00 Gut Pigment Content (Diel Cycle, Tow 2) Copepods, Euphausiids, Salps   44 00 S 64 14 E 7 08/02/99 17:45 Gut Pigment Content (Diel Cycle, Tow 3) Copepods, Euphausiids, Salps   44 03 S 64 16 E 7 08/02/99 21:00 Gut Pigment Content (Diel Cycle, Tow 4) Copepods, Euphausiids, Salps   44 02 S 64 21 E 7 09/02/99 01:10 Gut Pigment Content (Diel Cycle, Tow 5) Copepods &amp; Euphausiids   44 03 S 64 21 E 7 09/02/99 03:15 Gut Pigment Content (Diel Cycle, Tow 6) Copepods, Euphausiids, Salps &amp; Pteropods  44 00 S 64 40 E 7 10/02/99 01:20 Gut Evacuation Rate  Euphausia spinifera  44 00 S 64 40 E 7 10/02/99 01:30 Gut Pigm Destruction Euphausia spinifera  44 00 S 64 40 E 7 10/02/99 01:30 Gut Pigment Content Salpa thompsoni (?), Euphausia spinifera  43 56 S 64 46 E 7 10/02/99 19:40 Gut Pigment Content Salpa thompsoni (?), Pteropods &amp; E. spinifera  43 56 S 64 46 E 7 10/02/99 19:40 Ingestion &amp; Filtration Rates (exp. 2) Pyrosoma sp.  43 05 S 62 27 E 8 12/02/99 22:30 Ingestion &amp; Filtration Rates (exp. 3) Pyrosoma sp.  43 05 S 62 27 E 8 12/02/99 21:30 Gut Pigment Content Pyrosoma sp. (1), Salps Copepods, Euphausiids  43 08 S 62 27 E 8 13/02/99 00:15 Gut Evacuation Rate  Nematoscelis megalops  43 08 S 62 26 E 8 13/02/99 01:00 Ingestion &amp; Filtration Rates (exp. 4) Pyrosoma sp.  43 06 S 62 46 E 8 14/02/99 01:00 Gut Pigment Content (Diel Cycle, Tow 1) Copepods, Euphausiids &amp; Pteropods  43 08 S 62 45 E 8 14/02/99 04:45 Gut Pigment Content (Diel Cycle, Tow 2) Copepods, Euphausiids,   43 02 S 62 55 E 8 14/02/99 09:00 Gut Pigment Content (Diel Cycle, Tow 3) Copepods, Euphausiids &amp; Pteropods  43 01 S 62 56 E 8 14/02/99 12:20 Gut Pigment Content (Diel Cycle, Tow 4) Copepods &amp; Euphausiids  42 58 S 62 59 E 8 14/02/99 17:45 Gut Pigment Content (Diel Cycle, Tow 5) Copepods, Euphausiids &amp; Pteropods   42 56 S 62 59 E 8 14/02/99 21:15 Gut Pigment Content (Diel Cycle, Tow 6) Copepods, Euphausiids &amp; Pteropods  42 54 S 63 01 E 8 14/02/99 23:00 Gut Evacuation Rate Pyrosoma sp.  42 55 S 63 05 E 8 15/02/99 09:30 Gut Pigment Content Pyrosoma sp.  42 56 S 63 12 E 8 16/02/99 03:30 Gut Pigment Content Pyrosoma sp.  Note: ST  (Ship Time) = TL (Temps Locale) = GMT or TU (Temps Universale) + 5</w:t>
      </w:r>
    </w:p>
    <w:p>
      <w:pPr>
        <w:pStyle w:val="PlainText"/>
        <w:rPr/>
      </w:pPr>
      <w:r>
        <w:rPr/>
      </w:r>
    </w:p>
    <w:p>
      <w:pPr>
        <w:pStyle w:val="PlainText"/>
        <w:rPr/>
      </w:pPr>
      <w:r>
        <w:rPr/>
        <w:tab/>
        <w:t>4 – Broutage microzooplancton.</w:t>
      </w:r>
    </w:p>
    <w:p>
      <w:pPr>
        <w:pStyle w:val="PlainText"/>
        <w:rPr/>
      </w:pPr>
      <w:r>
        <w:rPr/>
      </w:r>
    </w:p>
    <w:p>
      <w:pPr>
        <w:pStyle w:val="PlainText"/>
        <w:rPr/>
      </w:pPr>
      <w:r>
        <w:rPr/>
        <w:t>Exper No Latitude Longitude Station code Chl-a ((g.L-1)  1 4559 S 6459 E 1' 0.109  2 4600 S 6303 E 3 0.221  3 4419 S 6404 E CTD 5 0.211  4 4448 S 6325 E UTO 1 0.107  5 4413 S 6339 E P 2 0.410  6 4450 S 6252 E G 2 0.419  7 4350 S 6316 E UTO 2 0.198  8 4519 S 6152 E P 4 0.289  9 4410 S 6228 E P 5 0.265  10 4430 S 6155 E UTO 3 0.331  11 4411 S 6323 E 7 SUR 0.264  12 4402 S 6350 E 7 DCM 0.323  13 4450 S 6354 E OPC 1 0.106  14 4306 S 6228 E 8 SUR 0.208  15 4307 S 6246 E 8 DCM 0.270  Note on station coding: UTO = Underway station during the TOWYO grid; OPC = Underway station during the OPC line; SUR = surface water (6 m) of station; DCM = Deep chlorophyll maximum of station.</w:t>
      </w:r>
    </w:p>
    <w:p>
      <w:pPr>
        <w:pStyle w:val="PlainText"/>
        <w:rPr/>
      </w:pPr>
      <w:r>
        <w:rPr/>
      </w:r>
    </w:p>
    <w:p>
      <w:pPr>
        <w:pStyle w:val="PlainText"/>
        <w:rPr/>
      </w:pPr>
      <w:r>
        <w:rPr/>
        <w:t>Respiration.</w:t>
      </w:r>
    </w:p>
    <w:p>
      <w:pPr>
        <w:pStyle w:val="PlainText"/>
        <w:rPr/>
      </w:pPr>
      <w:r>
        <w:rPr/>
      </w:r>
    </w:p>
    <w:p>
      <w:pPr>
        <w:pStyle w:val="PlainText"/>
        <w:rPr/>
      </w:pPr>
      <w:r>
        <w:rPr/>
        <w:t xml:space="preserve">Stations Dates Nbre d'experiences Espèces       3' 18-22 / 01 / 99 36 Calanus simillimus, Euchirella sp     Pleuromamma robusta, Paraeuchaeta sp juv     spp par classes de taille (petits, moyens)       CTD 028 24/01/99 5 Euphausia similis, Copépodes spp petits       G1 26/01/99 4 Copépodes spp       P3 30/01/99 4 Euchirella sp + autres spp       G3 31/01/99 2 Clausocalanus laticeps       G4 02/02/99 2 id       7 07-10 / 02 / 1999 39 Euphausia spinifera,Paraeuchaeta sp,     Pleuromamma spp, Aetideus sp     spp par classes de taille (petits, moyens)       8 13-15 / 02 / 1999 26 Pleuromamma spp + Calanus sp     Nematoscelis sp   Total exper. 118 environ 12 espèces les plus fréquentes  </w:t>
      </w:r>
    </w:p>
    <w:p>
      <w:pPr>
        <w:pStyle w:val="PlainText"/>
        <w:rPr/>
      </w:pPr>
      <w:r>
        <w:rPr/>
        <w:tab/>
        <w:t>6 – Pelotes fécales.</w:t>
      </w:r>
    </w:p>
    <w:p>
      <w:pPr>
        <w:pStyle w:val="PlainText"/>
        <w:rPr/>
      </w:pPr>
      <w:r>
        <w:rPr/>
      </w:r>
    </w:p>
    <w:p>
      <w:pPr>
        <w:pStyle w:val="PlainText"/>
        <w:rPr/>
      </w:pPr>
      <w:r>
        <w:rPr/>
        <w:t>Référence temporelle: Heure locale (HL), soit TU + 5</w:t>
      </w:r>
    </w:p>
    <w:p>
      <w:pPr>
        <w:pStyle w:val="PlainText"/>
        <w:rPr/>
      </w:pPr>
      <w:r>
        <w:rPr/>
      </w:r>
    </w:p>
    <w:p>
      <w:pPr>
        <w:pStyle w:val="PlainText"/>
        <w:rPr/>
      </w:pPr>
      <w:r>
        <w:rPr/>
        <w:t>Station 7</w:t>
      </w:r>
    </w:p>
    <w:p>
      <w:pPr>
        <w:pStyle w:val="PlainText"/>
        <w:rPr/>
      </w:pPr>
      <w:r>
        <w:rPr/>
        <w:t>Nuit du 6 au 7 février 1999</w:t>
      </w:r>
    </w:p>
    <w:p>
      <w:pPr>
        <w:pStyle w:val="PlainText"/>
        <w:rPr/>
      </w:pPr>
      <w:r>
        <w:rPr/>
        <w:t>OPA 160bis: filet Bongo</w:t>
      </w:r>
    </w:p>
    <w:p>
      <w:pPr>
        <w:pStyle w:val="PlainText"/>
        <w:rPr/>
      </w:pPr>
      <w:r>
        <w:rPr/>
        <w:t xml:space="preserve">BON 19 Heure locale ( G  Début 00:05 -44:12.69 63:24.95  Virage 00:17 -44:12.77 63:25.22  Fin 00:40 -44:12.91 63:25.24  </w:t>
      </w:r>
    </w:p>
    <w:p>
      <w:pPr>
        <w:pStyle w:val="PlainText"/>
        <w:rPr/>
      </w:pPr>
      <w:r>
        <w:rPr/>
        <w:t>Filet assez riche en matériel vivant, propre. Nombreux euphausiacés (principalement Euphausia spinifera) et grands copépodes (Pleuromamma sp.), les uns et les autres avec le tube digestif coloré en vert.</w:t>
      </w:r>
    </w:p>
    <w:p>
      <w:pPr>
        <w:pStyle w:val="PlainText"/>
        <w:rPr/>
      </w:pPr>
      <w:r>
        <w:rPr/>
        <w:t xml:space="preserve">Matériel expérimental Incubation Échantillons   début (HL) fin (HL) organismes pelotes fécales  33 Euphausia (spinifera) 01:40 04:50 BON-19-A BON-19-B  Lot de copépodes non triés (~100), principalement Pleuromamma 01:40 04:50 BON-19-C BON-19-D  </w:t>
      </w:r>
    </w:p>
    <w:p>
      <w:pPr>
        <w:pStyle w:val="PlainText"/>
        <w:rPr/>
      </w:pPr>
      <w:r>
        <w:rPr/>
        <w:t>Nuit du 9 au 10 février 1999</w:t>
      </w:r>
    </w:p>
    <w:p>
      <w:pPr>
        <w:pStyle w:val="PlainText"/>
        <w:rPr/>
      </w:pPr>
      <w:r>
        <w:rPr/>
        <w:t>OPA 237: filet Omori vertical 200-0 m, en remplacement d'un Bongo, indisponible</w:t>
      </w:r>
    </w:p>
    <w:p>
      <w:pPr>
        <w:pStyle w:val="PlainText"/>
        <w:rPr/>
      </w:pPr>
      <w:r>
        <w:rPr/>
        <w:t xml:space="preserve">ORI 11 Heure locale ( G  Début 01:57 -44:03:30 64:39.71  Virage     Fin 02:14 -44:00.63 64:39.40  </w:t>
      </w:r>
    </w:p>
    <w:p>
      <w:pPr>
        <w:pStyle w:val="PlainText"/>
        <w:rPr/>
      </w:pPr>
      <w:r>
        <w:rPr/>
        <w:t>Filet riche en euphausiacés (E. spinifera)</w:t>
      </w:r>
    </w:p>
    <w:p>
      <w:pPr>
        <w:pStyle w:val="PlainText"/>
        <w:rPr/>
      </w:pPr>
      <w:r>
        <w:rPr/>
        <w:t xml:space="preserve">Matériel expérimental Incubation Échantillons   début (HL) fin (HL) organismes pelotes fécales  40 Euphausia 03:05 08:45 ORI-11-A ORI-11-B  40 Euphausia 03:30 09:00 ORI-11-C ORI-11-D  Lot de (grands) copépodes non triés 03:45 09:13 ORI-11-E ORI-11-F  </w:t>
      </w:r>
    </w:p>
    <w:p>
      <w:pPr>
        <w:pStyle w:val="PlainText"/>
        <w:rPr/>
      </w:pPr>
      <w:r>
        <w:rPr/>
        <w:t>Station 8</w:t>
      </w:r>
    </w:p>
    <w:p>
      <w:pPr>
        <w:pStyle w:val="PlainText"/>
        <w:rPr/>
      </w:pPr>
      <w:r>
        <w:rPr/>
        <w:t>Nuit du 12 au 13 février 1999</w:t>
      </w:r>
    </w:p>
    <w:p>
      <w:pPr>
        <w:pStyle w:val="PlainText"/>
        <w:rPr/>
      </w:pPr>
      <w:r>
        <w:rPr/>
        <w:t>OPA 267: filet Omori vertical 200-0 m</w:t>
      </w:r>
    </w:p>
    <w:p>
      <w:pPr>
        <w:pStyle w:val="PlainText"/>
        <w:rPr/>
      </w:pPr>
      <w:r>
        <w:rPr/>
        <w:t xml:space="preserve">ORI 17 Heure locale ( G  Début 00:20 -43:07.68 62:26.63  Virage     Fin 00:40 -43:07.87 62:26.36  </w:t>
      </w:r>
    </w:p>
    <w:p>
      <w:pPr>
        <w:pStyle w:val="PlainText"/>
        <w:rPr/>
      </w:pPr>
      <w:r>
        <w:rPr/>
        <w:t>OPA 268: filet Omori vertical 200-0 m</w:t>
      </w:r>
    </w:p>
    <w:p>
      <w:pPr>
        <w:pStyle w:val="PlainText"/>
        <w:rPr/>
      </w:pPr>
      <w:r>
        <w:rPr/>
        <w:t xml:space="preserve">ORI 18 Heure locale ( G  Début 00:43 -43:07.91 62:26.30  Virage     Fin 01:02 -43:08.08 62:26.02  </w:t>
      </w:r>
    </w:p>
    <w:p>
      <w:pPr>
        <w:pStyle w:val="PlainText"/>
        <w:rPr/>
      </w:pPr>
      <w:r>
        <w:rPr/>
        <w:t>Matériel des deux coups de filet, chacun assez peu riche, mis en commun. L'échantillon composite ainsi constitué comprend d'assez nombreux euphausiacés (E. spinifera semble minoritaire), des crevettes (caridea, 1 sergestidae), des myctophidés, 1 calmar, etc. Dans l'ensemble, plancton plut™t carnivore.</w:t>
      </w:r>
    </w:p>
    <w:p>
      <w:pPr>
        <w:pStyle w:val="PlainText"/>
        <w:rPr/>
      </w:pPr>
      <w:r>
        <w:rPr/>
      </w:r>
    </w:p>
    <w:p>
      <w:pPr>
        <w:pStyle w:val="PlainText"/>
        <w:rPr/>
      </w:pPr>
      <w:r>
        <w:rPr/>
        <w:t xml:space="preserve">Matériel expérimental Incubation Échantillons   début (HL) fin (HL) organismes pelotes fécales  30 euphausiacés (plusieurs espèces) 01:55 08:50 ORI-17-A ORI-17-B  Lot de copépodes (Pleuromamma et Aetideidae essentiellement) 01:55 09:00 ORI-17-C ORI-17-D  </w:t>
      </w:r>
    </w:p>
    <w:p>
      <w:pPr>
        <w:pStyle w:val="PlainText"/>
        <w:rPr/>
      </w:pPr>
      <w:r>
        <w:rPr/>
        <w:t>N.B.: Ouverture accidentelle du fond du collecteur utilisé pour les euphausiacés. Récupération des pelotes fécales par filtration du contenu du récipient d'expérience: filtration de la plus grande partie du volume sur filtre GFC ordinaire, avec contr™le visuel de l'absence de pelotes fécales, puis filtration du reste (avec pelotes) sur filtre GFC pré-brlé.</w:t>
      </w:r>
    </w:p>
    <w:p>
      <w:pPr>
        <w:pStyle w:val="PlainText"/>
        <w:rPr/>
      </w:pPr>
      <w:r>
        <w:rPr/>
      </w:r>
    </w:p>
    <w:p>
      <w:pPr>
        <w:pStyle w:val="PlainText"/>
        <w:rPr/>
      </w:pPr>
      <w:r>
        <w:rPr/>
        <w:t>Nuit du 13 au 14 février 1999</w:t>
      </w:r>
    </w:p>
    <w:p>
      <w:pPr>
        <w:pStyle w:val="PlainText"/>
        <w:rPr/>
      </w:pPr>
      <w:r>
        <w:rPr/>
        <w:t>OPA 291: filet Bongo vertical 220-0 m</w:t>
      </w:r>
    </w:p>
    <w:p>
      <w:pPr>
        <w:pStyle w:val="PlainText"/>
        <w:rPr/>
      </w:pPr>
      <w:r>
        <w:rPr/>
        <w:t xml:space="preserve">BON 29 Heure locale ( G  Début 02:12 -43:06.93 62:45.39  Virage     Fin 02:44 -43:07.33 62:45.41  </w:t>
      </w:r>
    </w:p>
    <w:p>
      <w:pPr>
        <w:pStyle w:val="PlainText"/>
        <w:rPr/>
      </w:pPr>
      <w:r>
        <w:rPr/>
        <w:t>Nombreux copépodes, probablement plus herbivores que la nuit précédente. Euphausiacés: mélange d'espèces. Deux pyrosomes dans l'un des filets, une scyphoméduse (Atolla/Periphylla) dans l'autre.</w:t>
      </w:r>
    </w:p>
    <w:p>
      <w:pPr>
        <w:pStyle w:val="PlainText"/>
        <w:rPr/>
      </w:pPr>
      <w:r>
        <w:rPr/>
        <w:t>Matériel expérimental Incubation Échantillons   début (HL) fin (HL) organismes pelotes fécales  31 euphausiacés (plusieurs espèces) 03:42 08:50 BON-29-A BON-29-B  Lot de copépodes 03:50 08:59 BON-29-C BON-29-D  N.B.: Lumière allumée, et oubliée en l'état, par quelqu'un en cours d'incubation. Cet incident semble s'être produit en fin d'expérience (cf. S. Razouls) et donc ne pas avoir induit de perturbation trop grave.</w:t>
      </w:r>
    </w:p>
    <w:p>
      <w:pPr>
        <w:pStyle w:val="PlainText"/>
        <w:rPr/>
      </w:pPr>
      <w:r>
        <w:rPr/>
      </w:r>
    </w:p>
    <w:p>
      <w:pPr>
        <w:pStyle w:val="PlainText"/>
        <w:rPr/>
      </w:pPr>
      <w:r>
        <w:rPr/>
        <w:t>III – Commentaires.</w:t>
      </w:r>
    </w:p>
    <w:p>
      <w:pPr>
        <w:pStyle w:val="PlainText"/>
        <w:rPr/>
      </w:pPr>
      <w:r>
        <w:rPr/>
      </w:r>
    </w:p>
    <w:p>
      <w:pPr>
        <w:pStyle w:val="PlainText"/>
        <w:rPr/>
      </w:pPr>
      <w:r>
        <w:rPr/>
        <w:t>Opérations de prélèvements à partir de la plage arrière.</w:t>
      </w:r>
    </w:p>
    <w:p>
      <w:pPr>
        <w:pStyle w:val="PlainText"/>
        <w:rPr/>
      </w:pPr>
      <w:r>
        <w:rPr/>
      </w:r>
    </w:p>
    <w:p>
      <w:pPr>
        <w:pStyle w:val="PlainText"/>
        <w:rPr/>
      </w:pPr>
      <w:r>
        <w:rPr/>
        <w:t>Au niveau du treuil absence d'un tensiomètre, d'indication de vitesse filée et d'une poulie compteuse performante avec les engins légers.</w:t>
      </w:r>
    </w:p>
    <w:p>
      <w:pPr>
        <w:pStyle w:val="PlainText"/>
        <w:rPr/>
      </w:pPr>
      <w:r>
        <w:rPr/>
      </w:r>
    </w:p>
    <w:p>
      <w:pPr>
        <w:pStyle w:val="PlainText"/>
        <w:rPr/>
      </w:pPr>
      <w:r>
        <w:rPr/>
        <w:t>Difficultés d'obtenir l'abaissement total du portique arrière afin de minimiser les problèmes de balancier lors de la sortie des filets et les chocs souvent dommageables sur la coque du navire. Il semble que le portique se bloque parfois, expliquant la réticence du bord. Ce problème devrait être vu compte tenu du cožt croissant des équipements mis à l'eau (OPCT = 1 MF)</w:t>
      </w:r>
    </w:p>
    <w:p>
      <w:pPr>
        <w:pStyle w:val="PlainText"/>
        <w:rPr/>
      </w:pPr>
      <w:r>
        <w:rPr/>
      </w:r>
    </w:p>
    <w:p>
      <w:pPr>
        <w:pStyle w:val="PlainText"/>
        <w:rPr/>
      </w:pPr>
      <w:r>
        <w:rPr/>
        <w:t xml:space="preserve">Ce dernier problème est aggravé par la mauvaise visibilité du treuilliste quant à la remonté des équipements. Ceci entra”ne des difficultés pour synchroniser les mouvements du treuil et du portique lors de la remonté et la sortie de l'eau. </w:t>
      </w:r>
    </w:p>
    <w:p>
      <w:pPr>
        <w:pStyle w:val="PlainText"/>
        <w:rPr/>
      </w:pPr>
      <w:r>
        <w:rPr/>
      </w:r>
    </w:p>
    <w:p>
      <w:pPr>
        <w:pStyle w:val="PlainText"/>
        <w:rPr/>
      </w:pPr>
      <w:r>
        <w:rPr/>
        <w:t>Problème de contamination des filets et des échantillons par la suie de la cheminée ce qui fausse les valeurs de biomasse surtout en zone pauvre et les analyses biochimiques (carbone, lipides)</w:t>
      </w:r>
    </w:p>
    <w:p>
      <w:pPr>
        <w:pStyle w:val="PlainText"/>
        <w:rPr/>
      </w:pPr>
      <w:r>
        <w:rPr/>
      </w:r>
    </w:p>
    <w:p>
      <w:pPr>
        <w:pStyle w:val="PlainText"/>
        <w:rPr/>
      </w:pPr>
      <w:r>
        <w:rPr/>
        <w:t>Absence de lieu propre ou de bacs en plastique de grand volume pour stocker et rincer les filets en cours d'opération. En fait même en supposant que les équipes apportent le ou les bacs l'encombrement du pont ne permet pas de le placer de manière logique.</w:t>
      </w:r>
    </w:p>
    <w:p>
      <w:pPr>
        <w:pStyle w:val="PlainText"/>
        <w:rPr/>
      </w:pPr>
      <w:r>
        <w:rPr/>
      </w:r>
    </w:p>
    <w:p>
      <w:pPr>
        <w:pStyle w:val="PlainText"/>
        <w:rPr/>
      </w:pPr>
      <w:r>
        <w:rPr/>
        <w:t xml:space="preserve">Pont arrière glissant en raison de l'utilisation d'eau de mer et d'eau douce pour le rinçage des engins de prélèvements. </w:t>
      </w:r>
    </w:p>
    <w:p>
      <w:pPr>
        <w:pStyle w:val="PlainText"/>
        <w:rPr/>
      </w:pPr>
      <w:r>
        <w:rPr/>
      </w:r>
    </w:p>
    <w:p>
      <w:pPr>
        <w:pStyle w:val="PlainText"/>
        <w:rPr/>
      </w:pPr>
      <w:r>
        <w:rPr/>
        <w:t xml:space="preserve">Encombrement de la plage arrière en raison du surnombre d'équipements. </w:t>
      </w:r>
    </w:p>
    <w:p>
      <w:pPr>
        <w:pStyle w:val="PlainText"/>
        <w:rPr/>
      </w:pPr>
      <w:r>
        <w:rPr/>
      </w:r>
    </w:p>
    <w:p>
      <w:pPr>
        <w:pStyle w:val="PlainText"/>
        <w:rPr/>
      </w:pPr>
      <w:r>
        <w:rPr/>
        <w:t>2 – Utilisation de laboratoire aux fins d'expériences.</w:t>
      </w:r>
    </w:p>
    <w:p>
      <w:pPr>
        <w:pStyle w:val="PlainText"/>
        <w:rPr/>
      </w:pPr>
      <w:r>
        <w:rPr/>
      </w:r>
    </w:p>
    <w:p>
      <w:pPr>
        <w:pStyle w:val="PlainText"/>
        <w:rPr/>
      </w:pPr>
      <w:r>
        <w:rPr/>
        <w:t>Climatisation défectueuse dans les laboratoires climatisés surtout pour les températures supérieures (15-18°C).</w:t>
      </w:r>
    </w:p>
    <w:p>
      <w:pPr>
        <w:pStyle w:val="PlainText"/>
        <w:rPr/>
      </w:pPr>
      <w:r>
        <w:rPr/>
      </w:r>
    </w:p>
    <w:p>
      <w:pPr>
        <w:pStyle w:val="PlainText"/>
        <w:rPr/>
      </w:pPr>
      <w:r>
        <w:rPr/>
        <w:t>Climatisation du PC scientifique non réglable</w:t>
      </w:r>
    </w:p>
    <w:p>
      <w:pPr>
        <w:pStyle w:val="PlainText"/>
        <w:rPr/>
      </w:pPr>
      <w:r>
        <w:rPr/>
      </w:r>
    </w:p>
    <w:p>
      <w:pPr>
        <w:pStyle w:val="PlainText"/>
        <w:rPr/>
      </w:pPr>
      <w:r>
        <w:rPr/>
        <w:t>Il est dommage qu'une version améliorée du système informatique de log des opérations n'ait pas été disponible</w:t>
      </w:r>
    </w:p>
    <w:p>
      <w:pPr>
        <w:pStyle w:val="PlainText"/>
        <w:rPr/>
      </w:pPr>
      <w:r>
        <w:rPr/>
      </w:r>
    </w:p>
    <w:p>
      <w:pPr>
        <w:pStyle w:val="PlainText"/>
        <w:rPr/>
      </w:pPr>
      <w:r>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09:04:00Z</dcterms:created>
  <dc:creator>Pascal et Mimi</dc:creator>
  <dc:description/>
  <dc:language>en-US</dc:language>
  <cp:lastModifiedBy>DomDom</cp:lastModifiedBy>
  <dcterms:modified xsi:type="dcterms:W3CDTF">2002-02-14T09:04:00Z</dcterms:modified>
  <cp:revision>2</cp:revision>
  <dc:subject/>
  <dc:title>Rapport d'activité du groupe zooplancton pendant ANTARES 4</dc:title>
</cp:coreProperties>
</file>