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TARES-4  METADONNEES</w:t>
      </w:r>
    </w:p>
    <w:p>
      <w:pPr>
        <w:pStyle w:val="Normal"/>
        <w:jc w:val="both"/>
        <w:rPr/>
      </w:pPr>
      <w:r>
        <w:rPr/>
      </w:r>
    </w:p>
    <w:p>
      <w:pPr>
        <w:pStyle w:val="Normal"/>
        <w:tabs>
          <w:tab w:val="clear" w:pos="720"/>
          <w:tab w:val="left" w:pos="360" w:leader="none"/>
        </w:tabs>
        <w:ind w:left="360" w:hanging="360"/>
        <w:jc w:val="both"/>
        <w:rPr/>
      </w:pPr>
      <w:r>
        <w:rPr/>
        <w:t>1.</w:t>
        <w:tab/>
        <w:t>TITRE DU PROJET : Images Seawifs en temps quasi-réel</w:t>
      </w:r>
    </w:p>
    <w:p>
      <w:pPr>
        <w:pStyle w:val="Normal"/>
        <w:jc w:val="both"/>
        <w:rPr/>
      </w:pPr>
      <w:r>
        <w:rPr/>
      </w:r>
    </w:p>
    <w:p>
      <w:pPr>
        <w:pStyle w:val="Normal"/>
        <w:tabs>
          <w:tab w:val="clear" w:pos="720"/>
          <w:tab w:val="left" w:pos="360" w:leader="none"/>
        </w:tabs>
        <w:ind w:left="360" w:hanging="360"/>
        <w:jc w:val="both"/>
        <w:rPr/>
      </w:pPr>
      <w:r>
        <w:rPr/>
        <w:t>2.</w:t>
        <w:tab/>
        <w:t>NOM DU SCIENTIFIQUE RESPONSABLE : J. Le Fèvre</w:t>
      </w:r>
    </w:p>
    <w:p>
      <w:pPr>
        <w:pStyle w:val="Normal"/>
        <w:jc w:val="both"/>
        <w:rPr/>
      </w:pPr>
      <w:r>
        <w:rPr/>
      </w:r>
    </w:p>
    <w:p>
      <w:pPr>
        <w:pStyle w:val="Normal"/>
        <w:tabs>
          <w:tab w:val="clear" w:pos="720"/>
          <w:tab w:val="left" w:pos="1170" w:leader="none"/>
        </w:tabs>
        <w:ind w:left="1170" w:hanging="450"/>
        <w:jc w:val="both"/>
        <w:rPr/>
      </w:pPr>
      <w:r>
        <w:rPr/>
        <w:t>2.1</w:t>
        <w:tab/>
        <w:t>Adresse: UMR 6539, Brest</w:t>
      </w:r>
    </w:p>
    <w:p>
      <w:pPr>
        <w:pStyle w:val="Normal"/>
        <w:ind w:left="720" w:hanging="0"/>
        <w:jc w:val="both"/>
        <w:rPr/>
      </w:pPr>
      <w:r>
        <w:rPr/>
      </w:r>
    </w:p>
    <w:p>
      <w:pPr>
        <w:pStyle w:val="Normal"/>
        <w:tabs>
          <w:tab w:val="clear" w:pos="720"/>
          <w:tab w:val="left" w:pos="1170" w:leader="none"/>
        </w:tabs>
        <w:ind w:left="1170" w:hanging="450"/>
        <w:jc w:val="both"/>
        <w:rPr/>
      </w:pPr>
      <w:r>
        <w:rPr/>
        <w:t>2.2</w:t>
        <w:tab/>
        <w:t>Numéro de téléphone : +2 98 49 86 53</w:t>
      </w:r>
    </w:p>
    <w:p>
      <w:pPr>
        <w:pStyle w:val="Normal"/>
        <w:jc w:val="both"/>
        <w:rPr/>
      </w:pPr>
      <w:r>
        <w:rPr/>
      </w:r>
    </w:p>
    <w:p>
      <w:pPr>
        <w:pStyle w:val="Normal"/>
        <w:tabs>
          <w:tab w:val="clear" w:pos="720"/>
          <w:tab w:val="left" w:pos="1170" w:leader="none"/>
        </w:tabs>
        <w:ind w:left="1170" w:hanging="450"/>
        <w:jc w:val="both"/>
        <w:rPr/>
      </w:pPr>
      <w:r>
        <w:rPr/>
        <w:t>2.3</w:t>
        <w:tab/>
        <w:t>Numéro de Fax : +2 98 49 86 45</w:t>
      </w:r>
    </w:p>
    <w:p>
      <w:pPr>
        <w:pStyle w:val="Normal"/>
        <w:jc w:val="both"/>
        <w:rPr/>
      </w:pPr>
      <w:r>
        <w:rPr/>
      </w:r>
    </w:p>
    <w:p>
      <w:pPr>
        <w:pStyle w:val="Normal"/>
        <w:tabs>
          <w:tab w:val="clear" w:pos="720"/>
          <w:tab w:val="left" w:pos="1170" w:leader="none"/>
        </w:tabs>
        <w:ind w:left="1170" w:hanging="450"/>
        <w:jc w:val="both"/>
        <w:rPr/>
      </w:pPr>
      <w:r>
        <w:rPr/>
        <w:t>2.4</w:t>
        <w:tab/>
        <w:t>Adresse Email : lefevre@univ-brest.fr</w:t>
      </w:r>
    </w:p>
    <w:p>
      <w:pPr>
        <w:pStyle w:val="Normal"/>
        <w:jc w:val="both"/>
        <w:rPr/>
      </w:pPr>
      <w:r>
        <w:rPr/>
      </w:r>
    </w:p>
    <w:p>
      <w:pPr>
        <w:pStyle w:val="Normal"/>
        <w:tabs>
          <w:tab w:val="clear" w:pos="720"/>
          <w:tab w:val="left" w:pos="360" w:leader="none"/>
        </w:tabs>
        <w:ind w:left="360" w:hanging="360"/>
        <w:jc w:val="both"/>
        <w:rPr/>
      </w:pPr>
      <w:r>
        <w:rPr/>
        <w:t>3.</w:t>
        <w:tab/>
        <w:t>BREVE DESCRIPTION DU PROJET</w:t>
      </w:r>
    </w:p>
    <w:p>
      <w:pPr>
        <w:pStyle w:val="Normal"/>
        <w:ind w:left="360" w:hanging="0"/>
        <w:jc w:val="both"/>
        <w:rPr/>
      </w:pPr>
      <w:r>
        <w:rPr/>
        <w:t xml:space="preserve">Cette étude a été menée lors de la campagne océanographique Antares-4 dans la région entre 42-47°S de latitude et  60-66°E de longitude. C'est une action du programme français "Joint Global Ocean Flux" (JGOFS). La campagne devait en principe bénéficier d’un soutien satellitaire sous forme de composites SeaWifs récents établis par J. Etcheto (LODyC, Paris), investigatrice agréée par la NASA. Très peu de temps avant lacampagne, J. Etcheto a préféré suggérer un accord direct avec la NASA, pour bénéficier du nouveau programme de soutien des campagne à la mer, par fourniture en temps quasi-réel d’images satellitaires. Un tel accord a effectivement été conclu, </w:t>
      </w:r>
      <w:r>
        <w:rPr>
          <w:b/>
          <w:bCs/>
        </w:rPr>
        <w:t>dont la contrepartie est la nécessité de fournir les donnés de chlorophylle de surface à la NASA dans les 6 mois après la fin de la campagne</w:t>
      </w:r>
      <w:r>
        <w:rPr/>
        <w:t xml:space="preserve">. La fonction immédiate de ces données en temps réel était de contribuer, avec d’autres données à haute résolution et/ou quasi-synoptiques (tow-yo), à la conduite de la campagne, et notamment au choix de la position des stations longues. Leur utilisation </w:t>
      </w:r>
      <w:r>
        <w:rPr>
          <w:i/>
          <w:iCs/>
        </w:rPr>
        <w:t>a posteriori</w:t>
      </w:r>
      <w:r>
        <w:rPr/>
        <w:t xml:space="preserve"> fournira des informations sur les variations temporelles, pendant la durée de la campagne, de la biomasse phytoplanctonique et sur la dynamique frontale (évolution des méandres et des structures secondaires associées à la circulation agéostrophique).</w:t>
      </w:r>
    </w:p>
    <w:p>
      <w:pPr>
        <w:pStyle w:val="Normal"/>
        <w:jc w:val="both"/>
        <w:rPr/>
      </w:pPr>
      <w:r>
        <w:rPr/>
      </w:r>
    </w:p>
    <w:p>
      <w:pPr>
        <w:pStyle w:val="Normal"/>
        <w:tabs>
          <w:tab w:val="clear" w:pos="720"/>
          <w:tab w:val="left" w:pos="360" w:leader="none"/>
        </w:tabs>
        <w:ind w:left="360" w:hanging="360"/>
        <w:jc w:val="both"/>
        <w:rPr/>
      </w:pPr>
      <w:r>
        <w:rPr/>
        <w:t>4.</w:t>
        <w:tab/>
        <w:t>TITRES ANTICIPES DES PUBLICATIONS</w:t>
      </w:r>
    </w:p>
    <w:p>
      <w:pPr>
        <w:pStyle w:val="Normal"/>
        <w:jc w:val="both"/>
        <w:rPr/>
      </w:pPr>
      <w:r>
        <w:rPr/>
      </w:r>
    </w:p>
    <w:p>
      <w:pPr>
        <w:pStyle w:val="Normal"/>
        <w:tabs>
          <w:tab w:val="clear" w:pos="720"/>
          <w:tab w:val="left" w:pos="360" w:leader="none"/>
        </w:tabs>
        <w:ind w:left="360" w:hanging="360"/>
        <w:jc w:val="both"/>
        <w:rPr/>
      </w:pPr>
      <w:r>
        <w:rPr/>
        <w:t>5.</w:t>
        <w:tab/>
        <w:t>DESCRIPTION DES DONNEES</w:t>
      </w:r>
    </w:p>
    <w:p>
      <w:pPr>
        <w:pStyle w:val="Normal"/>
        <w:jc w:val="both"/>
        <w:rPr>
          <w:i/>
          <w:i/>
          <w:iCs/>
        </w:rPr>
      </w:pPr>
      <w:r>
        <w:rPr>
          <w:i/>
          <w:iCs/>
        </w:rPr>
      </w:r>
    </w:p>
    <w:p>
      <w:pPr>
        <w:pStyle w:val="Normal"/>
        <w:tabs>
          <w:tab w:val="clear" w:pos="720"/>
          <w:tab w:val="left" w:pos="1170" w:leader="none"/>
        </w:tabs>
        <w:spacing w:before="0" w:after="120"/>
        <w:ind w:left="1168" w:hanging="448"/>
        <w:jc w:val="both"/>
        <w:rPr/>
      </w:pPr>
      <w:r>
        <w:rPr/>
        <w:tab/>
        <w:t>Des scènes individuelles SeaWifs ont été reçues presque quotiennement à bord, traitées spécialement par la NASA (images redressées géométriquement sur la zone 35-65°S, 50-80°E, gamme de couleurs correspondant à des valeurs de concentration pigmentaire en surface), la transmission étant relayée par le LODyC. Ces images individuelles se présentaient sous la forme de fichiers RAS (graphique raster non comprimé, gamme de 256 couleurs indexées, en codage RGB) de plus de 500 kB chacun. Après une tentative de conversion au format JPEG, qui s’est révélée dégrader l’information, ces fichiers ont été convertis, sans autre traitement, au format GIF (gamme de 256 couleurs indexées, codage RGB, mais avec compression de rendement comparable à celui de la compression PKZIP). Ces scènes individuelles sont fragmentaires et très bruitées: à un bruitage spatial dû au morcellement des zones libres de nuages s’ajoute un bruitage du signal produisant, en particulier dans les zones fragmentées, des couleurs aberrantes sans lien avec la gamme de concentration pigmentaire. Il est rapidement apparu nécessaire de traiter les images initiales pour produire des documents de synthèse plus directement utilisables, offrant notamment une couverture géographique plus complète. De tels documents peuvent être de deux types: les composites, qui intègrent (généralement par calcul d’une valeur moyenne), les données de chaque pixel (ou groupe de pixels) sur une certaine durée, et les mosaïques, qui retiennent pour chaque pixel une valeur unique, et s’obtiennent par juxtaposition de zones comportant des données et issues d’images différentes.</w:t>
      </w:r>
    </w:p>
    <w:p>
      <w:pPr>
        <w:pStyle w:val="Normal"/>
        <w:tabs>
          <w:tab w:val="clear" w:pos="720"/>
          <w:tab w:val="left" w:pos="1170" w:leader="none"/>
        </w:tabs>
        <w:spacing w:before="0" w:after="120"/>
        <w:ind w:left="1168" w:hanging="448"/>
        <w:jc w:val="both"/>
        <w:rPr/>
      </w:pPr>
      <w:r>
        <w:rPr/>
        <w:tab/>
        <w:t>La réalisation de composites nécessite un accès aux données numériques issues du capteur, qui n’étaient pas disponibles à bord. De plus, cette technique entraîne un certain lissage des structures spatiales, d’autant plus importante que le temps d’intégration est plus long. On a donc réalisé des mosaïques, qui conservent la pleine résolution des structures spatiales, mais peuvent donner l’illusion d’une fausse synopticité. On a choisi  de réaliser une succession de mosaïques remises quotidiennement à jour (remplacement des pixels de l’image au jour J par les pixels significatifs correspondants du jour J+1, et ainsi de suite). La comparaison des mosaïques successives montre que le temps de renouvellement des scènes synthétiques ainsi constituées est de l’ordre d’une semaine à 10 jours.</w:t>
      </w:r>
    </w:p>
    <w:p>
      <w:pPr>
        <w:pStyle w:val="Normal"/>
        <w:tabs>
          <w:tab w:val="clear" w:pos="720"/>
          <w:tab w:val="left" w:pos="1170" w:leader="none"/>
        </w:tabs>
        <w:spacing w:before="0" w:after="120"/>
        <w:ind w:left="1168" w:hanging="448"/>
        <w:jc w:val="both"/>
        <w:rPr/>
      </w:pPr>
      <w:r>
        <w:rPr/>
        <w:tab/>
        <w:t>En pratique, les mosaïques ont été réalisées par collage transparent, sous logiciel graphique, d’une image plus récente sur une image plus ancienne. Les pixels significatifs de l’image récente remplacent ainsi les pixels significatifs de l’image plus ancienne, ou viennent combler ses vides. Le caractère transparent du collage permet de s’assurer que les zones vides de la nouvelle image laissent en place les données significatives, s’il en existe au même endroit, de l’image ancienne. Les images fournies par la NASA étant présentées sur fond noir, le collage s’effectue après conversion des images en négatif, et il est suivi d’une reconversion en positif. Le bruitage des images brutes rend opaque une grande partie des zones vides. Il a donc été nécessaire de mettre au point une procédure de filtrage préalable (sous un autre logiciel graphique) ne laissant subsister que les couleurs significatives (cf. supra). Chaque mosaïque, un fois reconvertie en image positive, a en outre été ajustée à la gamme exacte de couleurs correspondant à l’échelle des concentrations pigmentaires calculées. Comme les images individuelle brutes, les mosaïques sont finalement enregistrées au format GIF.</w:t>
      </w:r>
    </w:p>
    <w:p>
      <w:pPr>
        <w:pStyle w:val="Normal"/>
        <w:tabs>
          <w:tab w:val="clear" w:pos="720"/>
          <w:tab w:val="left" w:pos="1170" w:leader="none"/>
        </w:tabs>
        <w:spacing w:before="0" w:after="120"/>
        <w:ind w:left="1168" w:hanging="448"/>
        <w:jc w:val="both"/>
        <w:rPr/>
      </w:pPr>
      <w:r>
        <w:rPr/>
        <w:t>Deux séries de fichiers graphiques sont donc finalement disponibesl:</w:t>
      </w:r>
    </w:p>
    <w:p>
      <w:pPr>
        <w:pStyle w:val="Normal"/>
        <w:tabs>
          <w:tab w:val="clear" w:pos="720"/>
          <w:tab w:val="left" w:pos="1170" w:leader="none"/>
        </w:tabs>
        <w:spacing w:before="0" w:after="120"/>
        <w:ind w:left="1168" w:hanging="448"/>
        <w:jc w:val="both"/>
        <w:rPr/>
      </w:pPr>
      <w:r>
        <w:rPr/>
        <w:t>- Les scènes individuelles (non traitées, sauf compression au format GIF), nommées selon le jour calendaire. Ainsi</w:t>
      </w:r>
    </w:p>
    <w:p>
      <w:pPr>
        <w:pStyle w:val="Normal"/>
        <w:tabs>
          <w:tab w:val="clear" w:pos="720"/>
          <w:tab w:val="left" w:pos="1170" w:leader="none"/>
        </w:tabs>
        <w:spacing w:before="0" w:after="120"/>
        <w:ind w:left="720" w:hanging="0"/>
        <w:jc w:val="both"/>
        <w:rPr/>
      </w:pPr>
      <w:r>
        <w:rPr/>
        <w:t>1998365.gif  est le nom du fichier correspondant  à l’image disponible pour le 31 décembre 1998</w:t>
      </w:r>
    </w:p>
    <w:p>
      <w:pPr>
        <w:pStyle w:val="Normal"/>
        <w:tabs>
          <w:tab w:val="clear" w:pos="720"/>
          <w:tab w:val="left" w:pos="1170" w:leader="none"/>
        </w:tabs>
        <w:spacing w:before="0" w:after="120"/>
        <w:ind w:left="720" w:hanging="0"/>
        <w:jc w:val="both"/>
        <w:rPr/>
      </w:pPr>
      <w:r>
        <w:rPr/>
        <w:t>Lorsque plusieurs images sont disponibles pour un même jour, les lettre a, b, c sont ajoutées en fin du nom de fichier, dans l’ordre d’acquisition des images (1999050a.gif et 1999050b.gif, par exemple, pour les deux images acquises par le satellite le 19 février 1999).</w:t>
      </w:r>
    </w:p>
    <w:p>
      <w:pPr>
        <w:pStyle w:val="Normal"/>
        <w:tabs>
          <w:tab w:val="clear" w:pos="720"/>
          <w:tab w:val="left" w:pos="1170" w:leader="none"/>
        </w:tabs>
        <w:spacing w:before="0" w:after="120"/>
        <w:ind w:left="720" w:hanging="0"/>
        <w:jc w:val="both"/>
        <w:rPr/>
      </w:pPr>
      <w:r>
        <w:rPr/>
        <w:t>- Les mosaïques (issues d’images débruitées, et ajustées à la gamme de couleurs correspondant à l’échelle NASA des concentrations pigmentaires), dont la série principale repose sur une mise à jour quotidienne. Le point de départ est l’image la plus ancienne disponible, auxquelles ont été incorporées successivement les images plus récente. Deux mosaïques successives (m1998a.gif et m1998b.gif) ont ainsi été réalisées pour décembre, essentiellemtn pour visualiser l’évolution de la biomasse chlorophyllienne, très forte au début, puis diminuant rapidement) `l’est de Iles Kerguelen. L’incorporation des premières images de 1999, jusqu’au 6 janvier, lendemain de l’appareillage, donne le document nommé mosaic00.gif, considéré comme représentatif de la situation initiale en début de campagne. Les données de la journée suivante pour laquelle des données sont disponibles (11 janvier) donne l’image mosaic01.gif, suivie de l’image mosaic02.gif (données des deux images du 12 janvier, incorporées dans l’ordre d’acquisition), et ainsi de suite jusqu’à mosaic33.gif, qui intègre les dernières données reçues, deux images du 21 février.</w:t>
      </w:r>
    </w:p>
    <w:p>
      <w:pPr>
        <w:pStyle w:val="Normal"/>
        <w:tabs>
          <w:tab w:val="clear" w:pos="720"/>
          <w:tab w:val="left" w:pos="1170" w:leader="none"/>
        </w:tabs>
        <w:spacing w:before="0" w:after="120"/>
        <w:ind w:left="720" w:hanging="0"/>
        <w:jc w:val="both"/>
        <w:rPr/>
      </w:pPr>
      <w:r>
        <w:rPr/>
        <w:t>Cette série principale est complétée par quelques mosaïques réalisées sur des durées plus courtes (3 jours à une semaine) où de belles séries de données sont diponibles. Sur ces images représentatives de durées courtes est superposé le périmètre de la grille tow-yo.</w:t>
      </w:r>
    </w:p>
    <w:p>
      <w:pPr>
        <w:pStyle w:val="Normal"/>
        <w:spacing w:before="0" w:after="120"/>
        <w:ind w:left="720" w:hanging="0"/>
        <w:jc w:val="both"/>
        <w:rPr/>
      </w:pPr>
      <w:r>
        <w:rPr/>
        <w:t>Le système de présentation de données (cf. infra) offre enfin une série temporelle constituée de quatre mosaïques partielles, réduites à la zone frontale, et présentant l’evolution de cette dernière à des intervalles de temps de 10 jours à deux semaines.</w:t>
      </w:r>
    </w:p>
    <w:p>
      <w:pPr>
        <w:pStyle w:val="Normal"/>
        <w:tabs>
          <w:tab w:val="clear" w:pos="720"/>
          <w:tab w:val="left" w:pos="360" w:leader="none"/>
        </w:tabs>
        <w:spacing w:before="0" w:after="120"/>
        <w:ind w:left="357" w:hanging="357"/>
        <w:jc w:val="both"/>
        <w:rPr>
          <w:i/>
          <w:i/>
          <w:iCs/>
        </w:rPr>
      </w:pPr>
      <w:r>
        <w:rPr>
          <w:i/>
          <w:iCs/>
        </w:rPr>
        <w:t>6.</w:t>
        <w:tab/>
      </w:r>
      <w:r>
        <w:rPr/>
        <w:t>DESCRIPTION  DES DONNEES</w:t>
      </w:r>
    </w:p>
    <w:p>
      <w:pPr>
        <w:pStyle w:val="Normal"/>
        <w:spacing w:before="0" w:after="120"/>
        <w:ind w:left="720" w:hanging="0"/>
        <w:jc w:val="both"/>
        <w:rPr/>
      </w:pPr>
      <w:r>
        <w:rPr/>
        <w:t>L’ensemble des données a été regroupé à bord sur un serveur (deux en fait, cf. infra), dans le répertoire .../SEAWIFS, copié sur CD</w:t>
        <w:noBreakHyphen/>
        <w:t>ROM en fin de campagne. Ce répertoire comporte deux fichiers .txt forurnissant la référence des données</w:t>
      </w:r>
    </w:p>
    <w:p>
      <w:pPr>
        <w:pStyle w:val="Normal"/>
        <w:spacing w:before="0" w:after="120"/>
        <w:ind w:left="720" w:hanging="0"/>
        <w:jc w:val="both"/>
        <w:rPr/>
      </w:pPr>
      <w:r>
        <w:rPr/>
        <w:t>ephmprdc.txt</w:t>
        <w:tab/>
        <w:t>reproduit les prévisions de passage de satellite sur zone forunies par la NASA.</w:t>
      </w:r>
    </w:p>
    <w:p>
      <w:pPr>
        <w:pStyle w:val="Normal"/>
        <w:spacing w:before="0" w:after="120"/>
        <w:ind w:left="720" w:hanging="0"/>
        <w:jc w:val="both"/>
        <w:rPr/>
      </w:pPr>
      <w:r>
        <w:rPr/>
        <w:t>ephmrcpt.txt</w:t>
        <w:tab/>
        <w:t>recense les images effectivement reçues, avec références temporelles et nom des fichiers graphiques correspondants. Il rencense également les mosaïques, avec indication de leurs images constitutives.</w:t>
      </w:r>
    </w:p>
    <w:p>
      <w:pPr>
        <w:pStyle w:val="Normal"/>
        <w:spacing w:before="0" w:after="120"/>
        <w:ind w:left="720" w:hanging="0"/>
        <w:jc w:val="both"/>
        <w:rPr/>
      </w:pPr>
      <w:r>
        <w:rPr/>
        <w:t>Le reste des données se présente sous la forme d’un site HTML, dont la clé est fournie par le fichier</w:t>
      </w:r>
    </w:p>
    <w:p>
      <w:pPr>
        <w:pStyle w:val="Normal"/>
        <w:spacing w:before="0" w:after="120"/>
        <w:ind w:left="720" w:hanging="0"/>
        <w:jc w:val="both"/>
        <w:rPr/>
      </w:pPr>
      <w:r>
        <w:rPr/>
        <w:t>index.htm</w:t>
      </w:r>
    </w:p>
    <w:p>
      <w:pPr>
        <w:pStyle w:val="Normal"/>
        <w:spacing w:before="0" w:after="120"/>
        <w:ind w:left="720" w:hanging="0"/>
        <w:jc w:val="both"/>
        <w:rPr/>
      </w:pPr>
      <w:r>
        <w:rPr/>
        <w:t>Ce fichier s’ouvre (localement, ou, à une étape ultérieure, en intranet ou sur internet), avec un navigateur Web (Netscape par exemple). Cette opération est indifféremment réalisable sur PC, sur Mac ou sous Unix. La page HTML qui s’affiche alors présente un tableau d’images minatures (thumbnails) correspondant, de haut en bas, à la série des mosaïques, puis à la série temporelle, puis aux scènes individuelles.</w:t>
      </w:r>
    </w:p>
    <w:p>
      <w:pPr>
        <w:pStyle w:val="Normal"/>
        <w:spacing w:before="0" w:after="120"/>
        <w:ind w:left="720" w:hanging="0"/>
        <w:jc w:val="both"/>
        <w:rPr/>
      </w:pPr>
      <w:r>
        <w:rPr/>
        <w:t>En cliquant sur l’image choisie, on obtient l’affichage d’une page HTML présentant en pleine taille l’image choisie, ses références temporelles, et la gamme des concentrations pigmentaires. La page correspondant à la série temporelle est pourvue d’un bouton de retour vers l’index (cliquer sur le point rouge clignotant). Les pages correspondant à des images uniques (mosaïque ou scène individuelle) sont pourvues du même bouton de retout à l’index, mais aussi d’un bouton d’appel d’une page zoom (cliquer sur les yeux baladeurs) présentant l’image correspondante agrandie deux fois. La page zoome est pourvue d’une bouton de retour vers la page de présentation de l’image (dóù il est ensuite possible de retourner à l’index).</w:t>
      </w:r>
    </w:p>
    <w:p>
      <w:pPr>
        <w:pStyle w:val="Normal"/>
        <w:spacing w:before="0" w:after="120"/>
        <w:ind w:left="720" w:hanging="0"/>
        <w:jc w:val="both"/>
        <w:rPr/>
      </w:pPr>
      <w:r>
        <w:rPr>
          <w:b/>
          <w:bCs/>
        </w:rPr>
        <w:t>Remarque importante:</w:t>
      </w:r>
      <w:r>
        <w:rPr/>
        <w:t xml:space="preserve"> Lors de la confection du CD</w:t>
        <w:noBreakHyphen/>
        <w:t>ROM, quelques fichiers html présentaient encore de erreurs de syntaxe hypertexte qui rendait leur liaison vers les images inopérantes. Il manquait en outre les images du 18 au 21 février, reçues le 23 au matin après l’accostage et traitées dans la journée. Les fichiers html ou txt corrigés, ajoutés ou mis à jour (index.htm, ephmrcpt.txt) sont joints au présent rapport, de même que les nouveaux fichiers graphiques correspondant aux dernières images reçues et mosaïques construites (fichiers .gif) ainsi qu’à leurs miniatures (fichiers .jpg</w:t>
      </w:r>
      <w:r>
        <w:rPr>
          <w:b/>
          <w:bCs/>
        </w:rPr>
        <w:t>). Tous ces fichiers doivent être transférés dans le même répertoire d’accueil que ceux enregistrés sur le CD</w:t>
        <w:noBreakHyphen/>
        <w:t>ROM</w:t>
      </w:r>
      <w:r>
        <w:rPr/>
        <w:t xml:space="preserve"> (au besoin ils doivent y remplacer les fichiers de même nom).</w:t>
      </w:r>
    </w:p>
    <w:p>
      <w:pPr>
        <w:pStyle w:val="Normal"/>
        <w:spacing w:before="0" w:after="120"/>
        <w:ind w:left="720" w:hanging="0"/>
        <w:jc w:val="both"/>
        <w:rPr/>
      </w:pPr>
      <w:r>
        <w:rPr>
          <w:b/>
          <w:bCs/>
        </w:rPr>
        <w:t>Difficultés rencontrées à bord.</w:t>
      </w:r>
      <w:r>
        <w:rPr/>
        <w:t xml:space="preserve"> Il a été difficile de mettre les données à la disposition des personnes intéressés, sur un serveur accessible à tous. Aucun serveur sur le réseau du Marion Dufresne ne dispose d’un logiciel client http, et aucun terminal au PC scientifique n’est équipé d’un navigateur Web. Il était donc impossible de mettre les données à disposition sur un serveur central, accessible de plusieurs terminaux. La visualisation devait donc se faire obligatoirement depuis la console du serveur hébergeant le données, ce qui ne permettait l’accès qu’à un seul utilisateur à la fois. Seul le serveur </w:t>
      </w:r>
      <w:r>
        <w:rPr>
          <w:b/>
          <w:bCs/>
        </w:rPr>
        <w:t>COMPAQ</w:t>
      </w:r>
      <w:r>
        <w:rPr/>
        <w:t xml:space="preserve"> est équipé d’un logiciel permettant de visualiser des fichiers html. Mais ce logiciel (hotjava) est prévu pour tourner sous Solaris, alors que le système d’exploitation de COMPAQ est une autre version d’UNIX. Il en résulte des dysfonctionnements parfois gênants (nécessiter de recharger les pages html, parfois à deux ou trois reprises, pour obtenir un affichage correct et/ou un bon fonctionnement des liaisons; arrêt complet du fonctionnement du logiciel à certains moments). De plus COMPAQ ne dispose pas d’un accès vers une imprimante. Le serveur </w:t>
      </w:r>
      <w:r>
        <w:rPr>
          <w:b/>
          <w:bCs/>
        </w:rPr>
        <w:t>ZEUS</w:t>
      </w:r>
      <w:r>
        <w:rPr/>
        <w:t xml:space="preserve"> est plus fiable, tourne sous Solaris et dispose d’un accès vers une imprimante, mais aucun logiciel d’exploitation des fichiers html n’y est implanté. Les données ont été stockées en double sur COMPAQ pour permettre la visualisation, et sur ZEUS,parce que celui-ci servait de source pour la confection finale du CD</w:t>
        <w:noBreakHyphen/>
        <w:t>ROM, et dans le vain espoir que Hotjava y serait implanté en cours de campagne. Ce logiciel y serait cependant plus à sa place que sur COMPAQ, où le système d’exploitation ne lui convient pas. Exemple et dernier détail: sur un site html, les pages html sont normalement placées dans le répertoire principal, les images et les miniatures dans des sous répertoires appropriés. On a essayé de procéder de cette manière, mais sur COMPAQ Hotjava ne peut pas suivre des liaisons vers des sous répertoires. On a donc été contraint de placer tous les fichiers en vrac dans un répertoire unique.</w:t>
      </w:r>
    </w:p>
    <w:p>
      <w:pPr>
        <w:pStyle w:val="Heading"/>
        <w:jc w:val="both"/>
        <w:rPr/>
      </w:pPr>
      <w:r>
        <w:rPr/>
      </w:r>
    </w:p>
    <w:p>
      <w:pPr>
        <w:pStyle w:val="Normal"/>
        <w:jc w:val="both"/>
        <w:rPr/>
      </w:pPr>
      <w:r>
        <w:rPr/>
      </w:r>
    </w:p>
    <w:sectPr>
      <w:footerReference w:type="default" r:id="rId2"/>
      <w:type w:val="nextPage"/>
      <w:pgSz w:w="12240" w:h="15840"/>
      <w:pgMar w:left="1417" w:right="1417"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63.5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fr-FR" w:eastAsia="zh-CN" w:bidi="hi-I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3:35:00Z</dcterms:created>
  <dc:creator>Jacques Le Fèvre</dc:creator>
  <dc:description/>
  <dc:language>en-US</dc:language>
  <cp:lastModifiedBy>Dominique LEFEVRE</cp:lastModifiedBy>
  <dcterms:modified xsi:type="dcterms:W3CDTF">2002-02-15T13:35:00Z</dcterms:modified>
  <cp:revision>2</cp:revision>
  <dc:subject/>
  <dc:title>ANTARES-4  METADATA</dc:title>
</cp:coreProperties>
</file>