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.  BRUNET (31/8/95) Mesures d'Alcalinit et de CO2 total - ANTARES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S SUR LES EAUX DE F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semble que, depuis GEOSECS, les valeurs d'alcalinite et de CO2 total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ond de l'ocean Antarctique (du moins dans le secteur Indien et l'es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eur Atlantique) n'aient pas evoluees de facon decelable par la precis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es de mesure que nous utilisons.  Aussi, une bonne facon de verifi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ite des etalonnages est de comparer les mesures de ces parametres lor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es campag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s considererons comme caracteristiques de la masse d'eau profonde,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antillons dont la salinite (S) est comprise entre 34.65 et 34.72, et don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potentielle (q) est comprise entre -1 et 0.4 deg CC.  Le dia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 de ces echantillons peut-etre considere comme une droite (voir prem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les campagnes GEOSECS Atlantique et Indien, INDIGO 3 et CIVA1, po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antillons correspondant aux valeurs de salinite et de q defi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mment, il a ete fait une regression des mesures d'alcalinite totale 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2 total en fonction de q.  L'ecart quadratique moyen des regressions a aus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 calcule.  Ces regressions (et leurs ecarts-types) sont representees pa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ites sur les 2 dernieres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juillet 1995, il a ete mesure au LPCM l'alcalinite et le CO2 total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antillons preleves pendant la campagne ANTARES 2 (janvier-mars 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 mesures correspondant aux eaux de fond sont representees pa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es noirs.  On remarqu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ue leur dispersion est de l'ordre de celle qu'on observe pour les au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agn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ue leurs valeurs absolues sont de l'ordre de celles des autres campag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est a noter que sur les 16 echantillons preleves dans la masse d'eau de f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valeur d'alcalinite totale et une de CO2 total ont ete eliminees a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'une erreur lors du dos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