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  BRUNET (31/8/95) Mesures d'Alcalinit et de CO2 total - ANTA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sur le TRACE de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LPCM, afin d'avoir rapidement une idee de la structure des donnee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es, nous avons construit une application utilisant les routines d'UN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nstruction de la grille utilisee par les routines 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solignes, UNIRAS propose plusieurs methodes d'interpolation, avec chacun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de reg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ncipale difficulte que nous rencontrons avec les donnees ocean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que les donnees sont beaucoup plus nombreuses et variables en surface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ndeur.  Il est donc difficile (impossible ?)  de trouver un reglag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e bonne representation a la fois de la structure de surface e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n profondeur.  C'est la raison pour laquelle on fait trac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 la surface au fond, une autre de la surface a 1000 ou 1500 m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 des structure de surface sur les 2 sections peut montr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ignific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avant de faire l'interpolation, les mesures sont moyennees sur l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ille que l'on a choisi pour les routines de trace.  Il se peut donc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variabilites en surface soient gommees sur la section profond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restituees sur la section d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general le pas est le meme pour la section profonde et pour la se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En effet, un pas de grille trop petit, (comme on serait tente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pour la section profonde) provoque la creation d'un grand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tructures qui rendent le dessin pratiquement illisible. 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'image correspondant a l'echelle de ce que l'on veut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, lorsque les donnees presentent des trous, UNIRAS trac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gnes passant par ces trous en s'inspirant des isolignes voisines impo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donnees qui existent.  Il se peut alors qu'il y ait cre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qui n'ont pas d'existence reelle.  Afin de faciliter la lecture,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ons representer chaque prelevement par un point.  Il faut donc "oublier"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qui ne sont pas accompagnees d'au moins un point de prele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