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>DATA FILE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BOUSSOLE EXPEDITION</w:t>
        <w:tab/>
        <w:tab/>
        <w:tab/>
        <w:tab/>
        <w:tab/>
        <w:t>JULY, AUGUST 2004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DATE</w:t>
        <w:tab/>
        <w:tab/>
        <w:t>TIME</w:t>
        <w:tab/>
        <w:tab/>
        <w:t>FILE NAME</w:t>
        <w:tab/>
        <w:tab/>
        <w:tab/>
        <w:t>COMMENT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31 JULY</w:t>
        <w:tab/>
        <w:t>1155</w:t>
        <w:tab/>
        <w:tab/>
        <w:t>b073104-1</w:t>
        <w:tab/>
        <w:tab/>
        <w:tab/>
        <w:t>Cam 1, Thin cirrus, times o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40</w:t>
        <w:tab/>
        <w:tab/>
        <w:tab/>
        <w:t xml:space="preserve">    -2</w:t>
        <w:tab/>
        <w:tab/>
        <w:tab/>
        <w:t>comp. are local.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ab/>
        <w:tab/>
        <w:t xml:space="preserve">1250    </w:t>
        <w:tab/>
        <w:tab/>
        <w:t xml:space="preserve">    -3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1 AUG</w:t>
        <w:tab/>
        <w:t>1328</w:t>
        <w:tab/>
        <w:tab/>
        <w:t>b080104-1</w:t>
        <w:tab/>
        <w:tab/>
        <w:tab/>
        <w:t>Weather hazy w/cumulus 6/10</w:t>
        <w:tab/>
        <w:tab/>
        <w:tab/>
        <w:t>1343</w:t>
        <w:tab/>
        <w:tab/>
        <w:tab/>
        <w:t xml:space="preserve">    -2</w:t>
        <w:tab/>
        <w:tab/>
        <w:tab/>
        <w:t>High, thin cirru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00</w:t>
        <w:tab/>
        <w:tab/>
        <w:tab/>
        <w:t xml:space="preserve">    -3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13</w:t>
        <w:tab/>
        <w:tab/>
        <w:tab/>
        <w:t xml:space="preserve">    -4</w:t>
        <w:tab/>
        <w:tab/>
        <w:tab/>
        <w:t>Not all recordeed-run time erro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31</w:t>
        <w:tab/>
        <w:tab/>
        <w:tab/>
        <w:t xml:space="preserve">    -5</w:t>
        <w:tab/>
        <w:tab/>
        <w:tab/>
        <w:t>Hazy, some high cirru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45</w:t>
        <w:tab/>
        <w:tab/>
        <w:tab/>
        <w:t xml:space="preserve">    -6</w:t>
        <w:tab/>
        <w:tab/>
        <w:tab/>
        <w:t>Hazy,cirru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57</w:t>
        <w:tab/>
        <w:tab/>
        <w:tab/>
        <w:t>-7</w:t>
        <w:tab/>
        <w:tab/>
        <w:tab/>
        <w:t>Cumulus moving in, cl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3AUG</w:t>
        <w:tab/>
        <w:tab/>
        <w:t>1310</w:t>
        <w:tab/>
        <w:tab/>
        <w:t>b080304-1</w:t>
        <w:tab/>
        <w:tab/>
        <w:tab/>
        <w:t>7/10 cumulu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40</w:t>
        <w:tab/>
        <w:tab/>
        <w:tab/>
        <w:t xml:space="preserve">    -2</w:t>
        <w:tab/>
        <w:tab/>
        <w:tab/>
        <w:t>Hole directly over ship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50</w:t>
        <w:tab/>
        <w:tab/>
        <w:tab/>
        <w:t xml:space="preserve">    -3</w:t>
        <w:tab/>
        <w:tab/>
        <w:tab/>
        <w:t>7/10 cloud,hole over ship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03</w:t>
        <w:tab/>
        <w:tab/>
        <w:tab/>
        <w:t xml:space="preserve">    -4</w:t>
        <w:tab/>
        <w:tab/>
        <w:tab/>
        <w:t>Heavy cloud-poor r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20</w:t>
        <w:tab/>
        <w:tab/>
        <w:tab/>
        <w:t xml:space="preserve">    -5</w:t>
        <w:tab/>
        <w:tab/>
        <w:tab/>
        <w:t>Bad r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4 AUG</w:t>
        <w:tab/>
        <w:t>0618</w:t>
        <w:tab/>
        <w:tab/>
        <w:t>b080404-1</w:t>
        <w:tab/>
        <w:tab/>
        <w:tab/>
        <w:t>Hazy,clear near sun,thin cirru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631</w:t>
        <w:tab/>
        <w:tab/>
        <w:tab/>
        <w:t xml:space="preserve">    -2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646</w:t>
        <w:tab/>
        <w:tab/>
        <w:tab/>
        <w:t xml:space="preserve">    -3</w:t>
        <w:tab/>
        <w:tab/>
        <w:tab/>
        <w:t>Some high thin cirrus,sun clea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658</w:t>
        <w:tab/>
        <w:tab/>
        <w:tab/>
        <w:t xml:space="preserve">    -4</w:t>
        <w:tab/>
        <w:tab/>
        <w:tab/>
        <w:t>Sky clea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713</w:t>
        <w:tab/>
        <w:tab/>
        <w:tab/>
        <w:t xml:space="preserve">    -5</w:t>
        <w:tab/>
        <w:tab/>
        <w:tab/>
        <w:t>Sky clear,sun fwd of beam,ctd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728</w:t>
        <w:tab/>
        <w:tab/>
        <w:tab/>
        <w:t xml:space="preserve">    -6</w:t>
        <w:tab/>
        <w:tab/>
        <w:tab/>
        <w:t>Clea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730</w:t>
        <w:tab/>
        <w:tab/>
        <w:tab/>
        <w:t xml:space="preserve">    -7</w:t>
        <w:tab/>
        <w:tab/>
        <w:tab/>
        <w:t>Thin cumulus peripheral 4/10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755</w:t>
        <w:tab/>
        <w:tab/>
        <w:tab/>
        <w:t xml:space="preserve">    -8</w:t>
        <w:tab/>
        <w:tab/>
        <w:tab/>
        <w:t>Cumulus 6/10,thin,building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805</w:t>
        <w:tab/>
        <w:tab/>
        <w:tab/>
        <w:t xml:space="preserve">    -9</w:t>
        <w:tab/>
        <w:tab/>
        <w:tab/>
        <w:t>Interrupt,data store full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844</w:t>
        <w:tab/>
        <w:tab/>
        <w:tab/>
        <w:t xml:space="preserve">   -10</w:t>
        <w:tab/>
        <w:tab/>
        <w:tab/>
        <w:t>Cumulus 6/10,cl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00</w:t>
        <w:tab/>
        <w:tab/>
        <w:tab/>
        <w:t xml:space="preserve">   -11</w:t>
        <w:tab/>
        <w:tab/>
        <w:tab/>
        <w:t>Cumulus,pilot whale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5 AUG</w:t>
        <w:tab/>
        <w:t>0906</w:t>
        <w:tab/>
        <w:tab/>
        <w:t>b080405-1</w:t>
        <w:tab/>
        <w:tab/>
        <w:tab/>
        <w:t>Cam 2, cumulus, sun clea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10?</w:t>
        <w:tab/>
        <w:tab/>
        <w:tab/>
        <w:t xml:space="preserve">    -2</w:t>
        <w:tab/>
        <w:tab/>
        <w:tab/>
        <w:t>Cumulus, not good r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20?</w:t>
        <w:tab/>
        <w:tab/>
        <w:tab/>
        <w:t xml:space="preserve">    -3</w:t>
        <w:tab/>
        <w:tab/>
        <w:tab/>
        <w:t>Some parts cl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35</w:t>
        <w:tab/>
        <w:tab/>
        <w:tab/>
        <w:t xml:space="preserve">    -4</w:t>
        <w:tab/>
        <w:tab/>
        <w:tab/>
        <w:t>Hole in surrounding cumulus 3/10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48</w:t>
        <w:tab/>
        <w:tab/>
        <w:tab/>
        <w:t xml:space="preserve">    -5</w:t>
        <w:tab/>
        <w:tab/>
        <w:tab/>
        <w:t>High,thin cirrocumulus n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10?</w:t>
        <w:tab/>
        <w:tab/>
        <w:tab/>
        <w:t xml:space="preserve">    -6</w:t>
        <w:tab/>
        <w:tab/>
        <w:tab/>
        <w:t>Same, TSRB in water too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25</w:t>
        <w:tab/>
        <w:tab/>
        <w:tab/>
        <w:t xml:space="preserve">    -7</w:t>
        <w:tab/>
        <w:tab/>
        <w:tab/>
        <w:t>Sun clear of cumulas on port sid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39</w:t>
        <w:tab/>
        <w:tab/>
        <w:tab/>
        <w:t xml:space="preserve">    -8</w:t>
        <w:tab/>
        <w:tab/>
        <w:tab/>
        <w:t>Cloud near &amp; over sun, bad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15</w:t>
        <w:tab/>
        <w:tab/>
        <w:tab/>
        <w:t xml:space="preserve">    -9</w:t>
        <w:tab/>
        <w:tab/>
        <w:tab/>
        <w:t>Clear sun, cumulus edges 2/10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31</w:t>
        <w:tab/>
        <w:tab/>
        <w:tab/>
        <w:t xml:space="preserve">    -a</w:t>
        <w:tab/>
        <w:tab/>
        <w:tab/>
        <w:t>Cumulus over sun, bad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609</w:t>
        <w:tab/>
        <w:tab/>
        <w:tab/>
        <w:t xml:space="preserve">    -b</w:t>
        <w:tab/>
        <w:tab/>
        <w:tab/>
        <w:t>Clear sky, some cumulus horizo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7 AUG</w:t>
        <w:tab/>
        <w:t>1000</w:t>
        <w:tab/>
        <w:tab/>
        <w:t>b080704-1</w:t>
        <w:tab/>
        <w:tab/>
        <w:tab/>
        <w:t>Light cirrus drifting through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012</w:t>
        <w:tab/>
        <w:tab/>
        <w:tab/>
        <w:t xml:space="preserve">    -2</w:t>
        <w:tab/>
        <w:tab/>
        <w:tab/>
        <w:t>High,light cumulus wisps n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022</w:t>
        <w:tab/>
        <w:tab/>
        <w:tab/>
        <w:t xml:space="preserve">    -3</w:t>
        <w:tab/>
        <w:tab/>
        <w:tab/>
        <w:t>Bigger cumulus through sun,bad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030</w:t>
        <w:tab/>
        <w:tab/>
        <w:tab/>
        <w:t xml:space="preserve">    -4</w:t>
        <w:tab/>
        <w:tab/>
        <w:tab/>
        <w:t>Clear sun, some haz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046</w:t>
        <w:tab/>
        <w:tab/>
        <w:tab/>
        <w:t xml:space="preserve">    -5</w:t>
        <w:tab/>
        <w:tab/>
        <w:tab/>
        <w:t>Clear sk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NOTE:  Recorded time was seen to be different from UTC at this point.  1339 by </w:t>
        <w:tab/>
        <w:tab/>
        <w:tab/>
        <w:t>computer was actually 1046 UTC.  Computer time now agrees w/UTC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059</w:t>
        <w:tab/>
        <w:tab/>
        <w:tab/>
        <w:t xml:space="preserve">    -6</w:t>
        <w:tab/>
        <w:tab/>
        <w:tab/>
        <w:t>Clear sk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115</w:t>
        <w:tab/>
        <w:tab/>
        <w:tab/>
        <w:t xml:space="preserve">    -7</w:t>
        <w:tab/>
        <w:tab/>
        <w:tab/>
        <w:t>Clear sk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124</w:t>
        <w:tab/>
        <w:tab/>
        <w:tab/>
        <w:t xml:space="preserve">    -8</w:t>
        <w:tab/>
        <w:tab/>
        <w:tab/>
        <w:t>Cumullus moving in, still cl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09</w:t>
        <w:tab/>
        <w:tab/>
        <w:tab/>
        <w:t xml:space="preserve">    -9</w:t>
        <w:tab/>
        <w:tab/>
        <w:tab/>
        <w:t>Hole in cumulus,sun clea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>DATA FILE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BOUSSOLE EXPEDITION</w:t>
        <w:tab/>
        <w:tab/>
        <w:tab/>
        <w:tab/>
        <w:tab/>
        <w:t>JULY, AUGUST 2004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DATE</w:t>
        <w:tab/>
        <w:tab/>
        <w:t>TIME</w:t>
        <w:tab/>
        <w:tab/>
        <w:t>FILE NAME</w:t>
        <w:tab/>
        <w:tab/>
        <w:tab/>
        <w:t>COMMENT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7 AUG </w:t>
        <w:tab/>
        <w:t>1246</w:t>
        <w:tab/>
        <w:tab/>
        <w:t>b080704-a</w:t>
        <w:tab/>
        <w:tab/>
        <w:tab/>
        <w:t>Cumulus, clear around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56</w:t>
        <w:tab/>
        <w:tab/>
        <w:tab/>
        <w:t xml:space="preserve">     -b</w:t>
        <w:tab/>
        <w:tab/>
        <w:tab/>
        <w:t>Some wisps,sun vicinity, else clea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09</w:t>
        <w:tab/>
        <w:tab/>
        <w:tab/>
        <w:t xml:space="preserve">     -c</w:t>
        <w:tab/>
        <w:tab/>
        <w:tab/>
        <w:t>Clear surrounding sun,else cumulu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09</w:t>
        <w:tab/>
        <w:tab/>
        <w:tab/>
        <w:t xml:space="preserve">     -d</w:t>
        <w:tab/>
        <w:tab/>
        <w:tab/>
        <w:t>Still in big hole of clear sk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19</w:t>
        <w:tab/>
        <w:tab/>
        <w:tab/>
        <w:t xml:space="preserve">     -e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30</w:t>
        <w:tab/>
        <w:tab/>
        <w:tab/>
        <w:t xml:space="preserve">     -f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43</w:t>
        <w:tab/>
        <w:tab/>
        <w:tab/>
        <w:t xml:space="preserve">     -g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54</w:t>
        <w:tab/>
        <w:tab/>
        <w:tab/>
        <w:t xml:space="preserve">     -h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04</w:t>
        <w:tab/>
        <w:tab/>
        <w:tab/>
        <w:t xml:space="preserve">     -k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16</w:t>
        <w:tab/>
        <w:tab/>
        <w:tab/>
        <w:t xml:space="preserve">     -m</w:t>
        <w:tab/>
        <w:tab/>
        <w:tab/>
        <w:t>Ship pos change,sun clear on bow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31</w:t>
        <w:tab/>
        <w:tab/>
        <w:tab/>
        <w:t xml:space="preserve">     -n</w:t>
        <w:tab/>
        <w:tab/>
        <w:tab/>
        <w:t>Cirrus wisps drifting past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46</w:t>
        <w:tab/>
        <w:tab/>
        <w:tab/>
        <w:t xml:space="preserve">     -p</w:t>
        <w:tab/>
        <w:tab/>
        <w:tab/>
        <w:t>Sn clea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8 AUG</w:t>
        <w:tab/>
        <w:t>0841</w:t>
        <w:tab/>
        <w:tab/>
        <w:t>d080804-1</w:t>
        <w:tab/>
        <w:tab/>
        <w:tab/>
        <w:t>Camera 1 deep cast 30meter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>-2</w:t>
        <w:tab/>
        <w:tab/>
        <w:tab/>
        <w:t>Cam 1 50 meter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25</w:t>
        <w:tab/>
        <w:tab/>
        <w:tab/>
        <w:t xml:space="preserve">     -3</w:t>
        <w:tab/>
        <w:tab/>
        <w:tab/>
        <w:t>30 meter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>-4</w:t>
        <w:tab/>
        <w:tab/>
        <w:tab/>
        <w:t>40 m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>-5</w:t>
        <w:tab/>
        <w:tab/>
        <w:tab/>
        <w:t>40m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>-6</w:t>
        <w:tab/>
        <w:tab/>
        <w:tab/>
        <w:t>30m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9 AUG</w:t>
        <w:tab/>
        <w:t>0730</w:t>
        <w:tab/>
        <w:tab/>
        <w:t>b080904-1</w:t>
        <w:tab/>
        <w:tab/>
        <w:tab/>
        <w:t>Clear sky,cumulus on horizo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841</w:t>
        <w:tab/>
        <w:tab/>
        <w:tab/>
        <w:t xml:space="preserve">     -2</w:t>
        <w:tab/>
        <w:tab/>
        <w:tab/>
        <w:t>Clear sk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852</w:t>
        <w:tab/>
        <w:tab/>
        <w:tab/>
        <w:t xml:space="preserve">     -3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02</w:t>
        <w:tab/>
        <w:tab/>
        <w:tab/>
        <w:t xml:space="preserve">     -4</w:t>
        <w:tab/>
        <w:tab/>
        <w:tab/>
        <w:t>Gorgeou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14</w:t>
        <w:tab/>
        <w:tab/>
        <w:tab/>
        <w:t xml:space="preserve">     -5</w:t>
        <w:tab/>
        <w:tab/>
        <w:tab/>
        <w:t>Gorgeou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24</w:t>
        <w:tab/>
        <w:tab/>
        <w:tab/>
        <w:t xml:space="preserve">     -6</w:t>
        <w:tab/>
        <w:tab/>
        <w:tab/>
        <w:t>Cumulus to port, stern,n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139</w:t>
        <w:tab/>
        <w:tab/>
        <w:tab/>
        <w:t xml:space="preserve">     -7</w:t>
        <w:tab/>
        <w:tab/>
        <w:tab/>
        <w:t>Clear w/wispy cirrus n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151</w:t>
        <w:tab/>
        <w:tab/>
        <w:tab/>
        <w:t xml:space="preserve">     -8</w:t>
        <w:tab/>
        <w:tab/>
        <w:tab/>
        <w:t>Clear sk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02</w:t>
        <w:tab/>
        <w:tab/>
        <w:tab/>
        <w:t xml:space="preserve">     -9</w:t>
        <w:tab/>
        <w:tab/>
        <w:tab/>
        <w:t>Clear sk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12</w:t>
        <w:tab/>
        <w:tab/>
        <w:tab/>
        <w:t xml:space="preserve">     -a</w:t>
        <w:tab/>
        <w:tab/>
        <w:tab/>
        <w:t>Great sk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23</w:t>
        <w:tab/>
        <w:tab/>
        <w:tab/>
        <w:t xml:space="preserve">     -b</w:t>
        <w:tab/>
        <w:tab/>
        <w:tab/>
        <w:t>Same</w:t>
        <w:tab/>
        <w:tab/>
        <w:tab/>
        <w:tab/>
        <w:tab/>
        <w:tab/>
        <w:tab/>
        <w:t>1233</w:t>
        <w:tab/>
        <w:tab/>
        <w:tab/>
        <w:t xml:space="preserve">     -c</w:t>
        <w:tab/>
        <w:tab/>
        <w:tab/>
        <w:t>Clear sky, thick haze developing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44</w:t>
        <w:tab/>
        <w:tab/>
        <w:tab/>
        <w:t xml:space="preserve">     -d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02</w:t>
        <w:tab/>
        <w:tab/>
        <w:tab/>
        <w:t xml:space="preserve">     -e</w:t>
        <w:tab/>
        <w:tab/>
        <w:tab/>
        <w:t>Very thick haze, no cloud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15</w:t>
        <w:tab/>
        <w:tab/>
        <w:tab/>
        <w:t xml:space="preserve">     -f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28</w:t>
        <w:tab/>
        <w:tab/>
        <w:tab/>
        <w:t xml:space="preserve">     -g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42</w:t>
        <w:tab/>
        <w:tab/>
        <w:tab/>
        <w:t xml:space="preserve">     -h</w:t>
        <w:tab/>
        <w:tab/>
        <w:tab/>
        <w:t>Very high,thin cumulus + haz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10 AUG</w:t>
        <w:tab/>
        <w:t>0840</w:t>
        <w:tab/>
        <w:tab/>
        <w:tab/>
        <w:t xml:space="preserve">     -1</w:t>
        <w:tab/>
        <w:tab/>
        <w:tab/>
        <w:t>Clear sk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Ô</w:t>
        <w:tab/>
        <w:tab/>
        <w:t>0850</w:t>
        <w:tab/>
        <w:tab/>
        <w:tab/>
        <w:t xml:space="preserve">     -2</w:t>
        <w:tab/>
        <w:tab/>
        <w:tab/>
        <w:t>Clear sk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02</w:t>
        <w:tab/>
        <w:tab/>
        <w:tab/>
        <w:t xml:space="preserve">     -3</w:t>
        <w:tab/>
        <w:tab/>
        <w:tab/>
        <w:t>Fabulous weathe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12</w:t>
        <w:tab/>
        <w:tab/>
        <w:tab/>
        <w:t xml:space="preserve">     -4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23</w:t>
        <w:tab/>
        <w:tab/>
        <w:tab/>
        <w:t xml:space="preserve">     -5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33</w:t>
        <w:tab/>
        <w:tab/>
        <w:tab/>
        <w:t xml:space="preserve">     -6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28</w:t>
        <w:tab/>
        <w:tab/>
        <w:tab/>
        <w:t xml:space="preserve">     -7</w:t>
        <w:tab/>
        <w:tab/>
        <w:tab/>
        <w:t>Hazy light cirrus/cumuli n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38</w:t>
        <w:tab/>
        <w:tab/>
        <w:tab/>
        <w:t xml:space="preserve">     -8</w:t>
        <w:tab/>
        <w:tab/>
        <w:tab/>
        <w:t>Clear sun, haz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49</w:t>
        <w:tab/>
        <w:tab/>
        <w:tab/>
        <w:t xml:space="preserve">     -9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59</w:t>
        <w:tab/>
        <w:tab/>
        <w:tab/>
        <w:t xml:space="preserve">     -a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12</w:t>
        <w:tab/>
        <w:tab/>
        <w:tab/>
        <w:t xml:space="preserve">     -b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35</w:t>
        <w:tab/>
        <w:tab/>
        <w:tab/>
        <w:t xml:space="preserve">     -c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45</w:t>
        <w:tab/>
        <w:tab/>
        <w:tab/>
        <w:t xml:space="preserve">     -d</w:t>
        <w:tab/>
        <w:tab/>
        <w:tab/>
        <w:t>Truncated, cam drifted into ship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>DATA FILE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BOUSSOLE EXPEDITION</w:t>
        <w:tab/>
        <w:tab/>
        <w:tab/>
        <w:tab/>
        <w:tab/>
        <w:t>JULY/AUGUST 2004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DATE</w:t>
        <w:tab/>
        <w:tab/>
        <w:t>TIME</w:t>
        <w:tab/>
        <w:tab/>
        <w:t>FILE NUMBER</w:t>
        <w:tab/>
        <w:tab/>
        <w:t>COMMENT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10AUG</w:t>
        <w:tab/>
        <w:t>1622</w:t>
        <w:tab/>
        <w:tab/>
        <w:t>b081004-e</w:t>
        <w:tab/>
        <w:tab/>
        <w:tab/>
        <w:t>Low sun, clear sk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632</w:t>
        <w:tab/>
        <w:tab/>
        <w:tab/>
        <w:t xml:space="preserve">     -f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11 AUG</w:t>
        <w:tab/>
        <w:t>Transiting from Tyrhennian Sea Station to Bousole Statio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33</w:t>
        <w:tab/>
        <w:tab/>
        <w:t>b081104-a</w:t>
        <w:tab/>
        <w:tab/>
        <w:tab/>
        <w:t>Cumuli developing ove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47</w:t>
        <w:tab/>
        <w:tab/>
        <w:tab/>
        <w:t xml:space="preserve">     -b</w:t>
        <w:tab/>
        <w:tab/>
        <w:tab/>
        <w:t>Clear hole for parts of -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06</w:t>
        <w:tab/>
        <w:tab/>
        <w:tab/>
        <w:t xml:space="preserve">     -c</w:t>
        <w:tab/>
        <w:tab/>
        <w:tab/>
        <w:t>Large hole w/cl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16</w:t>
        <w:tab/>
        <w:tab/>
        <w:tab/>
        <w:t xml:space="preserve">     -d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27</w:t>
        <w:tab/>
        <w:tab/>
        <w:tab/>
        <w:t xml:space="preserve">     -e</w:t>
        <w:tab/>
        <w:tab/>
        <w:tab/>
        <w:t>Cumulus form, near sun then clea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12 AUG</w:t>
        <w:tab/>
        <w:t>0747</w:t>
        <w:tab/>
        <w:tab/>
        <w:tab/>
        <w:t xml:space="preserve">     -1</w:t>
        <w:tab/>
        <w:tab/>
        <w:tab/>
        <w:t>Comulus all around,hole n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3AAUG  </w:t>
        <w:tab/>
        <w:t>No data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4AUG </w:t>
        <w:tab/>
        <w:t>1024</w:t>
        <w:tab/>
        <w:tab/>
        <w:t>b081401-1</w:t>
        <w:tab/>
        <w:tab/>
        <w:tab/>
        <w:t>Light cumulus all around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035</w:t>
        <w:tab/>
        <w:tab/>
        <w:tab/>
        <w:t xml:space="preserve">     -2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046</w:t>
        <w:tab/>
        <w:tab/>
        <w:tab/>
        <w:t xml:space="preserve">     -3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056</w:t>
        <w:tab/>
        <w:tab/>
        <w:tab/>
        <w:t xml:space="preserve">     -4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106</w:t>
        <w:tab/>
        <w:tab/>
        <w:tab/>
        <w:t xml:space="preserve">     -5</w:t>
        <w:tab/>
        <w:tab/>
        <w:tab/>
        <w:t>Large cumulus n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119</w:t>
        <w:tab/>
        <w:tab/>
        <w:tab/>
        <w:t xml:space="preserve">     -6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132</w:t>
        <w:tab/>
        <w:tab/>
        <w:tab/>
        <w:t xml:space="preserve">     -7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03</w:t>
        <w:tab/>
        <w:tab/>
        <w:tab/>
        <w:t xml:space="preserve">     -8</w:t>
        <w:tab/>
        <w:tab/>
        <w:tab/>
        <w:t>No data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14</w:t>
        <w:tab/>
        <w:tab/>
        <w:tab/>
        <w:t xml:space="preserve">     -9</w:t>
        <w:tab/>
        <w:tab/>
        <w:tab/>
        <w:t>Clear sky &amp; sun, great da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24</w:t>
        <w:tab/>
        <w:tab/>
        <w:tab/>
        <w:t xml:space="preserve">     -a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36</w:t>
        <w:tab/>
        <w:tab/>
        <w:tab/>
        <w:t xml:space="preserve">    -b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50</w:t>
        <w:tab/>
        <w:tab/>
        <w:tab/>
        <w:t xml:space="preserve">     -c    </w:t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00</w:t>
        <w:tab/>
        <w:tab/>
        <w:tab/>
        <w:t xml:space="preserve">     -d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14</w:t>
        <w:tab/>
        <w:tab/>
        <w:tab/>
        <w:t xml:space="preserve">     -e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27</w:t>
        <w:tab/>
        <w:tab/>
        <w:tab/>
        <w:t xml:space="preserve">     -f</w:t>
        <w:tab/>
        <w:tab/>
        <w:tab/>
        <w:t>Same, 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43</w:t>
        <w:tab/>
        <w:tab/>
        <w:tab/>
        <w:t xml:space="preserve">     -g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54</w:t>
        <w:tab/>
        <w:tab/>
        <w:tab/>
        <w:t xml:space="preserve">     -h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05</w:t>
        <w:tab/>
        <w:tab/>
        <w:tab/>
        <w:t xml:space="preserve">     -k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03</w:t>
        <w:tab/>
        <w:tab/>
        <w:tab/>
        <w:t xml:space="preserve">     -m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13</w:t>
        <w:tab/>
        <w:tab/>
        <w:tab/>
        <w:t xml:space="preserve">      -n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24</w:t>
        <w:tab/>
        <w:tab/>
        <w:tab/>
        <w:t xml:space="preserve">      -p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34</w:t>
        <w:tab/>
        <w:tab/>
        <w:tab/>
        <w:t xml:space="preserve">     -q    </w:t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45</w:t>
        <w:tab/>
        <w:tab/>
        <w:tab/>
        <w:t xml:space="preserve">     -r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55</w:t>
        <w:tab/>
        <w:tab/>
        <w:tab/>
        <w:t xml:space="preserve">     -s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606</w:t>
        <w:tab/>
        <w:tab/>
        <w:tab/>
        <w:t xml:space="preserve">     -t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619</w:t>
        <w:tab/>
        <w:tab/>
        <w:tab/>
        <w:t xml:space="preserve">     -u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630</w:t>
        <w:tab/>
        <w:tab/>
        <w:tab/>
        <w:t xml:space="preserve">     -v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640</w:t>
        <w:tab/>
        <w:tab/>
        <w:tab/>
        <w:t xml:space="preserve">     -w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651</w:t>
        <w:tab/>
        <w:tab/>
        <w:tab/>
        <w:t xml:space="preserve">     -x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702</w:t>
        <w:tab/>
        <w:tab/>
        <w:tab/>
        <w:t xml:space="preserve">     -y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713</w:t>
        <w:tab/>
        <w:tab/>
        <w:tab/>
        <w:t>-z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723</w:t>
        <w:tab/>
        <w:tab/>
        <w:tab/>
        <w:t xml:space="preserve">     -#</w:t>
        <w:tab/>
        <w:tab/>
        <w:tab/>
        <w:t>Same,TSRB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15 AUG</w:t>
        <w:tab/>
        <w:t>0644</w:t>
        <w:tab/>
        <w:tab/>
        <w:t>b081504-1</w:t>
        <w:tab/>
        <w:tab/>
        <w:tab/>
        <w:t>Clear sky &amp;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655</w:t>
        <w:tab/>
        <w:tab/>
        <w:tab/>
        <w:t xml:space="preserve">     -2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705</w:t>
        <w:tab/>
        <w:tab/>
        <w:tab/>
        <w:t xml:space="preserve">     -3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715</w:t>
        <w:tab/>
        <w:tab/>
        <w:tab/>
        <w:t xml:space="preserve">     -4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727</w:t>
        <w:tab/>
        <w:tab/>
        <w:tab/>
        <w:t xml:space="preserve">     -5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740</w:t>
        <w:tab/>
        <w:tab/>
        <w:tab/>
        <w:t xml:space="preserve">     -6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754</w:t>
        <w:tab/>
        <w:tab/>
        <w:tab/>
        <w:t xml:space="preserve">     -7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>DATA FILE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BOUSSOLE EXPEDITION</w:t>
        <w:tab/>
        <w:tab/>
        <w:tab/>
        <w:tab/>
        <w:tab/>
        <w:t>JULY/AUGUST 2004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15AUG (CONT)</w:t>
        <w:tab/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806</w:t>
        <w:tab/>
        <w:tab/>
        <w:t>b081504-8</w:t>
        <w:tab/>
        <w:tab/>
        <w:tab/>
        <w:t>Clear sky &amp; sun,SPM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817</w:t>
        <w:tab/>
        <w:tab/>
        <w:tab/>
        <w:t xml:space="preserve">     -9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828</w:t>
        <w:tab/>
        <w:tab/>
        <w:tab/>
        <w:t xml:space="preserve">     -a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857</w:t>
        <w:tab/>
        <w:tab/>
        <w:tab/>
        <w:t xml:space="preserve">     -b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07</w:t>
        <w:tab/>
        <w:tab/>
        <w:tab/>
        <w:t xml:space="preserve">     -c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18</w:t>
        <w:tab/>
        <w:tab/>
        <w:tab/>
        <w:t xml:space="preserve">     -d</w:t>
        <w:tab/>
        <w:tab/>
        <w:tab/>
        <w:t>Thin cirrus on &amp; near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0929</w:t>
        <w:tab/>
        <w:tab/>
        <w:tab/>
        <w:t xml:space="preserve">     -e</w:t>
        <w:tab/>
        <w:tab/>
        <w:tab/>
        <w:t>Very thin cirrus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>Truncated r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145</w:t>
        <w:tab/>
        <w:tab/>
        <w:tab/>
        <w:t xml:space="preserve">     -f</w:t>
        <w:tab/>
        <w:tab/>
        <w:tab/>
        <w:t>Clear sky &amp; sun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156</w:t>
        <w:tab/>
        <w:tab/>
        <w:tab/>
        <w:t xml:space="preserve">     -g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06</w:t>
        <w:tab/>
        <w:tab/>
        <w:tab/>
        <w:t xml:space="preserve">     -h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18</w:t>
        <w:tab/>
        <w:tab/>
        <w:tab/>
        <w:t xml:space="preserve">     -k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31</w:t>
        <w:tab/>
        <w:tab/>
        <w:tab/>
        <w:t xml:space="preserve">     m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247</w:t>
        <w:tab/>
        <w:tab/>
        <w:tab/>
        <w:t xml:space="preserve">     -n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00</w:t>
        <w:tab/>
        <w:tab/>
        <w:tab/>
        <w:t xml:space="preserve">     -p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12</w:t>
        <w:tab/>
        <w:tab/>
        <w:tab/>
        <w:t xml:space="preserve">     -q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22</w:t>
        <w:tab/>
        <w:tab/>
        <w:tab/>
        <w:t xml:space="preserve">     -r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34</w:t>
        <w:tab/>
        <w:tab/>
        <w:tab/>
        <w:t xml:space="preserve">     -t</w:t>
        <w:tab/>
        <w:tab/>
        <w:tab/>
        <w:t>Same-note orde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44</w:t>
        <w:tab/>
        <w:tab/>
        <w:tab/>
        <w:t xml:space="preserve">     -s</w:t>
        <w:tab/>
        <w:tab/>
        <w:tab/>
        <w:t>Same - note order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356</w:t>
        <w:tab/>
        <w:tab/>
        <w:tab/>
        <w:t xml:space="preserve">     -u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08</w:t>
        <w:tab/>
        <w:tab/>
        <w:tab/>
        <w:t xml:space="preserve">     -v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19</w:t>
        <w:tab/>
        <w:tab/>
        <w:tab/>
        <w:t xml:space="preserve">     -w</w:t>
        <w:tab/>
        <w:tab/>
        <w:tab/>
        <w:t>Same</w:t>
        <w:tab/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32</w:t>
        <w:tab/>
        <w:tab/>
        <w:tab/>
        <w:t xml:space="preserve">     -x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448</w:t>
        <w:tab/>
        <w:tab/>
        <w:tab/>
        <w:t xml:space="preserve">     -y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00</w:t>
        <w:tab/>
        <w:tab/>
        <w:tab/>
        <w:t xml:space="preserve">     -z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12</w:t>
        <w:tab/>
        <w:tab/>
        <w:tab/>
        <w:t xml:space="preserve">     -#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29</w:t>
        <w:tab/>
        <w:tab/>
        <w:tab/>
        <w:t xml:space="preserve">     -%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40</w:t>
        <w:tab/>
        <w:tab/>
        <w:tab/>
        <w:t xml:space="preserve">     -&amp;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552</w:t>
        <w:tab/>
        <w:tab/>
        <w:tab/>
        <w:t xml:space="preserve">     -@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603</w:t>
        <w:tab/>
        <w:tab/>
        <w:tab/>
        <w:t xml:space="preserve">     -$</w:t>
        <w:tab/>
        <w:tab/>
        <w:tab/>
        <w:t>Same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1615</w:t>
        <w:tab/>
        <w:tab/>
        <w:tab/>
        <w:t xml:space="preserve">     -?</w:t>
        <w:tab/>
        <w:tab/>
        <w:tab/>
        <w:t>Still clear sun &amp; sky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6 AUG </w:t>
        <w:tab/>
        <w:t xml:space="preserve">No station today -Unacceptable sky conditions.  Thanks to all the scientific </w:t>
        <w:tab/>
        <w:tab/>
        <w:tab/>
        <w:t>party and to the Captain and crew of ÒLe SuroitÓ.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Helvetica" w:hAnsi="Helvetica" w:cs="Helvetica"/>
        <w:sz w:val="24"/>
      </w:rPr>
    </w:pPr>
    <w:r>
      <w:rPr>
        <w:rFonts w:cs="Helvetica" w:ascii="Helvetica" w:hAnsi="Helvetica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Helvetica" w:hAnsi="Helvetica" w:cs="Helvetica"/>
        <w:sz w:val="24"/>
      </w:rPr>
    </w:pPr>
    <w:r>
      <w:rPr>
        <w:rFonts w:cs="Helvetica" w:ascii="Helvetica" w:hAnsi="Helvetica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eneva" w:hAnsi="Geneva" w:eastAsia="Times New Roman" w:cs="Geneva"/>
      <w:color w:val="auto"/>
      <w:sz w:val="20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aultSS">
    <w:name w:val="Default SS"/>
    <w:qFormat/>
    <w:rPr>
      <w:rFonts w:ascii="Helvetica" w:hAnsi="Helvetica" w:cs="Helvetica"/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spacing w:lineRule="atLeast" w:line="240"/>
    </w:pPr>
    <w:rPr>
      <w:rFonts w:ascii="Helvetica" w:hAnsi="Helvetica" w:eastAsia="Times New Roman" w:cs="Helvetica"/>
      <w:color w:val="auto"/>
      <w:sz w:val="24"/>
      <w:szCs w:val="20"/>
      <w:lang w:val="fr-FR" w:eastAsia="fr-FR" w:bidi="hi-IN"/>
    </w:rPr>
  </w:style>
  <w:style w:type="paragraph" w:styleId="DefaultTB">
    <w:name w:val="Default TB"/>
    <w:basedOn w:val="Default"/>
    <w:qFormat/>
    <w:pPr>
      <w:spacing w:lineRule="auto" w:line="24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rFonts w:ascii="Times" w:hAnsi="Times" w:cs="Times"/>
      <w:b/>
      <w:sz w:val="28"/>
    </w:rPr>
  </w:style>
  <w:style w:type="paragraph" w:styleId="Body">
    <w:name w:val="Body"/>
    <w:basedOn w:val="Default"/>
    <w:qFormat/>
    <w:pPr>
      <w:spacing w:lineRule="auto" w:line="240"/>
    </w:pPr>
    <w:rPr>
      <w:rFonts w:ascii="Times" w:hAnsi="Times" w:cs="Times"/>
    </w:rPr>
  </w:style>
  <w:style w:type="paragraph" w:styleId="Footer">
    <w:name w:val="Footer"/>
    <w:basedOn w:val="Default"/>
    <w:pPr>
      <w:jc w:val="center"/>
    </w:pPr>
    <w:rPr>
      <w:rFonts w:ascii="Times" w:hAnsi="Times" w:cs="Times"/>
      <w:i/>
    </w:rPr>
  </w:style>
  <w:style w:type="paragraph" w:styleId="Footnote">
    <w:name w:val="Footnote Text"/>
    <w:basedOn w:val="Default"/>
    <w:pPr/>
    <w:rPr>
      <w:rFonts w:ascii="Times" w:hAnsi="Times" w:cs="Times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18:00Z</dcterms:created>
  <dc:creator>David Antoine</dc:creator>
  <dc:description/>
  <dc:language>en-US</dc:language>
  <cp:lastModifiedBy>David Antoine</cp:lastModifiedBy>
  <dcterms:modified xsi:type="dcterms:W3CDTF">2004-08-27T08:18:00Z</dcterms:modified>
  <cp:revision>2</cp:revision>
  <dc:subject/>
  <dc:title/>
</cp:coreProperties>
</file>