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72"/>
        </w:rPr>
      </w:pPr>
      <w:r>
        <w:rPr>
          <w:rFonts w:cs="Comic Sans MS" w:ascii="Comic Sans MS" w:hAnsi="Comic Sans MS"/>
          <w:b/>
          <w:color w:val="0000FF"/>
          <w:sz w:val="72"/>
        </w:rPr>
        <w:t>MERIS overpasses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72"/>
        </w:rPr>
      </w:pPr>
      <w:r>
        <w:rPr>
          <w:rFonts w:cs="Comic Sans MS" w:ascii="Comic Sans MS" w:hAnsi="Comic Sans MS"/>
          <w:b/>
          <w:color w:val="0000FF"/>
          <w:sz w:val="72"/>
        </w:rPr>
        <w:t>BOUSSOLE-AOPEX cruise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72"/>
        </w:rPr>
      </w:pPr>
      <w:r>
        <w:rPr>
          <w:rFonts w:cs="Comic Sans MS" w:ascii="Comic Sans MS" w:hAnsi="Comic Sans MS"/>
          <w:b/>
          <w:color w:val="0000FF"/>
          <w:sz w:val="72"/>
        </w:rPr>
        <w:t>July 28, August 17, 2004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72"/>
        </w:rPr>
      </w:pPr>
      <w:r>
        <w:rPr>
          <w:rFonts w:cs="Comic Sans MS" w:ascii="Comic Sans MS" w:hAnsi="Comic Sans MS"/>
          <w:b/>
          <w:color w:val="0000FF"/>
          <w:sz w:val="72"/>
        </w:rPr>
        <w:t>R/V Le Suroît</w:t>
      </w:r>
      <w:r>
        <w:br w:type="page"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7535</wp:posOffset>
                </wp:positionH>
                <wp:positionV relativeFrom="paragraph">
                  <wp:posOffset>1008380</wp:posOffset>
                </wp:positionV>
                <wp:extent cx="1554480" cy="1371600"/>
                <wp:effectExtent l="14605" t="16510" r="1460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371600"/>
                          <a:chOff x="0" y="0"/>
                          <a:chExt cx="15544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9728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05pt;margin-top:79.4pt;width:122.4pt;height:108pt" coordorigin="8941,1588" coordsize="2448,2160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lime" stroked="t" o:allowincell="f" style="position:absolute;left:8941;top:1588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  <v:shape id="shape_0" fillcolor="lime" stroked="t" o:allowincell="f" style="position:absolute;left:10957;top:3316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856980" cy="7120890"/>
            <wp:effectExtent l="0" t="0" r="0" b="0"/>
            <wp:docPr id="2" name="28juillet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8juillet2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6980" cy="712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77535</wp:posOffset>
                </wp:positionH>
                <wp:positionV relativeFrom="paragraph">
                  <wp:posOffset>1008380</wp:posOffset>
                </wp:positionV>
                <wp:extent cx="1554480" cy="1371600"/>
                <wp:effectExtent l="14605" t="16510" r="1460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371600"/>
                          <a:chOff x="0" y="0"/>
                          <a:chExt cx="15544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9728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05pt;margin-top:79.4pt;width:122.4pt;height:108pt" coordorigin="8941,1588" coordsize="2448,2160">
                <v:shape id="shape_0" fillcolor="lime" stroked="t" o:allowincell="f" style="position:absolute;left:8941;top:1588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  <v:shape id="shape_0" fillcolor="lime" stroked="t" o:allowincell="f" style="position:absolute;left:10957;top:3316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837930" cy="7105650"/>
            <wp:effectExtent l="0" t="0" r="0" b="0"/>
            <wp:docPr id="4" name="29juillet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9juillet2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793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77535</wp:posOffset>
                </wp:positionH>
                <wp:positionV relativeFrom="paragraph">
                  <wp:posOffset>1008380</wp:posOffset>
                </wp:positionV>
                <wp:extent cx="1554480" cy="1371600"/>
                <wp:effectExtent l="14605" t="16510" r="14605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371600"/>
                          <a:chOff x="0" y="0"/>
                          <a:chExt cx="15544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9728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05pt;margin-top:79.4pt;width:122.4pt;height:108pt" coordorigin="8941,1588" coordsize="2448,2160">
                <v:shape id="shape_0" fillcolor="lime" stroked="t" o:allowincell="f" style="position:absolute;left:8941;top:1588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  <v:shape id="shape_0" fillcolor="lime" stroked="t" o:allowincell="f" style="position:absolute;left:10957;top:3316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837930" cy="7105650"/>
            <wp:effectExtent l="0" t="0" r="0" b="0"/>
            <wp:docPr id="6" name="30juillet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0juillet2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793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77535</wp:posOffset>
                </wp:positionH>
                <wp:positionV relativeFrom="paragraph">
                  <wp:posOffset>1008380</wp:posOffset>
                </wp:positionV>
                <wp:extent cx="1554480" cy="1371600"/>
                <wp:effectExtent l="14605" t="16510" r="14605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371600"/>
                          <a:chOff x="0" y="0"/>
                          <a:chExt cx="15544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9728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05pt;margin-top:79.4pt;width:122.4pt;height:108pt" coordorigin="8941,1588" coordsize="2448,2160">
                <v:shape id="shape_0" fillcolor="lime" stroked="t" o:allowincell="f" style="position:absolute;left:8941;top:1588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  <v:shape id="shape_0" fillcolor="lime" stroked="t" o:allowincell="f" style="position:absolute;left:10957;top:3316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837930" cy="7105650"/>
            <wp:effectExtent l="0" t="0" r="0" b="0"/>
            <wp:docPr id="8" name="31juillet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31juillet2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793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77535</wp:posOffset>
                </wp:positionH>
                <wp:positionV relativeFrom="paragraph">
                  <wp:posOffset>1008380</wp:posOffset>
                </wp:positionV>
                <wp:extent cx="1554480" cy="1371600"/>
                <wp:effectExtent l="14605" t="16510" r="14605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371600"/>
                          <a:chOff x="0" y="0"/>
                          <a:chExt cx="15544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9728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05pt;margin-top:79.4pt;width:122.4pt;height:108pt" coordorigin="8941,1588" coordsize="2448,2160">
                <v:shape id="shape_0" fillcolor="lime" stroked="t" o:allowincell="f" style="position:absolute;left:8941;top:1588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  <v:shape id="shape_0" fillcolor="lime" stroked="t" o:allowincell="f" style="position:absolute;left:10957;top:3316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837930" cy="71056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793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77535</wp:posOffset>
                </wp:positionH>
                <wp:positionV relativeFrom="paragraph">
                  <wp:posOffset>1008380</wp:posOffset>
                </wp:positionV>
                <wp:extent cx="1554480" cy="1371600"/>
                <wp:effectExtent l="14605" t="16510" r="1460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371600"/>
                          <a:chOff x="0" y="0"/>
                          <a:chExt cx="15544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9728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05pt;margin-top:79.4pt;width:122.4pt;height:108pt" coordorigin="8941,1588" coordsize="2448,2160">
                <v:shape id="shape_0" fillcolor="lime" stroked="t" o:allowincell="f" style="position:absolute;left:8941;top:1588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  <v:shape id="shape_0" fillcolor="lime" stroked="t" o:allowincell="f" style="position:absolute;left:10957;top:3316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837930" cy="71056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793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77535</wp:posOffset>
                </wp:positionH>
                <wp:positionV relativeFrom="paragraph">
                  <wp:posOffset>1008380</wp:posOffset>
                </wp:positionV>
                <wp:extent cx="1554480" cy="1371600"/>
                <wp:effectExtent l="14605" t="16510" r="1460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371600"/>
                          <a:chOff x="0" y="0"/>
                          <a:chExt cx="15544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9728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05pt;margin-top:79.4pt;width:122.4pt;height:108pt" coordorigin="8941,1588" coordsize="2448,2160">
                <v:shape id="shape_0" fillcolor="lime" stroked="t" o:allowincell="f" style="position:absolute;left:8941;top:1588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  <v:shape id="shape_0" fillcolor="lime" stroked="t" o:allowincell="f" style="position:absolute;left:10957;top:3316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837930" cy="710565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793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77535</wp:posOffset>
                </wp:positionH>
                <wp:positionV relativeFrom="paragraph">
                  <wp:posOffset>1008380</wp:posOffset>
                </wp:positionV>
                <wp:extent cx="1554480" cy="1371600"/>
                <wp:effectExtent l="14605" t="16510" r="1460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371600"/>
                          <a:chOff x="0" y="0"/>
                          <a:chExt cx="15544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9728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05pt;margin-top:79.4pt;width:122.4pt;height:108pt" coordorigin="8941,1588" coordsize="2448,2160">
                <v:shape id="shape_0" fillcolor="lime" stroked="t" o:allowincell="f" style="position:absolute;left:8941;top:1588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  <v:shape id="shape_0" fillcolor="lime" stroked="t" o:allowincell="f" style="position:absolute;left:10957;top:3316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837930" cy="710565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793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77535</wp:posOffset>
                </wp:positionH>
                <wp:positionV relativeFrom="paragraph">
                  <wp:posOffset>1008380</wp:posOffset>
                </wp:positionV>
                <wp:extent cx="1554480" cy="1371600"/>
                <wp:effectExtent l="14605" t="16510" r="1460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371600"/>
                          <a:chOff x="0" y="0"/>
                          <a:chExt cx="15544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9728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05pt;margin-top:79.4pt;width:122.4pt;height:108pt" coordorigin="8941,1588" coordsize="2448,2160">
                <v:shape id="shape_0" fillcolor="lime" stroked="t" o:allowincell="f" style="position:absolute;left:8941;top:1588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  <v:shape id="shape_0" fillcolor="lime" stroked="t" o:allowincell="f" style="position:absolute;left:10957;top:3316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837930" cy="710565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793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77535</wp:posOffset>
                </wp:positionH>
                <wp:positionV relativeFrom="paragraph">
                  <wp:posOffset>1008380</wp:posOffset>
                </wp:positionV>
                <wp:extent cx="1554480" cy="1371600"/>
                <wp:effectExtent l="14605" t="16510" r="1460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371600"/>
                          <a:chOff x="0" y="0"/>
                          <a:chExt cx="15544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9728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05pt;margin-top:79.4pt;width:122.4pt;height:108pt" coordorigin="8941,1588" coordsize="2448,2160">
                <v:shape id="shape_0" fillcolor="lime" stroked="t" o:allowincell="f" style="position:absolute;left:8941;top:1588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  <v:shape id="shape_0" fillcolor="lime" stroked="t" o:allowincell="f" style="position:absolute;left:10957;top:3316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837930" cy="710565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793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77535</wp:posOffset>
                </wp:positionH>
                <wp:positionV relativeFrom="paragraph">
                  <wp:posOffset>1008380</wp:posOffset>
                </wp:positionV>
                <wp:extent cx="1554480" cy="1371600"/>
                <wp:effectExtent l="14605" t="16510" r="1460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371600"/>
                          <a:chOff x="0" y="0"/>
                          <a:chExt cx="15544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9728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05pt;margin-top:79.4pt;width:122.4pt;height:108pt" coordorigin="8941,1588" coordsize="2448,2160">
                <v:shape id="shape_0" fillcolor="lime" stroked="t" o:allowincell="f" style="position:absolute;left:8941;top:1588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  <v:shape id="shape_0" fillcolor="lime" stroked="t" o:allowincell="f" style="position:absolute;left:10957;top:3316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837930" cy="710565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793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77535</wp:posOffset>
                </wp:positionH>
                <wp:positionV relativeFrom="paragraph">
                  <wp:posOffset>1008380</wp:posOffset>
                </wp:positionV>
                <wp:extent cx="1554480" cy="1371600"/>
                <wp:effectExtent l="14605" t="16510" r="1460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371600"/>
                          <a:chOff x="0" y="0"/>
                          <a:chExt cx="15544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9728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05pt;margin-top:79.4pt;width:122.4pt;height:108pt" coordorigin="8941,1588" coordsize="2448,2160">
                <v:shape id="shape_0" fillcolor="lime" stroked="t" o:allowincell="f" style="position:absolute;left:8941;top:1588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  <v:shape id="shape_0" fillcolor="lime" stroked="t" o:allowincell="f" style="position:absolute;left:10957;top:3316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837930" cy="710565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793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77535</wp:posOffset>
                </wp:positionH>
                <wp:positionV relativeFrom="paragraph">
                  <wp:posOffset>1008380</wp:posOffset>
                </wp:positionV>
                <wp:extent cx="1554480" cy="1371600"/>
                <wp:effectExtent l="14605" t="16510" r="1460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371600"/>
                          <a:chOff x="0" y="0"/>
                          <a:chExt cx="15544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9728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05pt;margin-top:79.4pt;width:122.4pt;height:108pt" coordorigin="8941,1588" coordsize="2448,2160">
                <v:shape id="shape_0" fillcolor="lime" stroked="t" o:allowincell="f" style="position:absolute;left:8941;top:1588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  <v:shape id="shape_0" fillcolor="lime" stroked="t" o:allowincell="f" style="position:absolute;left:10957;top:3316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837930" cy="710565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793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77535</wp:posOffset>
                </wp:positionH>
                <wp:positionV relativeFrom="paragraph">
                  <wp:posOffset>1008380</wp:posOffset>
                </wp:positionV>
                <wp:extent cx="1554480" cy="1371600"/>
                <wp:effectExtent l="14605" t="16510" r="1460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371600"/>
                          <a:chOff x="0" y="0"/>
                          <a:chExt cx="15544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9728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05pt;margin-top:79.4pt;width:122.4pt;height:108pt" coordorigin="8941,1588" coordsize="2448,2160">
                <v:shape id="shape_0" fillcolor="lime" stroked="t" o:allowincell="f" style="position:absolute;left:8941;top:1588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  <v:shape id="shape_0" fillcolor="lime" stroked="t" o:allowincell="f" style="position:absolute;left:10957;top:3316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837930" cy="710565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793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77535</wp:posOffset>
                </wp:positionH>
                <wp:positionV relativeFrom="paragraph">
                  <wp:posOffset>1008380</wp:posOffset>
                </wp:positionV>
                <wp:extent cx="1554480" cy="1371600"/>
                <wp:effectExtent l="14605" t="16510" r="1460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371600"/>
                          <a:chOff x="0" y="0"/>
                          <a:chExt cx="15544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9728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05pt;margin-top:79.4pt;width:122.4pt;height:108pt" coordorigin="8941,1588" coordsize="2448,2160">
                <v:shape id="shape_0" fillcolor="lime" stroked="t" o:allowincell="f" style="position:absolute;left:8941;top:1588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  <v:shape id="shape_0" fillcolor="lime" stroked="t" o:allowincell="f" style="position:absolute;left:10957;top:3316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837930" cy="710565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793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77535</wp:posOffset>
                </wp:positionH>
                <wp:positionV relativeFrom="paragraph">
                  <wp:posOffset>1008380</wp:posOffset>
                </wp:positionV>
                <wp:extent cx="1554480" cy="1371600"/>
                <wp:effectExtent l="14605" t="16510" r="1460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371600"/>
                          <a:chOff x="0" y="0"/>
                          <a:chExt cx="15544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9728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05pt;margin-top:79.4pt;width:122.4pt;height:108pt" coordorigin="8941,1588" coordsize="2448,2160">
                <v:shape id="shape_0" fillcolor="lime" stroked="t" o:allowincell="f" style="position:absolute;left:8941;top:1588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  <v:shape id="shape_0" fillcolor="lime" stroked="t" o:allowincell="f" style="position:absolute;left:10957;top:3316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837930" cy="710565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793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77535</wp:posOffset>
                </wp:positionH>
                <wp:positionV relativeFrom="paragraph">
                  <wp:posOffset>1008380</wp:posOffset>
                </wp:positionV>
                <wp:extent cx="1554480" cy="1371600"/>
                <wp:effectExtent l="14605" t="16510" r="1460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371600"/>
                          <a:chOff x="0" y="0"/>
                          <a:chExt cx="15544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9728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05pt;margin-top:79.4pt;width:122.4pt;height:108pt" coordorigin="8941,1588" coordsize="2448,2160">
                <v:shape id="shape_0" fillcolor="lime" stroked="t" o:allowincell="f" style="position:absolute;left:8941;top:1588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  <v:shape id="shape_0" fillcolor="lime" stroked="t" o:allowincell="f" style="position:absolute;left:10957;top:3316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837930" cy="710565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793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77535</wp:posOffset>
                </wp:positionH>
                <wp:positionV relativeFrom="paragraph">
                  <wp:posOffset>1008380</wp:posOffset>
                </wp:positionV>
                <wp:extent cx="1554480" cy="1371600"/>
                <wp:effectExtent l="14605" t="16510" r="1460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371600"/>
                          <a:chOff x="0" y="0"/>
                          <a:chExt cx="15544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9728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05pt;margin-top:79.4pt;width:122.4pt;height:108pt" coordorigin="8941,1588" coordsize="2448,2160">
                <v:shape id="shape_0" fillcolor="lime" stroked="t" o:allowincell="f" style="position:absolute;left:8941;top:1588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  <v:shape id="shape_0" fillcolor="lime" stroked="t" o:allowincell="f" style="position:absolute;left:10957;top:3316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837930" cy="7105650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793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77535</wp:posOffset>
                </wp:positionH>
                <wp:positionV relativeFrom="paragraph">
                  <wp:posOffset>1008380</wp:posOffset>
                </wp:positionV>
                <wp:extent cx="1554480" cy="1371600"/>
                <wp:effectExtent l="14605" t="16510" r="1460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371600"/>
                          <a:chOff x="0" y="0"/>
                          <a:chExt cx="15544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9728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05pt;margin-top:79.4pt;width:122.4pt;height:108pt" coordorigin="8941,1588" coordsize="2448,2160">
                <v:shape id="shape_0" fillcolor="lime" stroked="t" o:allowincell="f" style="position:absolute;left:8941;top:1588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  <v:shape id="shape_0" fillcolor="lime" stroked="t" o:allowincell="f" style="position:absolute;left:10957;top:3316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837930" cy="710565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793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77535</wp:posOffset>
                </wp:positionH>
                <wp:positionV relativeFrom="paragraph">
                  <wp:posOffset>1008380</wp:posOffset>
                </wp:positionV>
                <wp:extent cx="1554480" cy="1371600"/>
                <wp:effectExtent l="14605" t="16510" r="1460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371600"/>
                          <a:chOff x="0" y="0"/>
                          <a:chExt cx="15544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9728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05pt;margin-top:79.4pt;width:122.4pt;height:108pt" coordorigin="8941,1588" coordsize="2448,2160">
                <v:shape id="shape_0" fillcolor="lime" stroked="t" o:allowincell="f" style="position:absolute;left:8941;top:1588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  <v:shape id="shape_0" fillcolor="lime" stroked="t" o:allowincell="f" style="position:absolute;left:10957;top:3316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837930" cy="710565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793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77535</wp:posOffset>
                </wp:positionH>
                <wp:positionV relativeFrom="paragraph">
                  <wp:posOffset>1008380</wp:posOffset>
                </wp:positionV>
                <wp:extent cx="1554480" cy="1371600"/>
                <wp:effectExtent l="14605" t="16510" r="1460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371600"/>
                          <a:chOff x="0" y="0"/>
                          <a:chExt cx="15544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97280"/>
                            <a:ext cx="274320" cy="2743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05pt;margin-top:79.4pt;width:122.4pt;height:108pt" coordorigin="8941,1588" coordsize="2448,2160">
                <v:shape id="shape_0" fillcolor="lime" stroked="t" o:allowincell="f" style="position:absolute;left:8941;top:1588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  <v:shape id="shape_0" fillcolor="lime" stroked="t" o:allowincell="f" style="position:absolute;left:10957;top:3316;width:431;height:431;mso-wrap-style:none;v-text-anchor:middle" type="_x0000_t12">
                  <v:fill o:detectmouseclick="t" type="solid" color2="fuchsia"/>
                  <v:stroke color="lime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837930" cy="710565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793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454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outlineLvl w:val="1"/>
    </w:pPr>
    <w:rPr>
      <w:i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7:47:00Z</dcterms:created>
  <dc:creator>David Antoine</dc:creator>
  <dc:description/>
  <dc:language>en-US</dc:language>
  <cp:lastModifiedBy>David Antoine</cp:lastModifiedBy>
  <dcterms:modified xsi:type="dcterms:W3CDTF">2004-01-28T18:04:00Z</dcterms:modified>
  <cp:revision>8</cp:revision>
  <dc:subject/>
  <dc:title> </dc:title>
</cp:coreProperties>
</file>