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Propriété des carbonates en Méditerranée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2"/>
        <w:rPr/>
      </w:pPr>
      <w:r>
        <w:rPr/>
        <w:t>Rapport mission AOPEX Août 200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istes des différentes CTD prélevées et des échantillons de surfa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firstLine="708"/>
        <w:rPr/>
      </w:pPr>
      <w:r>
        <w:rPr>
          <w:u w:val="none"/>
        </w:rPr>
        <w:t>I-</w:t>
      </w:r>
      <w:r>
        <w:rPr/>
        <w:t xml:space="preserve"> Prélèvement en surfa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endredi 30 Juillet</w:t>
      </w:r>
    </w:p>
    <w:p>
      <w:pPr>
        <w:pStyle w:val="Normal"/>
        <w:rPr>
          <w:lang w:val="fr-FR"/>
        </w:rPr>
      </w:pPr>
      <w:r>
        <w:rPr>
          <w:lang w:val="fr-FR"/>
        </w:rPr>
        <w:t>Prélèvement de surface (au robinet) entre Ville Franche et le site Boussole tous les 5 miles</w:t>
      </w:r>
    </w:p>
    <w:p>
      <w:pPr>
        <w:pStyle w:val="Normal"/>
        <w:rPr>
          <w:lang w:val="fr-FR"/>
        </w:rPr>
      </w:pPr>
      <w:r>
        <w:rPr>
          <w:lang w:val="fr-FR"/>
        </w:rPr>
        <w:t>Prélèvement de surface à la rosette à chaque station entre Ville Franche et bousso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undi 2 août</w:t>
      </w:r>
    </w:p>
    <w:p>
      <w:pPr>
        <w:pStyle w:val="Normal"/>
        <w:rPr>
          <w:lang w:val="fr-FR"/>
        </w:rPr>
      </w:pPr>
      <w:r>
        <w:rPr>
          <w:lang w:val="fr-FR"/>
        </w:rPr>
        <w:t>Prélèvement de surface ( au robinet) entre Ville Franche et Boussole tous les 3 mi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-5-6 août</w:t>
      </w:r>
    </w:p>
    <w:p>
      <w:pPr>
        <w:pStyle w:val="Normal"/>
        <w:rPr>
          <w:lang w:val="fr-FR"/>
        </w:rPr>
      </w:pPr>
      <w:r>
        <w:rPr>
          <w:lang w:val="fr-FR"/>
        </w:rPr>
        <w:t>Prélèvement de surface (au robinet) sur le trajet Boussole-Mer Tyrrhénienne. Un échantillon tout les 10 mi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II- </w:t>
      </w:r>
      <w:r>
        <w:rPr>
          <w:u w:val="single"/>
          <w:lang w:val="fr-FR"/>
        </w:rPr>
        <w:t>Prélèvement à la CTD Rosett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ind w:firstLine="708"/>
        <w:rPr>
          <w:u w:val="single"/>
          <w:lang w:val="fr-FR"/>
        </w:rPr>
      </w:pPr>
      <w:r>
        <w:rPr>
          <w:u w:val="single"/>
          <w:lang w:val="fr-FR"/>
        </w:rPr>
        <w:t>1- Site Boussole 1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9/07/04 :</w:t>
        <w:tab/>
        <w:t>AOP 002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1/07/04 : </w:t>
        <w:tab/>
        <w:t>AOP 008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>03/08/04 :</w:t>
        <w:tab/>
        <w:t xml:space="preserve">AOP 020 à 04h30 </w:t>
        <w:tab/>
        <w:t>mesuré</w:t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  <w:t xml:space="preserve">AOP 022 à 10h00 </w:t>
        <w:tab/>
        <w:t>mesuré</w:t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4/08/04 :</w:t>
        <w:tab/>
        <w:t xml:space="preserve">AOP 027 à 06h30 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029 à 12h3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030 à 22h (0-2400m) mesur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u w:val="single"/>
          <w:lang w:val="fr-FR"/>
        </w:rPr>
        <w:t>2- Site en Mer Tyrrhénienn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07/07/04 :</w:t>
        <w:tab/>
        <w:t>AOP040 à 7h11 (UTC)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044 à 20h</w:t>
        <w:tab/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8/07/04 :</w:t>
        <w:tab/>
        <w:t>AOP 47 à 04h30 (UTC) profil 0-200m (10 échantillons)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48 à 07h05 (UTC) profil 0-100m (5 échantillons)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49 à 10h17 (UTC) profil 0-100m (5 échantillons)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50 à 14h48 (UTC) profil 0-100m (5 échantillons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51 à 17h05 (UTC) profil 0-100m (5 échantillons)</w:t>
        <w:tab/>
        <w:t>Mesur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52 à 20h45 (UTC)  profil 0-400m (profil complet 10 échantillons) Mesur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9/07/04:</w:t>
        <w:tab/>
        <w:t>AOP 55 à 04h30 profil complet (10 échantillons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OP 57 à 12h30 profil complet (10 échantillons)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ab/>
        <w:t>AOP 59 à 20h30 profil complet (10 échantillon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u w:val="single"/>
          <w:lang w:val="fr-FR"/>
        </w:rPr>
        <w:t>3- Site Boussole 2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2/07/04 :</w:t>
        <w:tab/>
        <w:t>AOP 69 06h00 locale (4h UTC) (profil complet)</w:t>
        <w:tab/>
        <w:t>Mesuré</w:t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  <w:t>AOP 71 12h00 locale (10hUTC) (profil complet)</w:t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  <w:t>AOP 74 22h00 locale (profil complet)</w:t>
        <w:tab/>
        <w:t>Mesuré</w:t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  <w:t>13/07/04 :</w:t>
        <w:tab/>
        <w:t>AOP 77 06h00 (profil complet)</w:t>
        <w:tab/>
        <w:t>Mesuré</w:t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  <w:t>15/07/04 :</w:t>
        <w:tab/>
        <w:t>AOP 84 06h00 (profil complet)</w:t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  <w:tab/>
        <w:tab/>
        <w:t>AOP 86 12h00 (profil complet)</w:t>
      </w:r>
    </w:p>
    <w:p>
      <w:pPr>
        <w:pStyle w:val="Normal"/>
        <w:ind w:firstLine="12"/>
        <w:rPr/>
      </w:pPr>
      <w:r>
        <w:rPr>
          <w:lang w:val="fr-FR"/>
        </w:rPr>
        <w:tab/>
        <w:tab/>
        <w:t>AOP 89 22h00</w:t>
      </w:r>
      <w:r>
        <w:rPr/>
        <w:t xml:space="preserve"> </w:t>
      </w:r>
      <w:r>
        <w:rPr>
          <w:lang w:val="fr-FR"/>
        </w:rPr>
        <w:t>(profil complet)</w:t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  <w:t>16/07/04 :</w:t>
        <w:tab/>
        <w:t>AOP 91 06h00 (profil de 0-2500m)</w:t>
      </w:r>
    </w:p>
    <w:p>
      <w:pPr>
        <w:pStyle w:val="Normal"/>
        <w:ind w:firstLine="12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41:00Z</dcterms:created>
  <dc:creator>Nadira</dc:creator>
  <dc:description/>
  <dc:language>en-US</dc:language>
  <cp:lastModifiedBy>Nadira</cp:lastModifiedBy>
  <dcterms:modified xsi:type="dcterms:W3CDTF">2004-09-13T14:32:00Z</dcterms:modified>
  <cp:revision>4</cp:revision>
  <dc:subject/>
  <dc:title>Propriété des carbonates en Mediterrannée</dc:title>
</cp:coreProperties>
</file>